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просы к госэкзамену для 4-го 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Современное состояние и перспективы развития микропроцессорной техники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sz w:val="28"/>
          <w:szCs w:val="28"/>
        </w:rPr>
        <w:t>Ведущие фирмы-производители и поставщики микропроцессорных компонент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Зарубежные и отечественные микропроцессорные комплекты (МПК) интегральных микросхем. Состав и краткая характеристика конкретных МП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Состав и основные характеристики МПК серии К580 (М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-80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Программная модель центрального процессора КР580ИК80 и его режимы функционир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Функциональная схема ядра микропроцессорной системы  (МПС) на основе КР580ИК80 и организация системной магистрал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нализ форматов данных и системы команд для МП КР580ИК8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Организация сопряжения МПС с клавиатурой и индикацией. Программируемый контроллер клавиатуры и индикации КР580ВВ79, его режимы работы, форматы управляющей информ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рограммируемые интервальные таймеры КР580ВИ53 и КР1810ВИ54.</w:t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  <w:t>Функциональные возможности, программные модели, режимы рабо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Организация сопряжения МПС с последовательными каналами. БИС последовательного интерфейса КР580ВВ51, программная модель, режимы функционирования, подпрограммы инициализ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Организация параллельного интерфейса (ИРПР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entronix)</w:t>
      </w:r>
      <w:r>
        <w:rPr>
          <w:sz w:val="28"/>
          <w:szCs w:val="28"/>
        </w:rPr>
        <w:t>. БИС параллельного интерфейса КР580ВВ55, структура, программная модель, режимы функционирования и подпрограммы инициализ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Сравнительная оценка функциональных возможностей программируемых контроллеров прерываний КР580ВН59 и КР1810ВН59А. Структура, программные модели, порядок программир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рограммируемые контроллеры прямого доступа к памяти КР580ВТ57 и КР1810ВТ37, их возможности, программы инициализ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МПК серии К1821 (М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-85). Состав и основные характеристики. Сравнительная оценка функциональных возможностей ЦП К1821ВМ85 и КР580ВМ8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Структура программируемого контроллера электронно-лучевой трубки КР580ВГ75. Форматы команд и специальных управляющих код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труктура и основные характеристики БИС К1821РУ55 и К1821РФ5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Состав микропроцессорного комплекта К1810 (М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-86). Программная модель и режимы функционирования ЦП К1810ВМ8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равнительная оценка функциональных возможностей процессоров семейства Х8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нализ форматов данных и системы команд для МП семейства Х8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Функциональные возможности арифметического сопроцессора К1810ВМ87. Программная модель, форматы обрабатываемых данных и анализ системы коман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8"/>
          <w:szCs w:val="28"/>
        </w:rPr>
        <w:t>Структура и основные характеристики резидентного программного обеспечения микроконтроллеров.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io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17:08:00Z</dcterms:created>
  <dc:creator>ALISA</dc:creator>
  <dc:description/>
  <dc:language>en-US</dc:language>
  <cp:lastModifiedBy>ALISA</cp:lastModifiedBy>
  <cp:lastPrinted>1998-02-20T14:52:00Z</cp:lastPrinted>
  <dcterms:modified xsi:type="dcterms:W3CDTF">1998-02-20T15:08:00Z</dcterms:modified>
  <cp:revision>5</cp:revision>
  <dc:subject/>
  <dc:title>Вопросы к госэкзамену для 4-го курса</dc:title>
</cp:coreProperties>
</file>