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ТВЕРЖДАЮ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ведующий кафедрой ВТ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.т.н.,профессор Губарев В.В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"___" ________________ 199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КЗАМЕНАЦИОННЫЕ ВОПРОС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 курсу "Проектирование микропроцессорных систем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студентов 5-го курса АВТФ специальности 2201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Сравнительный анализ функциональных возможностей и программных моделей 32-х разрядных микропроцессоров фирмы МОТО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А семейства МС680Х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Форматы данных и команд для МП семейства МС680Х0. Представление информации в памя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способов адресации для МП семейства МС680Х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системы команд для МП семейства МС680Х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Основные характеристики арифметических сопроцессоров МС68881/882 и форматы обрабатываемых ими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ные модели сопроцессоров и организация сопроцессорного интерфей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системы команд арифметических сопроцессоров МС68881/88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труктура </w:t>
      </w:r>
      <w:r>
        <w:rPr>
          <w:rFonts w:eastAsia="Times New Roman" w:cs="Times New Roman" w:ascii="Times New Roman" w:hAnsi="Times New Roman"/>
        </w:rPr>
        <w:t xml:space="preserve">DUART </w:t>
      </w:r>
      <w:r>
        <w:rPr>
          <w:rFonts w:eastAsia="Times New Roman Cyr" w:cs="Times New Roman Cyr" w:ascii="Times New Roman Cyr" w:hAnsi="Times New Roman Cyr"/>
          <w:lang w:val="ru-RU"/>
        </w:rPr>
        <w:t>МС68681, характеристика его функциональных узлов и программно-доступных регис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Режимы функционирования параллельных портов и организация последовательного интерфейса в МС686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Параллельный интерфейс-таймер МС68230. Характеристика функциональных возмож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но-доступные регистры МС68230 и организация параллельного обме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Режимы функционирования таймера-счетчика в МС682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функциональных возможностей микроконтроллеров семейства МС68НС05. Расшифровка обозначений МК семейства НС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Характеристика функциональных возможностей типичного представителя семейства НС05 -МК МС68НС705С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рганизация </w:t>
      </w:r>
      <w:r>
        <w:rPr>
          <w:rFonts w:eastAsia="Times New Roman" w:cs="Times New Roman" w:ascii="Times New Roman" w:hAnsi="Times New Roman"/>
        </w:rPr>
        <w:t>SPI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Times New Roman" w:cs="Times New Roman" w:ascii="Times New Roman" w:hAnsi="Times New Roman"/>
        </w:rPr>
        <w:t>SCI</w:t>
      </w:r>
      <w:r>
        <w:rPr>
          <w:rFonts w:eastAsia="Times New Roman Cyr" w:cs="Times New Roman Cyr" w:ascii="Times New Roman Cyr" w:hAnsi="Times New Roman Cyr"/>
          <w:lang w:val="ru-RU"/>
        </w:rPr>
        <w:t xml:space="preserve"> интерфей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зация параллельных портов и системы слежения за нормальным функционированием М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Режимы функционирования таймерной секции М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Характеристика системы прерываний МК семейства НС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Микроконтроллеры семейства МС68НС11. Анализ программной модели и функциональных возможностей МК семейства НС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Характеристика функциональных возможностей тиипчного представителя семества МС68НС711Е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зация адресного пространства МК семейства НС11. Регистры управления конфигурацией, защитой, программированием ЕЕР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зация параллельного обмена в МК семейства НС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Режимы функционирования аналого-цифрового преобразователя в МК семейства НС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Возможности таймерной секции в МК семейства НС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Основные характеристики интегриров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модульных микроконтроллеров МС68НС16 и М68300. Расшифровка обозначений модульных М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Концепция модульной архитектуры и анализ программных моделей модульных М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функциональных возможностей основного набора модулей интегрированных микроконтролле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нструментальные средства поддержки разработки для МП и МК фирмы </w:t>
      </w:r>
      <w:r>
        <w:rPr>
          <w:rFonts w:eastAsia="Times New Roman" w:cs="Times New Roman" w:ascii="Times New Roman" w:hAnsi="Times New Roman"/>
        </w:rPr>
        <w:t>Motorola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Вопросы составил ст. преподаватель В.Н. Веприк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Вопросы рассмотрены и одобрены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на заседании кафедры __________199_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протокол №________</w:t>
      </w:r>
    </w:p>
    <w:p>
      <w:pPr>
        <w:pStyle w:val="Normal"/>
        <w:ind w:left="283" w:hanging="28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0:46:00Z</dcterms:created>
  <dc:creator/>
  <dc:description/>
  <dc:language>en-US</dc:language>
  <cp:lastModifiedBy>ALISA</cp:lastModifiedBy>
  <cp:lastPrinted>1998-01-30T12:52:00Z</cp:lastPrinted>
  <dcterms:modified xsi:type="dcterms:W3CDTF">1998-01-30T13:03:00Z</dcterms:modified>
  <cp:revision>4</cp:revision>
  <dc:subject/>
  <dc:title/>
</cp:coreProperties>
</file>