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сновы законодательства по охране труд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ормы и стандарты по охране труд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истемы стандартов безопасности труд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тветственность за нарушение охраны труда на предприятии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Виды инструктажа по технике безопасности. Порядок и сроки его проведени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етеорологические условия в производственных помещениях, нормирование и основные меры по их обеспечению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лияние метеоусловий на самочувствие и работоспособность человек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тимальные и допустимые микроклиматические условия в рабочей зоне. Категории работ то тяжести (ГОСТ 12.1.005-88)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ероприятия по улучшению метеоусловий (от перегрева и переохлаждения)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ложение о расследовании и учете несчастных случаев, связанных с производств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Акт о несчастном случа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Анализ и показатели производственного травматизма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оизводственный травматизм и профзаболевания. Основные показатели травматизм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лассификация несчастных случае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чины травматизм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иды освещени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Естественное освещение. Достоинство, недостатки, нормирование. Понятие К.Е.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Естественное освещение. Расчет площади световых проем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сточники искусственного освещения. Преимущество и недостатки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Расчет искусственной освещенности методом коэффициента использования светового потока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иды искусственного освещения по назначению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Светотехнические характеристики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Назначение светильников. Выбор типа светильников в зависимости от характера выполняемой работы, внешней среды, степени технического процесса. Аварийное освещение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иды воздействия электрического тока на организм человека. Меры защиты от поражения электрическим ток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ежимы нейтралей трансформатор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ндивидуальные средства защиты от поражения электрическим ток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тегории помещений по степени опасности поражения электрическим ток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лассификация помещений по взрыво- и пожароопастности в соответствии с «ПУЭ». Виды исполнения электрооборудовани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ействие производственного шума на организм человека. Величины, характеризующие шу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иды производственных шумов. Нормировани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Защита от шума. Методы расчета звукоизолирующих, Звукопоглощающих устройств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Вибрация, действие на организм человека. Характеристики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ащита от вибраци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ути попадания ядов в организм человека. Острые и хронические отравлени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акторы, влияющие на токсичность ядов и пыл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еры предупреждения производственных отравлени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араметры, характеризующие пожарную опасность газов, жидкостей, твердых вещест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орение жидкостей. Классификация жидкостей по температуре вспышк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амовозгорание и самовоспламенение горючих веществ. Группы веществ склонных к самовозгоранию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орючие свойства смесей паров и газов с воздухом. Понятие о концентрационных и температурных пределах взрыв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Горение и взрывы пылевоздушных смесей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еханизм процесса горени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Задачи в пожарной профилактике строительства. Способы их решения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ероприятия пожарной профилактике в технологических процесса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редства и способы пожаротушения. Огнегасительные составы и допустимость их применени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стройство автоматических систем тушения пожа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истема обнаружения и оповещения о пожар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тегории производств по взрывопожарной, пожарной опасности в соответствии с СниП и ОНТП 24-86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нятие ПДК. Классификация вредных веществ по степени воздействия на организм человек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акторы, влияющие на токсичность пыл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татическое электричество, его опасность и меры борьбы с ни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лассификация химических веществ в зависимости от их практического использования и характера воздействия на организ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лассификация ядохимикатов по воздействию на определенные органы и системы организм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ормирование комбинированного действия химических вещест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ентиляция как средство нормализации микроклимата производственных помещени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скусственная вентиляция. Принципы устройства. Местная вентиляция, ее назначение и устройств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Механическая вытяжная и проточная вентиляция. Области их применения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вление при стекании тока в землю. Заземлитель на большой глубин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аземлитель вблизи поверхности земли. Распределение потенциал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пряжение прикосновени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пряжение шаг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Защитное заземление. Типы заземляющих устройств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хема включения человека в цеп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Зануление. Принцип действия. Способы применения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асность при обрыве НЗП. Механизм действия.</w:t>
      </w:r>
    </w:p>
    <w:sectPr>
      <w:type w:val="nextPage"/>
      <w:pgSz w:w="11906" w:h="16838"/>
      <w:pgMar w:left="720" w:right="9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Haettenschweiler" w:hAnsi="Haettenschweiler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Haettenschweiler" w:hAnsi="Haettenschweiler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1:20:00Z</dcterms:created>
  <dc:creator>Харитонов Иван Сергеевич</dc:creator>
  <dc:description>в помощь студенту АВТФ</dc:description>
  <cp:keywords>Экзамен БЖД</cp:keywords>
  <dc:language>en-US</dc:language>
  <cp:lastModifiedBy>Харитонов Иван Сергеевич</cp:lastModifiedBy>
  <dcterms:modified xsi:type="dcterms:W3CDTF">2002-12-27T12:04:00Z</dcterms:modified>
  <cp:revision>63</cp:revision>
  <dc:subject/>
  <dc:title>Экзаменационные вопросы по БЖД 2002</dc:title>
</cp:coreProperties>
</file>