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Учебные микропроцессорные контроллеры однокристальные ЭВМ семейства МК48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en-US"/>
        </w:rPr>
      </w:r>
    </w:p>
    <w:p>
      <w:pPr>
        <w:pStyle w:val="1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1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Лабороторны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работы №1 и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по курсам </w:t>
      </w:r>
      <w:r>
        <w:rPr>
          <w:sz w:val="36"/>
          <w:szCs w:val="3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Микропроцессорные системы</w:t>
      </w:r>
      <w:r>
        <w:rPr>
          <w:sz w:val="36"/>
          <w:szCs w:val="36"/>
          <w:lang w:val="en-US"/>
        </w:rPr>
        <w:t>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и </w:t>
      </w:r>
      <w:r>
        <w:rPr>
          <w:sz w:val="36"/>
          <w:szCs w:val="3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роектирование микропроцессорных систем</w:t>
      </w:r>
      <w:r>
        <w:rPr>
          <w:sz w:val="36"/>
          <w:szCs w:val="36"/>
          <w:lang w:val="en-US"/>
        </w:rPr>
        <w:t>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для студентов старших курс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факультета автоматики и вычислительной техн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сех форм обуч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ОВОСИБИРСК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999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лабораторных работах №1 и №2 исследуются архитектура, принципы построения и функциональные возможности однокристальных микроЭВМ семейства МК48 (К1816ВЕ48, </w:t>
      </w:r>
      <w:r>
        <w:rPr>
          <w:sz w:val="28"/>
          <w:szCs w:val="28"/>
          <w:lang w:val="en-US"/>
        </w:rPr>
        <w:t>I-804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также система команд и методы программирования прикладных задач. В качестве объекта исследования предлагается учебный микропроцессорный контроллер УМПК-48. Материал лабораторных работ предназначен для использования в курсах, связанных с изучением вопросов проектирования встраиваемых микроконтроллеров (</w:t>
      </w:r>
      <w:r>
        <w:rPr>
          <w:sz w:val="28"/>
          <w:szCs w:val="28"/>
          <w:lang w:val="en-US"/>
        </w:rPr>
        <w:t>Embedded microcontroller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с освоением технологии их программирован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ители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Н. Веприк, В.А. Афанасьев, А.И. Дружинин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А. Земсков, А.Р. Исаев, О.В. Малявко.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цензенты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.Д. Баран, Г.Г. Матушкин.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3"/>
        <w:ind w:lef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3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подготовлена кафедрой вычислительной техн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5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чебный микропроцессорный контроллер УМПК-48 предназначен для изучения структуры, порядка функционирования, системы команд и методов программирования ОЭВМ КМ1816ВЕ48 (аналог </w:t>
      </w:r>
      <w:r>
        <w:rPr>
          <w:lang w:val="en-US"/>
        </w:rPr>
        <w:t>I-8048</w:t>
      </w:r>
      <w:r>
        <w:rPr>
          <w:rFonts w:eastAsia="Times New Roman Cyr" w:cs="Times New Roman Cyr" w:ascii="Times New Roman Cyr" w:hAnsi="Times New Roman Cyr"/>
        </w:rPr>
        <w:t>), а также методов сопряжения микроЭВМ с внешними устройствами.</w:t>
      </w:r>
      <w:r>
        <w:rPr>
          <w:lang w:val="en-US"/>
        </w:rPr>
        <w:t xml:space="preserve"> </w:t>
      </w:r>
    </w:p>
    <w:p>
      <w:pPr>
        <w:pStyle w:val="21"/>
        <w:jc w:val="both"/>
        <w:rPr/>
      </w:pPr>
      <w:r>
        <w:rPr>
          <w:rFonts w:eastAsia="Times New Roman Cyr" w:cs="Times New Roman Cyr" w:ascii="Times New Roman Cyr" w:hAnsi="Times New Roman Cyr"/>
        </w:rPr>
        <w:t>Кроме того, контроллер УМПК-48 может быть использован для исследования и отладки рабочих программ, предназначенных для постановки в разрабатываемую аппаратуру. Для повышения эффективности работы с программами, написанными на языке ассемблера, необходимо применение инструментальной ЭВМ верхнего уровня, оснащенной соответствующими кросс-средствами. При этом для ввода объектных кодов программ в оперативную память команд модуля УМПК-48/</w:t>
      </w:r>
      <w:r>
        <w:rPr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М может использоваться последовательный программно-аппаратный канал связи. </w:t>
      </w:r>
    </w:p>
    <w:p>
      <w:pPr>
        <w:pStyle w:val="21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икроконтроллер УМПК-48 состоит из базового модуля микроЭВМ УМПК-48/ВМ и модулей расширения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 xml:space="preserve">УМПК-48/МР1 (расширитель портов на основе КР580ВР43) и УМПК-48/МР2 (программатор). Все модули микроконтроллера УМПК-48 ориентированы на совместную работу со стендом лабораторным СЛ1 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1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абораторная работа №1</w:t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4 часа)</w:t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УЧЕНИЕ СТРУКТУРЫ, СИСТЕМЫ КОМАНД, ПОРЯДКА ФУНКЦИОНИРОВАНИЯ ОЭВМ К1816ВЕ48 И БИС РАСШИРИТЕЛЯ ПОРТОВ К580ВР43</w:t>
      </w:r>
    </w:p>
    <w:p>
      <w:pPr>
        <w:pStyle w:val="21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Цель работы</w:t>
      </w:r>
    </w:p>
    <w:p>
      <w:pPr>
        <w:pStyle w:val="2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учение архитектуры модулей УМПК-48/ВМ и УМПК-48/МР1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учение ОЭВМ К1816ВЕ48 и БИС расширителя портов К580ВР43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учение структуры и команд резидентного монитора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сание, загрузка и отладка простейших программ.</w:t>
      </w:r>
    </w:p>
    <w:p>
      <w:pPr>
        <w:pStyle w:val="21"/>
        <w:tabs>
          <w:tab w:val="clear" w:pos="720"/>
          <w:tab w:val="left" w:pos="360" w:leader="none"/>
        </w:tabs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1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ПИСАНИЕ МОДУЛЯ УМПК-48/В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уктурная схема модуля изображена на рис.1. Расположение на плате модуля переключателей, кнопок, элементов индикации и контрольных точек, а также их назначение изображено на рис. 2, исходное положение переключателей приведено в табл. 1. Назначение контактов соединительных   разъемов отражено в табл.2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включает в себя следующие функциональные узл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993" w:hanging="42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лок синхронизации и управления пошаговым выполнением      программы пользовател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ЭВМ К1816ВЕ48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ферный регистр младших разрядов адрес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ферный регистр старших разрядов адрес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ферный регистр управляющих сигналов и дешифратор адрес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стемная внешняя память команд (ВПК) объемом 2К бай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ПК пользователя объемом 4К бай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нешняя память данных объемом 2*256 байт.</w:t>
      </w:r>
    </w:p>
    <w:p>
      <w:pPr>
        <w:pStyle w:val="Normal"/>
        <w:ind w:left="993" w:hanging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лок состояния порта Р1 и сигналов Т0, Т1, </w:t>
      </w:r>
      <w:r>
        <w:rPr>
          <w:sz w:val="28"/>
          <w:szCs w:val="28"/>
          <w:lang w:val="en-US"/>
        </w:rPr>
        <w:t>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ереключатели и кнопки</w:t>
      </w:r>
      <w:r>
        <w:rPr>
          <w:sz w:val="28"/>
          <w:szCs w:val="28"/>
          <w:lang w:val="en-US"/>
        </w:rPr>
        <w:t>: S8.1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>S8.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S7.1, S4, S2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етодиоды</w:t>
      </w:r>
      <w:r>
        <w:rPr>
          <w:sz w:val="28"/>
          <w:szCs w:val="28"/>
          <w:lang w:val="en-US"/>
        </w:rPr>
        <w:t>: HL3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>HL10, HL1, HL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10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граммируемый контроллер клавиатуры и дисплея КР580ВВ79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11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лок индикации состояния магистрали адреса (</w:t>
      </w:r>
      <w:r>
        <w:rPr>
          <w:sz w:val="28"/>
          <w:szCs w:val="28"/>
          <w:lang w:val="en-US"/>
        </w:rPr>
        <w:t>HL11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>HL2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 xml:space="preserve">12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лок связи с НМЛ (бытовой магнитофон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3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исплей (семисегментные индикаторы </w:t>
      </w:r>
      <w:r>
        <w:rPr>
          <w:sz w:val="28"/>
          <w:szCs w:val="28"/>
          <w:lang w:val="en-US"/>
        </w:rPr>
        <w:t>HG1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>HG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 xml:space="preserve">14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лавиатур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5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ие разъемы (Х1 иХ2). </w:t>
      </w:r>
    </w:p>
    <w:p>
      <w:pPr>
        <w:pStyle w:val="Normal"/>
        <w:ind w:left="709" w:hanging="14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hanging="142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1.</w:t>
      </w:r>
    </w:p>
    <w:p>
      <w:pPr>
        <w:pStyle w:val="Normal"/>
        <w:ind w:left="709" w:hanging="142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ное положение переключателей модуля УМПК-48/ВМ</w: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9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ПЕРЕКЛЮЧАТЕЛЬ</w:t>
            </w:r>
          </w:p>
        </w:tc>
        <w:tc>
          <w:tcPr>
            <w:tcW w:w="49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ap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</w:rPr>
              <w:t>НОРМАЛЬНОЕ  ПОЛОЖЕНИЕ</w:t>
            </w:r>
          </w:p>
        </w:tc>
      </w:tr>
      <w:tr>
        <w:trPr/>
        <w:tc>
          <w:tcPr>
            <w:tcW w:w="4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6.1,   S1.1,   S1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6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8.8 ... S8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7.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7.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жне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рхне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жне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рхне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рхнее</w:t>
            </w:r>
          </w:p>
        </w:tc>
      </w:tr>
    </w:tbl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0160</wp:posOffset>
                </wp:positionH>
                <wp:positionV relativeFrom="paragraph">
                  <wp:posOffset>188595</wp:posOffset>
                </wp:positionV>
                <wp:extent cx="6504305" cy="909637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480" cy="9096480"/>
                          <a:chOff x="0" y="0"/>
                          <a:chExt cx="6504480" cy="9096480"/>
                        </a:xfrm>
                      </wpg:grpSpPr>
                      <wps:wsp>
                        <wps:cNvSpPr/>
                        <wps:spPr>
                          <a:xfrm>
                            <a:off x="2597040" y="2791440"/>
                            <a:ext cx="52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04480" cy="9096480"/>
                          </a:xfrm>
                        </wpg:grpSpPr>
                        <wps:wsp>
                          <wps:cNvSpPr/>
                          <wps:spPr>
                            <a:xfrm>
                              <a:off x="1438920" y="3446640"/>
                              <a:ext cx="53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5040" y="40435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5040" y="39636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360" y="5522040"/>
                              <a:ext cx="723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440" y="5522040"/>
                              <a:ext cx="723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1000" y="5525640"/>
                              <a:ext cx="723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080" y="5525640"/>
                              <a:ext cx="723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080" y="5442120"/>
                              <a:ext cx="853560" cy="83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371" h="233">
                                  <a:moveTo>
                                    <a:pt x="0" y="1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71" y="0"/>
                                  </a:lnTo>
                                  <a:lnTo>
                                    <a:pt x="2371" y="233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7120" y="36169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35370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0520" y="445896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43790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5000" y="8825400"/>
                              <a:ext cx="432504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ис. 1. Структурная схема модуля УМПК-48/ВМ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9720" y="712224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4840" y="12661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4840" y="11862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0" y="224928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8800" y="21690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120" y="2287440"/>
                              <a:ext cx="304920" cy="43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47" h="1196">
                                  <a:moveTo>
                                    <a:pt x="0" y="0"/>
                                  </a:moveTo>
                                  <a:lnTo>
                                    <a:pt x="847" y="0"/>
                                  </a:lnTo>
                                  <a:lnTo>
                                    <a:pt x="847" y="1196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0880" y="2813040"/>
                              <a:ext cx="231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9000" y="276336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9000" y="26834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2721600"/>
                              <a:ext cx="230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222624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5280" y="25502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5280" y="24703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2592000"/>
                              <a:ext cx="38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2500560"/>
                              <a:ext cx="38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10880" y="1308240"/>
                              <a:ext cx="1974240" cy="144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800" y="1222920"/>
                                <a:ext cx="38160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Д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67000" y="0"/>
                                <a:ext cx="507240" cy="11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1400" y="1150560"/>
                                  <a:ext cx="12240" cy="12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1581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156240"/>
                                  <a:ext cx="12240" cy="12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63800"/>
                                  <a:ext cx="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54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74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" y="0"/>
                                  <a:ext cx="29736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826" h="2466">
                                      <a:moveTo>
                                        <a:pt x="0" y="0"/>
                                      </a:moveTo>
                                      <a:lnTo>
                                        <a:pt x="825" y="0"/>
                                      </a:lnTo>
                                      <a:lnTo>
                                        <a:pt x="825" y="2466"/>
                                      </a:lnTo>
                                      <a:lnTo>
                                        <a:pt x="10" y="2466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0560" y="792360"/>
                                <a:ext cx="47520" cy="15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992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26560"/>
                                <a:ext cx="421560" cy="9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42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2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600"/>
                                <a:ext cx="0" cy="81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6960" y="585360"/>
                                <a:ext cx="9151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ис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ПК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9720" y="0"/>
                              <a:ext cx="3147120" cy="27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7200" y="469800"/>
                                <a:ext cx="79920" cy="2251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22" h="6255">
                                    <a:moveTo>
                                      <a:pt x="0" y="0"/>
                                    </a:moveTo>
                                    <a:lnTo>
                                      <a:pt x="223" y="0"/>
                                    </a:lnTo>
                                    <a:lnTo>
                                      <a:pt x="223" y="6255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4698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32680" y="210960"/>
                                <a:ext cx="47520" cy="152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7992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82360" y="325080"/>
                                <a:ext cx="293400" cy="8917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815" h="2477">
                                    <a:moveTo>
                                      <a:pt x="20" y="0"/>
                                    </a:moveTo>
                                    <a:lnTo>
                                      <a:pt x="815" y="0"/>
                                    </a:lnTo>
                                    <a:lnTo>
                                      <a:pt x="815" y="2476"/>
                                    </a:lnTo>
                                    <a:lnTo>
                                      <a:pt x="0" y="2476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920" y="233640"/>
                                <a:ext cx="377280" cy="2484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48" h="6900">
                                    <a:moveTo>
                                      <a:pt x="1" y="0"/>
                                    </a:moveTo>
                                    <a:lnTo>
                                      <a:pt x="1048" y="0"/>
                                    </a:lnTo>
                                    <a:lnTo>
                                      <a:pt x="1048" y="6900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680" y="770760"/>
                                <a:ext cx="0" cy="172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13520" y="1190160"/>
                                <a:ext cx="47520" cy="15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992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1220400"/>
                                <a:ext cx="421560" cy="9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42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2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6840" y="245160"/>
                                <a:ext cx="47520" cy="15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992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49080"/>
                                <a:ext cx="47520" cy="152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7992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240" y="679320"/>
                                <a:ext cx="10324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103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3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88720" y="370800"/>
                                <a:ext cx="426600" cy="844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85" h="2346">
                                    <a:moveTo>
                                      <a:pt x="0" y="23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85" y="0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680" y="279360"/>
                                <a:ext cx="522000" cy="388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50" h="1080">
                                    <a:moveTo>
                                      <a:pt x="0" y="107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50" y="0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8120" y="0"/>
                                <a:ext cx="91512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ПД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8120" y="901800"/>
                                <a:ext cx="9151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П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ольз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371600" y="37008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62088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32436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16368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293280"/>
                              <a:ext cx="266760" cy="365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1" h="1016">
                                  <a:moveTo>
                                    <a:pt x="7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741" y="1016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320" y="26492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25693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2691000"/>
                              <a:ext cx="32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2599560"/>
                              <a:ext cx="32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1713240"/>
                              <a:ext cx="884520" cy="139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Блок синх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и пошаг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ежима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3750480"/>
                              <a:ext cx="537120" cy="409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92" h="11377">
                                  <a:moveTo>
                                    <a:pt x="73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377"/>
                                  </a:lnTo>
                                  <a:lnTo>
                                    <a:pt x="1493" y="11377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02000" y="2832120"/>
                              <a:ext cx="177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237672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760" y="233676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3311640"/>
                              <a:ext cx="50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3017520"/>
                              <a:ext cx="53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480" y="234504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360" y="2336760"/>
                              <a:ext cx="1680840" cy="16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Reset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     Р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XTAL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ОЭВМ   7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¸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S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К1816    Р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 Cyr" w:cs="Times New Roman Cyr" w:ascii="Times New Roman Cyr" w:hAnsi="Times New Roman Cyr"/>
                                    <w:color w:val="auto"/>
                                    <w:lang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ВЕ48     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¸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Times New Roman Cyr" w:cs="Times New Roman Cyr" w:ascii="Times New Roman Cyr" w:hAnsi="Times New Roman Cyr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¸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   Уп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Times New Roman Cyr" w:cs="Times New Roman Cyr" w:ascii="Times New Roman Cyr" w:hAnsi="Times New Roman Cyr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¸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b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   сигн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3201840"/>
                              <a:ext cx="5029200" cy="5414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970" h="15039">
                                  <a:moveTo>
                                    <a:pt x="99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39"/>
                                  </a:lnTo>
                                  <a:lnTo>
                                    <a:pt x="13970" y="15039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4640" y="7026840"/>
                              <a:ext cx="366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ШУ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50160" y="85662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0160" y="848628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937640"/>
                              <a:ext cx="4922640" cy="58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674" h="1619">
                                  <a:moveTo>
                                    <a:pt x="15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20"/>
                                  </a:lnTo>
                                  <a:lnTo>
                                    <a:pt x="13674" y="162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15080" y="831096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733932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7507080"/>
                              <a:ext cx="723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240" y="7507080"/>
                              <a:ext cx="723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4120" y="72709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4120" y="71906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7360" y="6851520"/>
                              <a:ext cx="723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280" y="6851520"/>
                              <a:ext cx="723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9040" y="69012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0" y="69012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040" y="7122240"/>
                              <a:ext cx="1569600" cy="102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360" h="286">
                                  <a:moveTo>
                                    <a:pt x="1" y="0"/>
                                  </a:moveTo>
                                  <a:lnTo>
                                    <a:pt x="1" y="285"/>
                                  </a:lnTo>
                                  <a:lnTo>
                                    <a:pt x="4361" y="285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07000" y="7316640"/>
                              <a:ext cx="3139560" cy="186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721" h="519">
                                  <a:moveTo>
                                    <a:pt x="1" y="51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872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6050160" y="70801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0160" y="70002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39280" y="5590440"/>
                              <a:ext cx="722160" cy="126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Бло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индика-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М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7840" y="5590440"/>
                              <a:ext cx="631800" cy="1254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БР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ДШ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840" y="7574400"/>
                              <a:ext cx="1353240" cy="72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Блок связи с НМЛ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3160" y="7574400"/>
                              <a:ext cx="2255040" cy="72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Блок состояния порта Р1 и сигналов ТО, Т1,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T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9880" y="3822840"/>
                              <a:ext cx="3816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Ш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76840" y="4093200"/>
                              <a:ext cx="182880" cy="2937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08" h="8160">
                                  <a:moveTo>
                                    <a:pt x="1" y="0"/>
                                  </a:moveTo>
                                  <a:lnTo>
                                    <a:pt x="1" y="3609"/>
                                  </a:lnTo>
                                  <a:lnTo>
                                    <a:pt x="509" y="3609"/>
                                  </a:lnTo>
                                  <a:lnTo>
                                    <a:pt x="509" y="816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76840" y="2813040"/>
                              <a:ext cx="0" cy="118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0" y="45007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8800" y="44208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4840" y="351036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4840" y="34304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4500720"/>
                              <a:ext cx="2507040" cy="2533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964" h="7038">
                                  <a:moveTo>
                                    <a:pt x="173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038"/>
                                  </a:lnTo>
                                  <a:lnTo>
                                    <a:pt x="6964" y="703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9800" y="30456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9800" y="29653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040" y="3087360"/>
                              <a:ext cx="2804040" cy="403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789" h="11208">
                                  <a:moveTo>
                                    <a:pt x="1" y="0"/>
                                  </a:moveTo>
                                  <a:lnTo>
                                    <a:pt x="577" y="0"/>
                                  </a:lnTo>
                                  <a:lnTo>
                                    <a:pt x="577" y="11204"/>
                                  </a:lnTo>
                                  <a:lnTo>
                                    <a:pt x="7790" y="112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27040" y="2995920"/>
                              <a:ext cx="921960" cy="142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61" h="3948">
                                  <a:moveTo>
                                    <a:pt x="1" y="0"/>
                                  </a:moveTo>
                                  <a:lnTo>
                                    <a:pt x="826" y="0"/>
                                  </a:lnTo>
                                  <a:lnTo>
                                    <a:pt x="826" y="3947"/>
                                  </a:lnTo>
                                  <a:lnTo>
                                    <a:pt x="2562" y="3947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160520" y="34837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34034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2592000"/>
                              <a:ext cx="533520" cy="93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2" h="2604">
                                  <a:moveTo>
                                    <a:pt x="1" y="0"/>
                                  </a:moveTo>
                                  <a:lnTo>
                                    <a:pt x="1" y="2582"/>
                                  </a:lnTo>
                                  <a:lnTo>
                                    <a:pt x="6" y="2602"/>
                                  </a:lnTo>
                                  <a:lnTo>
                                    <a:pt x="1482" y="2603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0880" y="2813040"/>
                              <a:ext cx="442080" cy="628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28" h="1746">
                                  <a:moveTo>
                                    <a:pt x="1" y="0"/>
                                  </a:moveTo>
                                  <a:lnTo>
                                    <a:pt x="1" y="1746"/>
                                  </a:lnTo>
                                  <a:lnTo>
                                    <a:pt x="1228" y="1746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22520" y="2534760"/>
                              <a:ext cx="381600" cy="6298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Х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Х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840" y="3156120"/>
                              <a:ext cx="915120" cy="73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Б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мл. 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840" y="4147920"/>
                              <a:ext cx="915120" cy="73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Б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ст. 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36720" y="4093200"/>
                              <a:ext cx="582840" cy="144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619" h="4011">
                                  <a:moveTo>
                                    <a:pt x="0" y="4011"/>
                                  </a:moveTo>
                                  <a:lnTo>
                                    <a:pt x="0" y="3739"/>
                                  </a:lnTo>
                                  <a:lnTo>
                                    <a:pt x="466" y="3739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1619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00640" y="4093200"/>
                              <a:ext cx="1112400" cy="142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90" h="3958">
                                  <a:moveTo>
                                    <a:pt x="2254" y="1259"/>
                                  </a:moveTo>
                                  <a:lnTo>
                                    <a:pt x="2731" y="1259"/>
                                  </a:lnTo>
                                  <a:lnTo>
                                    <a:pt x="2731" y="0"/>
                                  </a:lnTo>
                                  <a:lnTo>
                                    <a:pt x="3091" y="0"/>
                                  </a:lnTo>
                                  <a:lnTo>
                                    <a:pt x="3091" y="3492"/>
                                  </a:lnTo>
                                  <a:lnTo>
                                    <a:pt x="0" y="3492"/>
                                  </a:lnTo>
                                  <a:lnTo>
                                    <a:pt x="0" y="395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04520" y="3556080"/>
                              <a:ext cx="87480" cy="887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43" h="2466">
                                  <a:moveTo>
                                    <a:pt x="0" y="0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4" y="2465"/>
                                  </a:lnTo>
                                  <a:lnTo>
                                    <a:pt x="32" y="2465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00560" y="2813040"/>
                              <a:ext cx="312480" cy="118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68" h="3302">
                                  <a:moveTo>
                                    <a:pt x="1" y="1810"/>
                                  </a:moveTo>
                                  <a:lnTo>
                                    <a:pt x="509" y="1810"/>
                                  </a:lnTo>
                                  <a:lnTo>
                                    <a:pt x="509" y="3302"/>
                                  </a:lnTo>
                                  <a:lnTo>
                                    <a:pt x="869" y="3302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15560" y="3655080"/>
                              <a:ext cx="449640" cy="3848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49" h="10689">
                                  <a:moveTo>
                                    <a:pt x="1069" y="0"/>
                                  </a:moveTo>
                                  <a:lnTo>
                                    <a:pt x="1249" y="0"/>
                                  </a:lnTo>
                                  <a:lnTo>
                                    <a:pt x="1249" y="9916"/>
                                  </a:lnTo>
                                  <a:lnTo>
                                    <a:pt x="1" y="9916"/>
                                  </a:lnTo>
                                  <a:lnTo>
                                    <a:pt x="1" y="10689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00400" y="3563640"/>
                              <a:ext cx="1177200" cy="3665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270" h="10181">
                                  <a:moveTo>
                                    <a:pt x="0" y="0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10181"/>
                                  </a:lnTo>
                                  <a:lnTo>
                                    <a:pt x="3271" y="10170"/>
                                  </a:lnTo>
                                  <a:lnTo>
                                    <a:pt x="3271" y="9883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960" y="78919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78116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7880" y="11365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880" y="105660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178640"/>
                              <a:ext cx="32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087200"/>
                              <a:ext cx="32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820440"/>
                              <a:ext cx="1090440" cy="640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Дисплей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72400" y="33264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252720"/>
                              <a:ext cx="475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374760"/>
                              <a:ext cx="32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283320"/>
                              <a:ext cx="32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9000"/>
                              <a:ext cx="915120" cy="144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КК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0"/>
                              <a:ext cx="1098000" cy="640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Êëàâèàòóð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0880" y="2813040"/>
                              <a:ext cx="426600" cy="118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85" h="3302">
                                  <a:moveTo>
                                    <a:pt x="0" y="0"/>
                                  </a:moveTo>
                                  <a:lnTo>
                                    <a:pt x="0" y="3302"/>
                                  </a:lnTo>
                                  <a:lnTo>
                                    <a:pt x="1185" y="3302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4.85pt;width:512.1pt;height:716.25pt" coordorigin="16,297" coordsize="10242,14325">
                <v:line id="shape_0" from="4106,4693" to="4927,46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;top:297;width:10242;height:14325">
                  <v:line id="shape_0" from="2282,5725" to="3128,572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520,6665" to="9594,677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9520,6539" to="9594,66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018,8993" to="7131,906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6892,8993" to="7005,90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506,8999" to="8619,907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8380,8999" to="8493,907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2372,234" path="m0,196l0,0l2371,0l2371,233e" stroked="t" o:allowincell="f" style="position:absolute;left:7090;top:8867;width:1343;height:131">
                    <v:stroke color="black" weight="9360" joinstyle="round" endcap="flat"/>
                    <v:fill o:detectmouseclick="t" on="false"/>
                    <w10:wrap type="none"/>
                  </v:shape>
                  <v:line id="shape_0" from="4972,5993" to="5046,610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972,5867" to="5046,598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6568,7319" to="6642,743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568,7193" to="6642,730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38;top:14195;width:6810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ис. 1. Структурная схема модуля УМПК-48/В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44,11513" to="9244,1167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134,2291" to="8208,2404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134,2165" to="8208,2278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8140,3839" to="8214,3952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140,3713" to="8214,382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848,1197" path="m0,0l847,0l847,1196e" stroked="t" o:allowincell="f" style="position:absolute;left:8218;top:3899;width:479;height:677">
                    <v:stroke color="black" weight="9360" joinstyle="round" endcap="flat"/>
                    <v:fill o:detectmouseclick="t" on="false"/>
                    <w10:wrap type="none"/>
                  </v:shape>
                  <v:line id="shape_0" from="5860,4727" to="9501,472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526,4649" to="9600,476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9526,4523" to="9600,463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60,4583" to="9495,458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60,3803" to="5860,457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032,4313" to="5106,442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5032,4187" to="5106,430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112,4379" to="5715,437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112,4235" to="5715,42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5860;top:2357;width:3109;height:2275">
                    <v:shape id="shape_0" stroked="f" o:allowincell="f" style="position:absolute;left:5962;top:4283;width:600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170;top:2357;width:799;height:1830">
                      <v:oval id="shape_0" stroked="t" o:allowincell="f" style="position:absolute;left:8944;top:4169;width:18;height:1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  <v:line id="shape_0" from="8830,4181" to="8961,418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8950;top:2603;width:18;height:1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oval>
                      <v:line id="shape_0" from="8830,2615" to="8955,261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182,4175" to="8691,4175" stroked="t" o:allowincell="f" style="position:absolut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8170,2621" to="8679,2621" stroked="t" o:allowincell="f" style="position:absolut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shape id="shape_0" coordsize="826,2467" path="m0,0l825,0l825,2466l10,2466e" stroked="t" o:allowincell="f" style="position:absolute;left:8218;top:2357;width:467;height:1397">
                        <v:stroke color="black" weight="9360" joinstyle="round" endcap="flat"/>
                        <v:fill o:detectmouseclick="t" on="false"/>
                        <w10:wrap type="none"/>
                      </v:shape>
                    </v:group>
                    <v:group id="shape_0" style="position:absolute;left:6538;top:3605;width:74;height:239">
                      <v:line id="shape_0" from="6538,3731" to="6612,3844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538,3605" to="6612,371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860;top:3659;width:663;height:143">
                      <v:line id="shape_0" from="5860,3803" to="6523,3803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860,3659" to="6523,3659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5860,2363" to="5860,364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t" o:allowincell="f" style="position:absolute;left:6674;top:3279;width:1440;height:11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с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ПК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4000;top:297;width:4956;height:4285">
                    <v:shape id="shape_0" coordsize="224,6256" path="m0,0l223,0l223,6255e" stroked="t" o:allowincell="f" style="position:absolute;left:8830;top:1037;width:125;height:3545">
                      <v:stroke color="black" weight="9360" joinstyle="round" endcap="flat"/>
                      <v:fill o:detectmouseclick="t" on="false"/>
                      <w10:wrap type="none"/>
                    </v:shape>
                    <v:line id="shape_0" from="8176,1037" to="8685,1037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  <v:group id="shape_0" style="position:absolute;left:8146;top:629;width:74;height:238">
                      <v:line id="shape_0" from="8146,755" to="8220,868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146,629" to="8220,742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shape id="shape_0" coordsize="816,2477" path="m20,0l815,0l815,2476l0,2476e" stroked="t" o:allowincell="f" style="position:absolute;left:8224;top:809;width:461;height:1403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48,6901" path="m0,0l1047,0l1047,6900e" stroked="t" o:allowincell="f" style="position:absolute;left:8236;top:665;width:593;height:3911">
                      <v:stroke color="black" weight="9360" joinstyle="round" endcap="flat"/>
                      <v:fill o:detectmouseclick="t" on="false"/>
                      <w10:wrap type="none"/>
                    </v:shape>
                    <v:line id="shape_0" from="5722,1511" to="5722,423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6541;top:2171;width:74;height:238">
                      <v:line id="shape_0" from="6541,2297" to="6615,2410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541,2171" to="6615,228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872;top:2219;width:663;height:143">
                      <v:line id="shape_0" from="5872,2363" to="6535,2363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872,2219" to="6535,2219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6562;top:683;width:74;height:239">
                      <v:line id="shape_0" from="6562,809" to="6636,922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562,683" to="6636,79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4000;top:1319;width:74;height:238">
                      <v:line id="shape_0" from="4000,1445" to="4074,1558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000,1319" to="4074,1432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4090;top:1367;width:1625;height:143">
                      <v:line id="shape_0" from="4090,1511" to="5715,151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090,1367" to="5715,136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shape id="shape_0" coordsize="1186,2347" path="m0,2346l0,0l1185,0e" stroked="t" o:allowincell="f" style="position:absolute;left:5872;top:881;width:671;height:1329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451,1080" path="m0,1079l0,0l1450,0e" stroked="t" o:allowincell="f" style="position:absolute;left:5722;top:737;width:821;height:611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stroked="t" o:allowincell="f" style="position:absolute;left:6674;top:297;width:1440;height:10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П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6674;top:1717;width:1440;height:11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П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ьз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176,6125" to="2250,623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176,5999" to="2250,611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176,5405" to="2250,551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176,5279" to="2250,53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742,1017" path="m731,0l0,0l0,1016l741,1016e" stroked="t" o:allowincell="f" style="position:absolute;left:1744;top:5483;width:419;height:575">
                    <v:stroke color="black" weight="9360" joinstyle="round" endcap="flat"/>
                    <v:fill o:detectmouseclick="t" on="false"/>
                    <w10:wrap type="none"/>
                  </v:shape>
                  <v:line id="shape_0" from="2149,4469" to="2223,458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149,4343" to="2223,445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630,4535" to="2143,453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1630,4391" to="2143,4391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142;top:2995;width:1392;height:2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Блок синхр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 пошаг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ежима.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94,11378" path="m736,0l0,0l0,11377l1493,11377e" stroked="t" o:allowincell="f" style="position:absolute;left:1744;top:6203;width:845;height:6449">
                    <v:stroke color="black" weight="9360" joinstyle="round" endcap="flat"/>
                    <v:fill o:detectmouseclick="t" on="false"/>
                    <w10:wrap type="none"/>
                  </v:shape>
                  <v:line id="shape_0" from="2539,4757" to="2818,476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346,4040" to="3005,404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143,3977" to="3143,65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121,5512" to="4917,551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284,5049" to="3130,504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108,3990" to="4108,652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284;top:3977;width:2646;height:2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Reset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     Р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XTAL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ОЭВМ   7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¸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S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К1816    Р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  <w:color w:val="auto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ВЕ48     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¸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Times New Roman Cyr" w:cs="Times New Roman Cyr" w:ascii="Times New Roman Cyr" w:hAnsi="Times New Roman Cyr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¸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4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   Уп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Times New Roman Cyr" w:cs="Times New Roman Cyr" w:ascii="Times New Roman Cyr" w:hAnsi="Times New Roman Cyr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¸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   сигн.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971,15040" path="m995,0l0,0l0,15039l13970,15039e" stroked="t" o:allowincell="f" style="position:absolute;left:1600;top:5339;width:7919;height:8525">
                    <v:stroke color="black" weight="9360" joinstyle="round" endcap="flat"/>
                    <v:fill o:detectmouseclick="t" on="false"/>
                    <w10:wrap type="none"/>
                  </v:shape>
                  <v:shape id="shape_0" stroked="f" o:allowincell="f" style="position:absolute;left:4480;top:11363;width:576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Ш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44,13787" to="9618,1390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9544,13661" to="9618,1377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13675,1621" path="m1503,0l0,0l0,1620l13674,1620e" stroked="t" o:allowincell="f" style="position:absolute;left:1744;top:12797;width:7751;height:917">
                    <v:stroke color="black" weight="9360" joinstyle="round" endcap="flat"/>
                    <v:fill o:detectmouseclick="t" on="false"/>
                    <w10:wrap type="none"/>
                  </v:shape>
                  <v:line id="shape_0" from="7756,13385" to="7756,13714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7726,11855" to="7726,12184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402,12119" to="4515,1219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528,12119" to="4641,1219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9550,11747" to="9624,1186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9550,11621" to="9624,1173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862,11087" to="6975,1116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988,11087" to="7101,1116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7054,11165" to="7054,1136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910,11165" to="6910,1136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4361,286" path="m0,0l0,285l4360,285e" stroked="t" o:allowincell="f" style="position:absolute;left:7054;top:11513;width:2471;height:16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8721,520" path="m0,519l0,0l8720,0e" stroked="t" o:allowincell="f" style="position:absolute;left:4594;top:11819;width:4943;height:293">
                    <v:stroke color="black" weight="9360" joinstyle="round" endcap="flat"/>
                    <v:fill o:detectmouseclick="t" on="false"/>
                    <w10:wrap type="none"/>
                  </v:shape>
                  <v:line id="shape_0" from="9544,11447" to="9618,1156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9544,11321" to="9618,1143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7952;top:9101;width:1136;height:19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Бло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ндика-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МА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6532;top:9101;width:994;height:19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БР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ДША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6674;top:12225;width:2130;height:11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Блок связи с НМЛ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2698;top:12225;width:3550;height:11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Блок состояния порта Р1 и сигналов ТО, Т1,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T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992;top:6317;width:600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Ш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09,8161" path="m0,0l0,3609l508,3609l508,8160e" stroked="t" o:allowincell="f" style="position:absolute;left:8956;top:6743;width:287;height:4625">
                    <v:stroke color="black" weight="9360" joinstyle="round" endcap="flat"/>
                    <v:fill o:detectmouseclick="t" on="false"/>
                    <w10:wrap type="none"/>
                  </v:shape>
                  <v:line id="shape_0" from="8956,4727" to="8956,65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140,7385" to="8214,7498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140,7259" to="8214,737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8134,5825" to="8208,5938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134,5699" to="8208,581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6965,7039" path="m1736,0l0,0l0,7038l6964,7038e" stroked="t" o:allowincell="f" style="position:absolute;left:5566;top:7385;width:3947;height:3989">
                    <v:stroke color="black" weight="9360" joinstyle="round" endcap="flat"/>
                    <v:fill o:detectmouseclick="t" on="false"/>
                    <w10:wrap type="none"/>
                  </v:shape>
                  <v:line id="shape_0" from="5008,5093" to="5082,520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5008,4967" to="5082,508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7790,11209" path="m0,0l576,0l576,11204l7789,11208e" stroked="t" o:allowincell="f" style="position:absolute;left:5098;top:5159;width:4415;height:6353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562,3948" path="m0,0l825,0l825,3947l2561,3947e" stroked="t" o:allowincell="f" style="position:absolute;left:5098;top:5015;width:1451;height:2237">
                    <v:stroke color="black" weight="9360" joinstyle="round" endcap="flat"/>
                    <v:fill o:detectmouseclick="t" on="false"/>
                    <w10:wrap type="none"/>
                  </v:shape>
                  <v:line id="shape_0" from="6568,5783" to="6642,589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568,5657" to="6642,577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1482,2604" path="m0,0l0,2582l5,2602l1481,2603e" stroked="t" o:allowincell="f" style="position:absolute;left:5716;top:4379;width:839;height:1475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28,1747" path="m0,0l0,1746l1227,1746e" stroked="t" o:allowincell="f" style="position:absolute;left:5860;top:4727;width:695;height:989">
                    <v:stroke color="black" weight="9360" joinstyle="round" endcap="flat"/>
                    <v:fill o:detectmouseclick="t" on="false"/>
                    <w10:wrap type="none"/>
                  </v:shape>
                  <v:shape id="shape_0" stroked="t" o:allowincell="f" style="position:absolute;left:9658;top:4289;width:600;height:99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Ъ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Х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Х2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6674;top:5267;width:1440;height:1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Б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мл. А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6674;top:6829;width:1440;height:1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Б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ст. А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20,4012" path="m0,4011l0,3739l466,3739l466,0l1619,0e" stroked="t" o:allowincell="f" style="position:absolute;left:8578;top:6743;width:917;height:2273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3092,3959" path="m2254,1259l2731,1259l2731,0l3091,0l3091,3492l0,3492l0,3958e" stroked="t" o:allowincell="f" style="position:absolute;left:6946;top:6743;width:1751;height:2243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245,2466" path="m0,0l244,0l244,2465l32,2465e" stroked="t" o:allowincell="f" style="position:absolute;left:8212;top:5897;width:137;height:1397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869,3303" path="m0,1810l508,1810l508,3302l868,3302l868,0e" stroked="t" o:allowincell="f" style="position:absolute;left:8206;top:4727;width:491;height:187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49,10690" path="m1068,0l1248,0l1248,9916l0,9916l0,10689e" stroked="t" o:allowincell="f" style="position:absolute;left:4450;top:6053;width:707;height:6059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3272,10182" path="m0,0l424,0l424,10181l3271,10170l3271,9883e" stroked="t" o:allowincell="f" style="position:absolute;left:5056;top:5909;width:1853;height:5771">
                    <v:stroke color="black" weight="9360" joinstyle="round" endcap="flat"/>
                    <v:fill o:detectmouseclick="t" on="false"/>
                    <w10:wrap type="none"/>
                  </v:shape>
                  <v:line id="shape_0" from="2602,12725" to="2676,1283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602,12599" to="2676,1271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792,2087" to="1866,2200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1792,1961" to="1866,207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1872,2153" to="2385,215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872,2009" to="2385,20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8;top:1589;width:1716;height:1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Дисплей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line id="shape_0" from="2335,821" to="2409,9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335,695" to="2409,80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816,887" to="2329,88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1816,743" to="2329,7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2464;top:311;width:1440;height:2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ККД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16;top:311;width:1728;height:10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Êëàâèàòóðà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6,3303" path="m0,0l0,3302l1185,3302e" stroked="t" o:allowincell="f" style="position:absolute;left:8836;top:4727;width:671;height:1871">
                    <v:stroke color="black" weight="936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95885</wp:posOffset>
                </wp:positionV>
                <wp:extent cx="6278245" cy="6412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641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0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Разъем  Х1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Разъем Х2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агистраль адр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HL  22   21  20   19       18  17  16   15   14  13  12   1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11    . . .     A8     A7</w:t>
                              <w:tab/>
                              <w:tab/>
                              <w:tab/>
                              <w:tab/>
                              <w:t xml:space="preserve">  A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HL  23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порное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S1.1  S1.2        S6.1  S6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L  L</w:t>
                              <w:tab/>
                              <w:t xml:space="preserve">                 L                        S6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MCU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ключение (исключ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H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 xml:space="preserve">блока клавиатуры/диспле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 адресное простран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Step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INT (BB79)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внешней памяти да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Адрес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HG6</w:t>
                              <w:tab/>
                              <w:t xml:space="preserve">   HG5      HG4      HG3          HG2     HG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>HL    10   9   8   7   6   5   4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 xml:space="preserve">       P1.7            .  .  .           P1.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Функцио-    Цифро-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S7.1 S7.2</w:t>
                              <w:tab/>
                              <w:tab/>
                              <w:t>S8.8         .  .  .</w:t>
                              <w:tab/>
                              <w:t xml:space="preserve">     S8.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нальна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L   L  L  L   L   L  L   L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лавиа-       клавиа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S2    HL  </w:t>
                              <w:tab/>
                              <w:tab/>
                              <w:t xml:space="preserve">      HL  S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тура</w:t>
                              <w:tab/>
                              <w:t xml:space="preserve">       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O      1        H  H       2     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INT    T0</w:t>
                              <w:tab/>
                              <w:tab/>
                              <w:t xml:space="preserve">    T1</w:t>
                              <w:tab/>
                              <w:tab/>
                              <w:t xml:space="preserve">   P1.7         .  .  .</w:t>
                              <w:tab/>
                              <w:t xml:space="preserve">   P1.0      S3,S5,S9 ... S32,S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нтрольные т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T0   T1   RD   WR  PME   A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35pt;height:504.95pt;mso-wrap-distance-left:9pt;mso-wrap-distance-right:9pt;mso-wrap-distance-top:0pt;mso-wrap-distance-bottom:0pt;margin-top:7.55pt;mso-position-vertical-relative:text;margin-left:5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160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4573,721" path="m0,0l0,720l4572,720l4572,0e" stroked="t" o:allowincell="f" style="position:absolute;margin-left:75.75pt;margin-top:-0.15pt;width:129.55pt;height:20.3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4573,721" path="m0,0l0,720l4572,720l4572,0e" stroked="t" o:allowincell="f" style="position:absolute;margin-left:330.75pt;margin-top:0.15pt;width:129.55pt;height:20.3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t>Разъем  Х1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Разъем Х2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агистраль адреса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group id="shape_0" style="position:absolute;margin-left:26.9pt;margin-top:14.05pt;width:91.55pt;height:20.15pt" coordorigin="538,281" coordsize="1831,403">
                            <v:line id="shape_0" from="1918,293" to="1918,68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456,293" to="1456,68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06,293" to="1006,68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38;top:281;width:1830;height:40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137.6pt;margin-top:13.75pt;width:177.95pt;height:20.15pt" coordorigin="2752,275" coordsize="3559,403">
                            <v:line id="shape_0" from="5890,287" to="5890,67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446,287" to="5446,67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996,287" to="4996,67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552,275" to="4552,66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090,275" to="4090,66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634,281" to="3634,67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202,281" to="3202,67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752;top:275;width:3558;height:40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HL  22   21  20   19       18  17  16   15   14  13  12   11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A11    . . .     A8     A7</w:t>
                        <w:tab/>
                        <w:tab/>
                        <w:tab/>
                        <w:tab/>
                        <w:t xml:space="preserve">  A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385.35pt;margin-top:1.5pt;width:21pt;height:1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HL  23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порное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S1.1  S1.2        S6.1  S6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20.45pt;margin-top:1.85pt;width:88.5pt;height:5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group id="shape_0" style="position:absolute;margin-left:145.8pt;margin-top:1.85pt;width:36.05pt;height:54.65pt" coordorigin="2916,37" coordsize="721,1093">
                            <v:line id="shape_0" from="3468,541" to="3468,1020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3097,541" to="3097,1020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3276,55" to="3276,1128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916;top:37;width:720;height:109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  <w:pict>
                          <v:rect id="shape_0" stroked="t" o:allowincell="f" style="position:absolute;margin-left:238.2pt;margin-top:1.85pt;width:36pt;height:53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256.2pt,2.75pt" to="256.2pt,56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6.1pt,8.15pt" to="266.1pt,32.1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L  L</w:t>
                        <w:tab/>
                        <w:t xml:space="preserve">                 L                        S6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line id="shape_0" from="246.3pt,12.75pt" to="246.3pt,36.7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7pt,0.05pt" to="363.05pt,0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MCU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ключение (исключени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H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</w:t>
                        <w:tab/>
                        <w:t xml:space="preserve">блока клавиатуры/дисплея 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pict>
                          <v:line id="shape_0" from="163.8pt,13.95pt" to="163.8pt,56.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6.2pt,13.35pt" to="256.2pt,55.9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 адресное простран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Step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INT (BB79)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внешней памяти данных 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>Control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Адрес</w:t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анные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138.8pt;margin-top:12.65pt;width:35.5pt;height:28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8.5pt;margin-top:12.65pt;width:35.5pt;height:28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38.2pt;margin-top:12.65pt;width:35.5pt;height:28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87.9pt;margin-top:12.65pt;width:35.5pt;height:28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51.8pt;margin-top:12.65pt;width:35.5pt;height:28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1.5pt;margin-top:12.65pt;width:35.5pt;height:28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HG6</w:t>
                        <w:tab/>
                        <w:t xml:space="preserve">   HG5      HG4      HG3          HG2     HG1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group id="shape_0" style="position:absolute;margin-left:63.8pt;margin-top:14.65pt;width:152.15pt;height:20.15pt" coordorigin="1276,293" coordsize="3043,403">
                            <v:group id="shape_0" style="position:absolute;left:1276;top:293;width:3043;height:403">
                              <v:line id="shape_0" from="3964,305" to="3964,69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3580,305" to="3580,69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3250,305" to="3250,69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872,299" to="2872,68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512,305" to="2512,69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152,305" to="2152,69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1276;top:293;width:3042;height:402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rect>
                            </v:group>
                            <v:line id="shape_0" from="1774,303" to="1774,69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  <w:t>HL    10   9   8   7   6   5   4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342.3pt;margin-top:1.7pt;width:65.7pt;height:81.2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17.9pt;margin-top:0.8pt;width:65.7pt;height:82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tab/>
                        <w:t xml:space="preserve">       P1.7            .  .  .           P1.0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Функцио-    Цифро-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group id="shape_0" style="position:absolute;margin-left:79.7pt;margin-top:15.85pt;width:36.05pt;height:54.65pt" coordorigin="1594,317" coordsize="721,1093">
                            <v:line id="shape_0" from="2146,408" to="2146,887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774,402" to="1774,881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54,335" to="1954,140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594;top:317;width:720;height:109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188.4pt;margin-top:16.1pt;width:143.9pt;height:51.1pt" coordorigin="3768,322" coordsize="2878,1022">
                            <v:group id="shape_0" style="position:absolute;left:5926;top:323;width:721;height:1021">
                              <v:line id="shape_0" from="6472,817" to="6472,1265" stroked="t" o:allowincell="f" style="position:absolute">
                                <v:stroke color="black" weight="9360" startarrow="block" startarrowwidth="medium" start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6106,821" to="6106,1269" stroked="t" o:allowincell="f" style="position:absolute">
                                <v:stroke color="black" weight="9360" startarrow="block" startarrowwidth="medium" start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6286,340" to="6286,134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5926;top:323;width:720;height:102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group id="shape_0" style="position:absolute;left:5206;top:323;width:721;height:1021">
                              <v:line id="shape_0" from="5752,817" to="5752,1265" stroked="t" o:allowincell="f" style="position:absolute">
                                <v:stroke color="black" weight="9360" startarrow="block" startarrowwidth="medium" start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386,821" to="5386,1269" stroked="t" o:allowincell="f" style="position:absolute">
                                <v:stroke color="black" weight="9360" startarrow="block" startarrowwidth="medium" start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566,340" to="5566,134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5206;top:323;width:720;height:102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group id="shape_0" style="position:absolute;left:4492;top:323;width:721;height:1021">
                              <v:line id="shape_0" from="5038,817" to="5038,1265" stroked="t" o:allowincell="f" style="position:absolute">
                                <v:stroke color="black" weight="9360" startarrow="block" startarrowwidth="medium" start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672,821" to="4672,1269" stroked="t" o:allowincell="f" style="position:absolute">
                                <v:stroke color="black" weight="9360" startarrow="block" startarrowwidth="medium" start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852,340" to="4852,134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4492;top:323;width:720;height:102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  <v:group id="shape_0" style="position:absolute;left:3768;top:322;width:721;height:1020">
                              <v:line id="shape_0" from="4314,816" to="4314,1263" stroked="t" o:allowincell="f" style="position:absolute">
                                <v:stroke color="black" weight="9360" startarrow="block" startarrowwidth="medium" start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3948,820" to="3948,1267" stroked="t" o:allowincell="f" style="position:absolute">
                                <v:stroke color="black" weight="9360" startarrow="block" startarrowwidth="medium" start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128,338" to="4128,1340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3768;top:322;width:720;height:101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rect>
                            </v:group>
                          </v:group>
                        </w:pict>
                        <w:tab/>
                        <w:tab/>
                        <w:t>S7.1 S7.2</w:t>
                        <w:tab/>
                        <w:tab/>
                        <w:t>S8.8         .  .  .</w:t>
                        <w:tab/>
                        <w:t xml:space="preserve">     S8.1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нальная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 xml:space="preserve">   L   L  L  L   L   L  L   L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лавиа-       клавиа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S2    HL  </w:t>
                        <w:tab/>
                        <w:tab/>
                        <w:t xml:space="preserve">      HL  S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 xml:space="preserve">      тура</w:t>
                        <w:tab/>
                        <w:t xml:space="preserve">       ту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11.7pt;margin-top:0.45pt;width:18.9pt;height:17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pt;margin-top:0.45pt;width:18.9pt;height:17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9.6pt;margin-top:1.35pt;width:18.9pt;height:17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57.8pt;margin-top:1.35pt;width:18.9pt;height:17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O      1        H  H       2     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line id="shape_0" from="3pt,3.05pt" to="3pt,15.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3pt,2.75pt" to="42.3pt,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7pt,6.35pt" to="97.7pt,13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7pt,4.55pt" to="176.7pt,16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INT    T0</w:t>
                        <w:tab/>
                        <w:tab/>
                        <w:t xml:space="preserve">    T1</w:t>
                        <w:tab/>
                        <w:tab/>
                        <w:t xml:space="preserve">   P1.7         .  .  .</w:t>
                        <w:tab/>
                        <w:t xml:space="preserve">   P1.0      S3,S5,S9 ... S32,S3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нтрольные точки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group id="shape_0" style="position:absolute;margin-left:17.1pt;margin-top:6.5pt;width:20.15pt;height:10.85pt" coordorigin="342,130" coordsize="403,217">
                            <v:oval id="shape_0" fillcolor="black" stroked="t" o:allowincell="f" style="position:absolute;left:582;top:172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390;top:172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342;top:130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47.1pt;margin-top:6.5pt;width:20.15pt;height:10.85pt" coordorigin="942,130" coordsize="403,217">
                            <v:oval id="shape_0" fillcolor="black" stroked="t" o:allowincell="f" style="position:absolute;left:1182;top:172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990;top:172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942;top:130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75.3pt;margin-top:6.5pt;width:20.15pt;height:10.85pt" coordorigin="1506,130" coordsize="403,217">
                            <v:oval id="shape_0" fillcolor="black" stroked="t" o:allowincell="f" style="position:absolute;left:1746;top:172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1554;top:172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1506;top:130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108.3pt;margin-top:6.8pt;width:20.15pt;height:10.85pt" coordorigin="2166,136" coordsize="403,217">
                            <v:oval id="shape_0" fillcolor="black" stroked="t" o:allowincell="f" style="position:absolute;left:2406;top:178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2214;top:178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2166;top:136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144.6pt;margin-top:6.8pt;width:20.15pt;height:10.85pt" coordorigin="2892,136" coordsize="403,217">
                            <v:oval id="shape_0" fillcolor="black" stroked="t" o:allowincell="f" style="position:absolute;left:3132;top:178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2940;top:178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2892;top:136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181.1pt;margin-top:6.65pt;width:20.15pt;height:10.85pt" coordorigin="3622,133" coordsize="403,217">
                            <v:oval id="shape_0" fillcolor="black" stroked="t" o:allowincell="f" style="position:absolute;left:3862;top:175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3670;top:175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3622;top:133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T0   T1   RD   WR  PME   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4573,721" path="m0,0l0,720l4572,720l4572,0e" stroked="t" o:allowincell="f" style="position:absolute;margin-left:75.75pt;margin-top:-0.15pt;width:129.55pt;height:20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573,721" path="m0,0l0,720l4572,720l4572,0e" stroked="t" o:allowincell="f" style="position:absolute;margin-left:330.75pt;margin-top:0.15pt;width:129.55pt;height:20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1630</wp:posOffset>
                </wp:positionH>
                <wp:positionV relativeFrom="paragraph">
                  <wp:posOffset>178435</wp:posOffset>
                </wp:positionV>
                <wp:extent cx="1162685" cy="25590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0" cy="255960"/>
                          <a:chOff x="0" y="0"/>
                          <a:chExt cx="1162800" cy="255960"/>
                        </a:xfrm>
                      </wpg:grpSpPr>
                      <wps:wsp>
                        <wps:cNvSpPr/>
                        <wps:spPr>
                          <a:xfrm>
                            <a:off x="876240" y="756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756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56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62800" cy="255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14.05pt;width:91.55pt;height:20.15pt" coordorigin="538,281" coordsize="1831,403">
                <v:line id="shape_0" from="1918,293" to="1918,6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56,293" to="1456,6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06,293" to="1006,6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38;top:281;width:1830;height:40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47520</wp:posOffset>
                </wp:positionH>
                <wp:positionV relativeFrom="paragraph">
                  <wp:posOffset>174625</wp:posOffset>
                </wp:positionV>
                <wp:extent cx="2259965" cy="25590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080" cy="255960"/>
                          <a:chOff x="0" y="0"/>
                          <a:chExt cx="2260080" cy="255960"/>
                        </a:xfrm>
                      </wpg:grpSpPr>
                      <wps:wsp>
                        <wps:cNvSpPr/>
                        <wps:spPr>
                          <a:xfrm>
                            <a:off x="1992600" y="756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56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756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96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96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60080" cy="255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13.75pt;width:177.95pt;height:20.15pt" coordorigin="2752,275" coordsize="3559,403">
                <v:line id="shape_0" from="5890,287" to="5890,6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46,287" to="5446,6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96,287" to="4996,6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52,275" to="4552,6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90,275" to="4090,6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34,281" to="3634,6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02,281" to="3202,6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752;top:275;width:3558;height:40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93945</wp:posOffset>
                </wp:positionH>
                <wp:positionV relativeFrom="paragraph">
                  <wp:posOffset>19050</wp:posOffset>
                </wp:positionV>
                <wp:extent cx="267335" cy="19113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6748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35pt;margin-top:1.5pt;width:21pt;height: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9715</wp:posOffset>
                </wp:positionH>
                <wp:positionV relativeFrom="paragraph">
                  <wp:posOffset>23495</wp:posOffset>
                </wp:positionV>
                <wp:extent cx="1124585" cy="68643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24640" cy="68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45pt;margin-top:1.85pt;width:88.5pt;height:5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51660</wp:posOffset>
                </wp:positionH>
                <wp:positionV relativeFrom="paragraph">
                  <wp:posOffset>23495</wp:posOffset>
                </wp:positionV>
                <wp:extent cx="457835" cy="69405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94080"/>
                          <a:chOff x="0" y="0"/>
                          <a:chExt cx="457920" cy="694080"/>
                        </a:xfrm>
                      </wpg:grpSpPr>
                      <wps:wsp>
                        <wps:cNvSpPr/>
                        <wps:spPr>
                          <a:xfrm>
                            <a:off x="350640" y="3200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200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520"/>
                            <a:ext cx="0" cy="68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7920" cy="694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1.85pt;width:36.05pt;height:54.65pt" coordorigin="2916,37" coordsize="721,1093">
                <v:line id="shape_0" from="3468,541" to="3468,102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097,541" to="3097,102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276,55" to="3276,11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916;top:37;width:720;height:109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25140</wp:posOffset>
                </wp:positionH>
                <wp:positionV relativeFrom="paragraph">
                  <wp:posOffset>23495</wp:posOffset>
                </wp:positionV>
                <wp:extent cx="457835" cy="68135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68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1.85pt;width:36pt;height:5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53740</wp:posOffset>
                </wp:positionH>
                <wp:positionV relativeFrom="paragraph">
                  <wp:posOffset>34925</wp:posOffset>
                </wp:positionV>
                <wp:extent cx="0" cy="68199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2.75pt" to="256.2pt,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79470</wp:posOffset>
                </wp:positionH>
                <wp:positionV relativeFrom="paragraph">
                  <wp:posOffset>103505</wp:posOffset>
                </wp:positionV>
                <wp:extent cx="0" cy="304800"/>
                <wp:effectExtent l="69850" t="0" r="6985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8.15pt" to="266.1pt,32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8010</wp:posOffset>
                </wp:positionH>
                <wp:positionV relativeFrom="paragraph">
                  <wp:posOffset>161925</wp:posOffset>
                </wp:positionV>
                <wp:extent cx="0" cy="304800"/>
                <wp:effectExtent l="69850" t="0" r="698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2.75pt" to="246.3pt,36.7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50690</wp:posOffset>
                </wp:positionH>
                <wp:positionV relativeFrom="paragraph">
                  <wp:posOffset>635</wp:posOffset>
                </wp:positionV>
                <wp:extent cx="36068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0.05pt" to="363.0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80260</wp:posOffset>
                </wp:positionH>
                <wp:positionV relativeFrom="paragraph">
                  <wp:posOffset>177165</wp:posOffset>
                </wp:positionV>
                <wp:extent cx="0" cy="5410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.95pt" to="163.8pt,5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53740</wp:posOffset>
                </wp:positionH>
                <wp:positionV relativeFrom="paragraph">
                  <wp:posOffset>169545</wp:posOffset>
                </wp:positionV>
                <wp:extent cx="0" cy="5410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3.35pt" to="256.2pt,5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62760</wp:posOffset>
                </wp:positionH>
                <wp:positionV relativeFrom="paragraph">
                  <wp:posOffset>160655</wp:posOffset>
                </wp:positionV>
                <wp:extent cx="451485" cy="36131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pt;margin-top:12.6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93950</wp:posOffset>
                </wp:positionH>
                <wp:positionV relativeFrom="paragraph">
                  <wp:posOffset>160655</wp:posOffset>
                </wp:positionV>
                <wp:extent cx="451485" cy="3613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pt;margin-top:12.6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25140</wp:posOffset>
                </wp:positionH>
                <wp:positionV relativeFrom="paragraph">
                  <wp:posOffset>160655</wp:posOffset>
                </wp:positionV>
                <wp:extent cx="451485" cy="3613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12.6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56330</wp:posOffset>
                </wp:positionH>
                <wp:positionV relativeFrom="paragraph">
                  <wp:posOffset>160655</wp:posOffset>
                </wp:positionV>
                <wp:extent cx="451485" cy="3613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pt;margin-top:12.6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467860</wp:posOffset>
                </wp:positionH>
                <wp:positionV relativeFrom="paragraph">
                  <wp:posOffset>160655</wp:posOffset>
                </wp:positionV>
                <wp:extent cx="451485" cy="36131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8pt;margin-top:12.6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099050</wp:posOffset>
                </wp:positionH>
                <wp:positionV relativeFrom="paragraph">
                  <wp:posOffset>160655</wp:posOffset>
                </wp:positionV>
                <wp:extent cx="451485" cy="36131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1.5pt;margin-top:12.6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10260</wp:posOffset>
                </wp:positionH>
                <wp:positionV relativeFrom="paragraph">
                  <wp:posOffset>186055</wp:posOffset>
                </wp:positionV>
                <wp:extent cx="1932305" cy="25590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255960"/>
                          <a:chOff x="0" y="0"/>
                          <a:chExt cx="19324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24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1706760" y="75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75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75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9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75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5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1932480" cy="255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080" y="6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14.65pt;width:152.15pt;height:20.15pt" coordorigin="1276,293" coordsize="3043,403">
                <v:group id="shape_0" style="position:absolute;left:1276;top:293;width:3043;height:403">
                  <v:line id="shape_0" from="3964,305" to="3964,69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580,305" to="3580,69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250,305" to="3250,69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872,299" to="2872,68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512,305" to="2512,69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152,305" to="2152,69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1276;top:293;width:3042;height:4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  <v:line id="shape_0" from="1774,303" to="1774,6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347210</wp:posOffset>
                </wp:positionH>
                <wp:positionV relativeFrom="paragraph">
                  <wp:posOffset>21590</wp:posOffset>
                </wp:positionV>
                <wp:extent cx="835025" cy="103251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835200" cy="103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3pt;margin-top:1.7pt;width:65.7pt;height:81.2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307330</wp:posOffset>
                </wp:positionH>
                <wp:positionV relativeFrom="paragraph">
                  <wp:posOffset>10160</wp:posOffset>
                </wp:positionV>
                <wp:extent cx="835025" cy="10439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835200" cy="10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9pt;margin-top:0.8pt;width:65.7pt;height:82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012190</wp:posOffset>
                </wp:positionH>
                <wp:positionV relativeFrom="paragraph">
                  <wp:posOffset>201295</wp:posOffset>
                </wp:positionV>
                <wp:extent cx="457835" cy="69405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94080"/>
                          <a:chOff x="0" y="0"/>
                          <a:chExt cx="457920" cy="694080"/>
                        </a:xfrm>
                      </wpg:grpSpPr>
                      <wps:wsp>
                        <wps:cNvSpPr/>
                        <wps:spPr>
                          <a:xfrm>
                            <a:off x="350640" y="579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4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52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45792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7pt;margin-top:15.85pt;width:36.05pt;height:54.65pt" coordorigin="1594,317" coordsize="721,1093">
                <v:line id="shape_0" from="2146,408" to="2146,88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774,402" to="1774,8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54,335" to="1954,14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594;top:317;width:720;height:109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392680</wp:posOffset>
                </wp:positionH>
                <wp:positionV relativeFrom="paragraph">
                  <wp:posOffset>204470</wp:posOffset>
                </wp:positionV>
                <wp:extent cx="1828165" cy="64897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649080"/>
                          <a:chOff x="0" y="0"/>
                          <a:chExt cx="1828080" cy="649080"/>
                        </a:xfrm>
                      </wpg:grpSpPr>
                      <wpg:grpSp>
                        <wpg:cNvGrpSpPr/>
                        <wpg:grpSpPr>
                          <a:xfrm>
                            <a:off x="1370160" y="720"/>
                            <a:ext cx="45792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347040" y="31356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1608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800"/>
                              <a:ext cx="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0"/>
                              <a:ext cx="457920" cy="64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960" y="720"/>
                            <a:ext cx="45792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347040" y="31356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1608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800"/>
                              <a:ext cx="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457920" cy="64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720"/>
                            <a:ext cx="45792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346680" y="31356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1608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800"/>
                              <a:ext cx="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457920" cy="64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792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346680" y="31356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160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080"/>
                              <a:ext cx="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0"/>
                              <a:ext cx="45792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16.1pt;width:143.9pt;height:51.1pt" coordorigin="3768,322" coordsize="2878,1022">
                <v:group id="shape_0" style="position:absolute;left:5926;top:323;width:721;height:1021">
                  <v:line id="shape_0" from="6472,817" to="6472,1265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6106,821" to="6106,1269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6286,340" to="6286,134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5926;top:323;width:720;height:102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5206;top:323;width:721;height:1021">
                  <v:line id="shape_0" from="5752,817" to="5752,1265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5386,821" to="5386,1269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5566,340" to="5566,134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5206;top:323;width:720;height:102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492;top:323;width:721;height:1021">
                  <v:line id="shape_0" from="5038,817" to="5038,1265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4672,821" to="4672,1269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4852,340" to="4852,134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4492;top:323;width:720;height:102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3768;top:322;width:721;height:1020">
                  <v:line id="shape_0" from="4314,816" to="4314,1263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3948,820" to="3948,1267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4128,338" to="4128,134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3768;top:322;width:720;height:1019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8590</wp:posOffset>
                </wp:positionH>
                <wp:positionV relativeFrom="paragraph">
                  <wp:posOffset>5715</wp:posOffset>
                </wp:positionV>
                <wp:extent cx="240665" cy="22161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40840" cy="22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0.45pt;width:18.9pt;height:17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41020</wp:posOffset>
                </wp:positionH>
                <wp:positionV relativeFrom="paragraph">
                  <wp:posOffset>5715</wp:posOffset>
                </wp:positionV>
                <wp:extent cx="240665" cy="2216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40840" cy="22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0.45pt;width:18.9pt;height:17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45920</wp:posOffset>
                </wp:positionH>
                <wp:positionV relativeFrom="paragraph">
                  <wp:posOffset>17145</wp:posOffset>
                </wp:positionV>
                <wp:extent cx="240665" cy="2216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40840" cy="22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1.35pt;width:18.9pt;height:17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004060</wp:posOffset>
                </wp:positionH>
                <wp:positionV relativeFrom="paragraph">
                  <wp:posOffset>17145</wp:posOffset>
                </wp:positionV>
                <wp:extent cx="240665" cy="22161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40840" cy="22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1.35pt;width:18.9pt;height:17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8100</wp:posOffset>
                </wp:positionH>
                <wp:positionV relativeFrom="paragraph">
                  <wp:posOffset>38735</wp:posOffset>
                </wp:positionV>
                <wp:extent cx="0" cy="15621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05pt" to="3pt,1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37210</wp:posOffset>
                </wp:positionH>
                <wp:positionV relativeFrom="paragraph">
                  <wp:posOffset>34925</wp:posOffset>
                </wp:positionV>
                <wp:extent cx="0" cy="15621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2.75pt" to="42.3pt,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240790</wp:posOffset>
                </wp:positionH>
                <wp:positionV relativeFrom="paragraph">
                  <wp:posOffset>80645</wp:posOffset>
                </wp:positionV>
                <wp:extent cx="0" cy="952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6.35pt" to="97.7pt,1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244090</wp:posOffset>
                </wp:positionH>
                <wp:positionV relativeFrom="paragraph">
                  <wp:posOffset>57785</wp:posOffset>
                </wp:positionV>
                <wp:extent cx="0" cy="15621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4.55pt" to="176.7pt,1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17170</wp:posOffset>
                </wp:positionH>
                <wp:positionV relativeFrom="paragraph">
                  <wp:posOffset>82550</wp:posOffset>
                </wp:positionV>
                <wp:extent cx="255905" cy="13779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6.5pt;width:20.15pt;height:10.85pt" coordorigin="342,130" coordsize="403,217">
                <v:oval id="shape_0" fillcolor="black" stroked="t" o:allowincell="f" style="position:absolute;left:582;top:172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90;top:172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342;top:130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598170</wp:posOffset>
                </wp:positionH>
                <wp:positionV relativeFrom="paragraph">
                  <wp:posOffset>82550</wp:posOffset>
                </wp:positionV>
                <wp:extent cx="255905" cy="13779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6.5pt;width:20.15pt;height:10.85pt" coordorigin="942,130" coordsize="403,217">
                <v:oval id="shape_0" fillcolor="black" stroked="t" o:allowincell="f" style="position:absolute;left:1182;top:172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990;top:172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942;top:130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956310</wp:posOffset>
                </wp:positionH>
                <wp:positionV relativeFrom="paragraph">
                  <wp:posOffset>82550</wp:posOffset>
                </wp:positionV>
                <wp:extent cx="255905" cy="13779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6.5pt;width:20.15pt;height:10.85pt" coordorigin="1506,130" coordsize="403,217">
                <v:oval id="shape_0" fillcolor="black" stroked="t" o:allowincell="f" style="position:absolute;left:1746;top:172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554;top:172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1506;top:130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375410</wp:posOffset>
                </wp:positionH>
                <wp:positionV relativeFrom="paragraph">
                  <wp:posOffset>86360</wp:posOffset>
                </wp:positionV>
                <wp:extent cx="255905" cy="13779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6.8pt;width:20.15pt;height:10.85pt" coordorigin="2166,136" coordsize="403,217">
                <v:oval id="shape_0" fillcolor="black" stroked="t" o:allowincell="f" style="position:absolute;left:2406;top:178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214;top:178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2166;top:136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836420</wp:posOffset>
                </wp:positionH>
                <wp:positionV relativeFrom="paragraph">
                  <wp:posOffset>86360</wp:posOffset>
                </wp:positionV>
                <wp:extent cx="255905" cy="13779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pt;margin-top:6.8pt;width:20.15pt;height:10.85pt" coordorigin="2892,136" coordsize="403,217">
                <v:oval id="shape_0" fillcolor="black" stroked="t" o:allowincell="f" style="position:absolute;left:3132;top:178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940;top:178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2892;top:136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9970</wp:posOffset>
                </wp:positionH>
                <wp:positionV relativeFrom="paragraph">
                  <wp:posOffset>84455</wp:posOffset>
                </wp:positionV>
                <wp:extent cx="255905" cy="13779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pt;margin-top:6.65pt;width:20.15pt;height:10.85pt" coordorigin="3622,133" coordsize="403,217">
                <v:oval id="shape_0" fillcolor="black" stroked="t" o:allowincell="f" style="position:absolute;left:3862;top:175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670;top:175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3622;top:133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с. 2. Расположение переключателей, кнопок, контрольных точек и элементов индикации модуля УМПК-48/ВМ</w: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чание</w:t>
      </w:r>
      <w:r>
        <w:rPr>
          <w:sz w:val="28"/>
          <w:szCs w:val="28"/>
          <w:lang w:val="en-US"/>
        </w:rPr>
        <w:t xml:space="preserve">: 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ное положение переключателей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 - High,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мкнут, </w:t>
      </w:r>
    </w:p>
    <w:p>
      <w:pPr>
        <w:pStyle w:val="Normal"/>
        <w:ind w:left="709" w:hanging="14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 xml:space="preserve">    </w:t>
      </w:r>
      <w:r>
        <w:rPr>
          <w:sz w:val="28"/>
          <w:szCs w:val="28"/>
          <w:lang w:val="en-US"/>
        </w:rPr>
        <w:tab/>
        <w:t xml:space="preserve">    L-Low,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омкну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36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ижнем положении переключателя </w:t>
      </w:r>
      <w:r>
        <w:rPr>
          <w:sz w:val="28"/>
          <w:szCs w:val="28"/>
          <w:lang w:val="en-US"/>
        </w:rPr>
        <w:t xml:space="preserve">S7.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нажатии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153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лавиши </w:t>
      </w:r>
      <w:r>
        <w:rPr>
          <w:sz w:val="28"/>
          <w:szCs w:val="28"/>
          <w:lang w:val="en-US"/>
        </w:rPr>
        <w:t>«R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проводится инициализация памяти команд </w:t>
      </w:r>
    </w:p>
    <w:p>
      <w:pPr>
        <w:pStyle w:val="Normal"/>
        <w:ind w:left="2153"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данных.</w:t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2</w:t>
      </w:r>
    </w:p>
    <w:p>
      <w:pPr>
        <w:pStyle w:val="Normal"/>
        <w:ind w:left="709" w:hanging="142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значение контактов соединительных разъемов  Х1 и Х2</w:t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дуля УМПК-48/ВМ</w: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"/>
          <w:szCs w:val="28"/>
        </w:rPr>
      </w:pPr>
      <w:r>
        <w:rPr>
          <w:rFonts w:eastAsia="Times New Roman Cyr" w:cs="Times New Roman Cyr" w:ascii="Times New Roman Cyr" w:hAnsi="Times New Roman Cyr"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27905</wp:posOffset>
                </wp:positionH>
                <wp:positionV relativeFrom="paragraph">
                  <wp:posOffset>635</wp:posOffset>
                </wp:positionV>
                <wp:extent cx="1849120" cy="4011930"/>
                <wp:effectExtent l="0" t="0" r="0" b="0"/>
                <wp:wrapSquare wrapText="largest"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546"/>
                            </w:tblGrid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нтакт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1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T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1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OT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1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PK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1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1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1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2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2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2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2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2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315.9pt;mso-wrap-distance-left:9pt;mso-wrap-distance-right:9pt;mso-wrap-distance-top:0pt;mso-wrap-distance-bottom:0pt;margin-top:0.05pt;mso-position-vertical-relative:text;margin-left:380.15pt;mso-position-horizontal-relative:page">
                <v:fill opacity="0f"/>
                <v:textbox inset="0in,0in,0in,0in">
                  <w:txbxContent>
                    <w:tbl>
                      <w:tblPr>
                        <w:tblW w:w="29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546"/>
                      </w:tblGrid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>контакт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4"/>
                                <w:szCs w:val="24"/>
                              </w:rPr>
                              <w:t>Назначен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1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IT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1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OT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1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PK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1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1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1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2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2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2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2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2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8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546"/>
        <w:gridCol w:w="1366"/>
        <w:gridCol w:w="1546"/>
      </w:tblGrid>
      <w:tr>
        <w:trPr>
          <w:tblHeader w:val="true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нтактов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начение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нтактов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щ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17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щ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5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2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+5B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29210</wp:posOffset>
                      </wp:positionV>
                      <wp:extent cx="331470" cy="0"/>
                      <wp:effectExtent l="9525" t="9525" r="9525" b="952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4pt,2.3pt" to="259.45pt,2.3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en-US"/>
              </w:rPr>
              <w:t>A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2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SEN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2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LE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36830</wp:posOffset>
                      </wp:positionV>
                      <wp:extent cx="186690" cy="0"/>
                      <wp:effectExtent l="9525" t="9525" r="9525" b="95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4pt,2.9pt" to="254.05pt,2.9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en-US"/>
              </w:rPr>
              <w:t>A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2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D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27305</wp:posOffset>
                      </wp:positionV>
                      <wp:extent cx="236220" cy="0"/>
                      <wp:effectExtent l="9525" t="9525" r="9525" b="95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.15pt" to="255.55pt,2.1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en-US"/>
              </w:rPr>
              <w:t>A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2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WR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A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38735</wp:posOffset>
                      </wp:positionV>
                      <wp:extent cx="152400" cy="0"/>
                      <wp:effectExtent l="9525" t="9525" r="9525" b="952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pt,3.05pt" to="252.85pt,3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en-US"/>
              </w:rPr>
              <w:t>A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2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S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2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HOLD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3002280</wp:posOffset>
                      </wp:positionH>
                      <wp:positionV relativeFrom="paragraph">
                        <wp:posOffset>31115</wp:posOffset>
                      </wp:positionV>
                      <wp:extent cx="262890" cy="0"/>
                      <wp:effectExtent l="9525" t="9525" r="9525" b="952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4pt,2.45pt" to="257.05pt,2.4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en-US"/>
              </w:rPr>
              <w:t>A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NT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8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9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1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10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11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1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ESET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3257550</wp:posOffset>
                      </wp:positionH>
                      <wp:positionV relativeFrom="paragraph">
                        <wp:posOffset>27305</wp:posOffset>
                      </wp:positionV>
                      <wp:extent cx="236220" cy="0"/>
                      <wp:effectExtent l="9525" t="9525" r="9525" b="952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pt,2.15pt" to="275.05pt,2.1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en-US"/>
              </w:rPr>
              <w:t>A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1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ROG/STB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29210</wp:posOffset>
                      </wp:positionV>
                      <wp:extent cx="445770" cy="0"/>
                      <wp:effectExtent l="9525" t="9525" r="10160" b="95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9pt,2.3pt" to="263.95pt,2.3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en-US"/>
              </w:rPr>
              <w:t>A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ESIN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1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НОВНЫЙ ТЕХНИЧЕСКИЕ ХАРАКТЕРИСТИКИ МОДУЛЯ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ядность магистрали адреса - 12 би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ядность магистрали данных -8 би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284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актового генератора - 5 Мгц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ем ПЗУ - 2 Кбайт;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ъем ОЗУ - 4 Кбай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 - +5В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к потребления - не более 3,0 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глядность представления информа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ковых разряда адреса в шестнадцатеричном коде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 знаковых разрядов данных в шестнадцатеричном коде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2 разрядов адреса в двоичном коде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ояния порта Р1 в двоичном коде (8 разрядов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ояния тестовых входов Т0 и Т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од информа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й по средством клавиатуры и ключей входного регистр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тно</w:t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граммный с накопителя на магнитной ленте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8 Вывод информаци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знаковый дисплей и светодиод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накопитель на магнитной лент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08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жим выполнения программ:</w:t>
      </w:r>
    </w:p>
    <w:p>
      <w:pPr>
        <w:pStyle w:val="Normal"/>
        <w:ind w:left="525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еальном масштабе времен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шаговы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ЯДОК РАБОТЫ С МОДУЛЕ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троенный монитор модуля располагается в системной ВПК и позволяет:</w:t>
      </w:r>
    </w:p>
    <w:p>
      <w:pPr>
        <w:pStyle w:val="Normal"/>
        <w:ind w:left="1134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водить просмотр и изменение памяти команд пользователя и внешней памяти данных пользователя; </w:t>
      </w:r>
    </w:p>
    <w:p>
      <w:pPr>
        <w:pStyle w:val="Normal"/>
        <w:ind w:left="1134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водить просмотр и изменение содержимого внутренней памяти данных пользователя;</w:t>
      </w:r>
    </w:p>
    <w:p>
      <w:pPr>
        <w:pStyle w:val="Normal"/>
        <w:ind w:left="1134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водить просмотр и изменение содержимого регистров ОЭВМ;</w:t>
      </w:r>
    </w:p>
    <w:p>
      <w:pPr>
        <w:pStyle w:val="Normal"/>
        <w:ind w:left="1134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водить запуск программы пользователя в автоматическом и пошаговом режимах; </w:t>
      </w:r>
    </w:p>
    <w:p>
      <w:pPr>
        <w:pStyle w:val="Normal"/>
        <w:ind w:left="1134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уществлять ввод-вывод программ пользователя на НМЛ (бытовой магнитофон)  </w:t>
      </w:r>
      <w:r>
        <w:rPr>
          <w:sz w:val="28"/>
          <w:szCs w:val="28"/>
          <w:lang w:val="en-US"/>
        </w:rPr>
        <w:t>[1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ввода директив монитора используется функциональная и цифровая клавиатура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же приведены  сокращения, используемые для обозначения функциональных клавиш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RESET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бро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к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дрес памяти команд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Пд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дрес памяти данных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Сч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граммный счетчик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уск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К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аг команды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оп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Г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гнитофон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ПУв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ись и увеличение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м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ение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г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гистры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ьная установк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ьная установка производится нажатием клавиши </w:t>
      </w:r>
      <w:r>
        <w:rPr>
          <w:sz w:val="28"/>
          <w:szCs w:val="28"/>
          <w:lang w:val="en-US"/>
        </w:rPr>
        <w:t xml:space="preserve">«R»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чем инициализация внешней памяти команд пользователя, внешней памяти данных пользователя и внутренней памяти данных производится при нижнем положении переключателя </w:t>
      </w:r>
      <w:r>
        <w:rPr>
          <w:sz w:val="28"/>
          <w:szCs w:val="28"/>
          <w:lang w:val="en-US"/>
        </w:rPr>
        <w:t>S7.1 (JNT0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нажатия на клавишу </w:t>
      </w:r>
      <w:r>
        <w:rPr>
          <w:sz w:val="28"/>
          <w:szCs w:val="28"/>
          <w:lang w:val="en-US"/>
        </w:rPr>
        <w:t xml:space="preserve">«R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дисплей выводится сообщение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АЛО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модуль готов к работ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мотр и изменение содержимого внешней памяти команд (ВПК) пользователя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 на клавишу АПк, при этом во 2, 3 и 4 разрядах дисплея загораются нижние сегмент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брать адрес нажатием трех цифровых клавиш, после чего на дисплей выводится адрес открытой ячейки памяти и ее содержимо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мотр ВПК вперед осуществляется нажатием клавиши ЗПУв, назад - клавишей У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од нового значения осуществляется нажатием на соответствующие цифровые клавиши и клавишу ЗПУв. Ввод осуществляется циклически, например, при нажатии 452 введется число 52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каз от записи набранного значения можно произвести нажатием на клавишу УМ или вводом новой директивы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вод на дисплей программного счетчика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ать на клавишу ПрСч. При этом на дисплей выводится значение программного счетчика на момент последнего выхода из программы пользователя и содержимое ВПК пользователя по этому адресу. В дальнейшем возможен просмотр и изменение ВПК пользователя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0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смотр и изменение ВПД пользователя.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ввода адреса ВПД нажать на клавишу АПД и после вывода сообщения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-1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жать на клавишу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На дисплей выводится сообщение </w:t>
      </w:r>
      <w:r>
        <w:rPr>
          <w:sz w:val="28"/>
          <w:szCs w:val="28"/>
          <w:lang w:val="en-US"/>
        </w:rPr>
        <w:t xml:space="preserve">«E-_ _»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чего необходимо ввести две цифры требуемого адреса, при этом на дисплее индицируется адрес и содержимое ВПД и возможен просмотр и изменение ВПД аналогично просмотру и изменению ВПК пользователя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мотр и изменение внутренней памяти данных.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вода адреса внутренней памяти данных нажать на клавиш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Д и после вывода сообщения  </w:t>
      </w:r>
      <w:r>
        <w:rPr>
          <w:sz w:val="28"/>
          <w:szCs w:val="28"/>
          <w:lang w:val="en-US"/>
        </w:rPr>
        <w:t xml:space="preserve">«0-1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жать на клавишу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На дисплей выводится сообщение </w:t>
      </w:r>
      <w:r>
        <w:rPr>
          <w:sz w:val="28"/>
          <w:szCs w:val="28"/>
          <w:lang w:val="en-US"/>
        </w:rPr>
        <w:t xml:space="preserve">«I-_ _»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ле чего необходимо ввести две цифры требуемого адреса. Просмотр и изменение внутренней памяти данных происходит аналогично  пунктам 3.2.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мотр и изменение содержимого внутренних регистр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жать на клавишу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г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осле чего на дисплей выводится мнемоническое обозначение регистра и его содержимое в следующем порядк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  <w:lang w:val="en-US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ккумулятор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 xml:space="preserve">F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гистр флагов и указатель стек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t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гистр таймера/счетчика событий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0r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гистр 0 банка 0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 . 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 .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b0r7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гистр 7 банка 0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b1r0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гистр 0 банка 1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b1r7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гистр 7 банка 1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PCL</w:t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ладший байт программного счетчик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P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рший байт программного счетчика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мотр и изменение содержимого регистров происходит аналогично пунктам  3.2.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уск программы пользователя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запуска программы пользователя необходимо ввести адрес запуска с помощью директив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Пк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Сч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нажать клавишу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после чего выводится сообщение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-1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уск программы пользователя в автоматическом режиме осуществляет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жатием на клавишу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уск  программы пользователя в пошаговом режиме осуществляется нажатием на клавишу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Исполнение команды осуществляется с помощью клавиши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К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пошаговом режиме светодиоды </w:t>
      </w:r>
      <w:r>
        <w:rPr>
          <w:sz w:val="28"/>
          <w:szCs w:val="28"/>
          <w:lang w:val="en-US"/>
        </w:rPr>
        <w:t>HL22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 xml:space="preserve">HL1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дицируют адрес выполняемой коман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ход из программы пользовател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ход из программы пользователя производится нажатием на клавишу «СТ» (стоп). При этом сохраняются внутренняя память данных и регистры ОЭВМ, останавливается таймер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четчик событий и на дисплей выводится адрес останов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ОПИСАНИЕ ИНТЕРФЕЙСНОГО МОДУЛЯ УМПК-48/МР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интерфейсный УМПК-48\МР1 (в дальнейшем - модуль) предназначен для изучения структуры, системы команд, порядка функционирования и методов программирования расширителя портов КР580ВР43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иональная схема подключения расширителя портов КР580ВР43 к ОЭВМ приведена на рис.3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ширитель содержит четыре четырехразрядных двунаправленных порта для связи с внешними устройствами и один порт для связи с ОЭВМ, который в стандартном варианте включения соединяется с выводами Р23 . . . Р20, обеспечивая обмен ниблами между аккумулятором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АСС3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СС0) и портами </w:t>
      </w:r>
      <w:r>
        <w:rPr>
          <w:sz w:val="28"/>
          <w:szCs w:val="28"/>
          <w:lang w:val="en-US"/>
        </w:rPr>
        <w:t>P7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>P4 [2]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6130</wp:posOffset>
                </wp:positionH>
                <wp:positionV relativeFrom="paragraph">
                  <wp:posOffset>19685</wp:posOffset>
                </wp:positionV>
                <wp:extent cx="6464935" cy="3056255"/>
                <wp:effectExtent l="0" t="0" r="0" b="0"/>
                <wp:wrapSquare wrapText="largest"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05pt;height:240.65pt;mso-wrap-distance-left:9pt;mso-wrap-distance-right:9pt;mso-wrap-distance-top:0pt;mso-wrap-distance-bottom:0pt;margin-top:1.55pt;mso-position-vertical-relative:text;margin-left:6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pict>
                          <v:shape id="shape_0" stroked="t" o:allowincell="f" style="position:absolute;margin-left:220.35pt;margin-top:24.05pt;width:114pt;height:134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КР580    Р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ВР43    3...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Р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Р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3...0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3...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Р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3...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Р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3...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0.25pt;margin-top:24.15pt;width:108.3pt;height:133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ОЭВ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К1816ВЕ48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Р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3...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96.75pt,24.05pt" to="96.75pt,158.1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35pt,27.05pt" to="242.8pt,2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85pt,24.05pt" to="254.85pt,158.1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1.35pt,24.65pt" to="301.35pt,158.1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217.95pt;margin-top:31.55pt;width:4.8pt;height:4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301.35pt,58.55pt" to="333.7pt,58.5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1.95pt,91.55pt" to="334.3pt,91.5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1.95pt,124.25pt" to="334.3pt,124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31.25pt;margin-top:84.95pt;width:83.95pt;height:14.4pt" coordorigin="2625,1699" coordsize="1679,288">
                            <v:group id="shape_0" style="position:absolute;left:4233;top:1699;width:72;height:288">
                              <v:line id="shape_0" from="4239,1699" to="4304,1836" stroked="t" o:allowincell="f" style="position:absolute;flip:x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4233,1850" to="4298,1987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625;top:1699;width:71;height:288">
                              <v:line id="shape_0" from="2625,1699" to="2690,1836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631,1850" to="2696,1987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27;top:1771;width:1475;height:150">
                              <v:line id="shape_0" from="2733,1921" to="4202,1921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727,1771" to="4196,1771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line id="shape_0" from="193.95pt,33.65pt" to="220pt,33.6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126.15pt;margin-top:136.25pt;width:4.8pt;height:4.8pt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17.95pt;margin-top:136.55pt;width:4.8pt;height:4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28.55pt,138.65pt" to="215.5pt,138.6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340.95pt;margin-top:67.45pt;width:63.25pt;height:14.45pt" coordorigin="6819,1349" coordsize="1265,289">
                            <v:group id="shape_0" style="position:absolute;left:8013;top:1349;width:71;height:288">
                              <v:line id="shape_0" from="8019,1349" to="8084,1486" stroked="t" o:allowincell="f" style="position:absolute;flip:x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8013,1500" to="8078,1637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819;top:1350;width:71;height:288">
                              <v:line id="shape_0" from="6819,1350" to="6884,1487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825,1501" to="6890,163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921;top:1422;width:1067;height:149">
                              <v:line id="shape_0" from="6925,1572" to="7988,157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921,1422" to="7984,142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group id="shape_0" style="position:absolute;margin-left:340.95pt;margin-top:102.95pt;width:63.25pt;height:14.45pt" coordorigin="6819,2059" coordsize="1265,289">
                            <v:group id="shape_0" style="position:absolute;left:8013;top:2059;width:71;height:288">
                              <v:line id="shape_0" from="8019,2059" to="8084,2196" stroked="t" o:allowincell="f" style="position:absolute;flip:x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8013,2210" to="8078,2347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819;top:2060;width:71;height:288">
                              <v:line id="shape_0" from="6819,2060" to="6884,2197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825,2211" to="6890,234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921;top:2132;width:1067;height:149">
                              <v:line id="shape_0" from="6925,2282" to="7988,228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921,2132" to="7984,213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group id="shape_0" style="position:absolute;margin-left:340.95pt;margin-top:31.95pt;width:63.25pt;height:14.45pt" coordorigin="6819,639" coordsize="1265,289">
                            <v:group id="shape_0" style="position:absolute;left:8013;top:639;width:71;height:288">
                              <v:line id="shape_0" from="8019,639" to="8084,776" stroked="t" o:allowincell="f" style="position:absolute;flip:x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8013,790" to="8078,927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819;top:640;width:71;height:288">
                              <v:line id="shape_0" from="6819,640" to="6884,777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825,791" to="6890,92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921;top:712;width:1067;height:149">
                              <v:line id="shape_0" from="6925,862" to="7988,86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921,712" to="7984,71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group id="shape_0" style="position:absolute;margin-left:340.95pt;margin-top:138.45pt;width:63.25pt;height:14.45pt" coordorigin="6819,2769" coordsize="1265,289">
                            <v:group id="shape_0" style="position:absolute;left:8013;top:2769;width:71;height:288">
                              <v:line id="shape_0" from="8019,2769" to="8084,2906" stroked="t" o:allowincell="f" style="position:absolute;flip:x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8013,2920" to="8078,3057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819;top:2770;width:71;height:288">
                              <v:line id="shape_0" from="6819,2770" to="6884,2907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825,2921" to="6890,305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921;top:2842;width:1067;height:149">
                              <v:line id="shape_0" from="6925,2992" to="7988,299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921,2842" to="7984,284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shape id="shape_0" stroked="f" o:allowincell="f" style="position:absolute;margin-left:362.25pt;margin-top:17.7pt;width:14.2pt;height:14.2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2.25pt;margin-top:53.2pt;width:14.2pt;height:14.2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45.2pt;margin-top:113.65pt;width:72pt;height:21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ROG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T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66.8pt;margin-top:70.45pt;width:14.2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19.05pt;margin-top:138.4pt;width:56.8pt;height:21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ORT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19.05pt;margin-top:102.9pt;width:56.8pt;height:21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ORT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19.05pt;margin-top:67.4pt;width:56.8pt;height:21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ORT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19.05pt;margin-top:32pt;width:56.8pt;height:21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ORT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2.25pt;margin-top:124.2pt;width:14.2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2.25pt;margin-top:88.7pt;width:14.2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2.25pt;margin-top:53.25pt;width:14.2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62.25pt;margin-top:17.7pt;width:14.2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88.4pt,113.65pt" to="209.95pt,113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98445</wp:posOffset>
                </wp:positionH>
                <wp:positionV relativeFrom="paragraph">
                  <wp:posOffset>305435</wp:posOffset>
                </wp:positionV>
                <wp:extent cx="1448435" cy="1703070"/>
                <wp:effectExtent l="5080" t="5080" r="5080" b="1181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170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Р580    Р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43    3..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Р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Р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3...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...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Р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3..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Р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3...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24.05pt;width:114pt;height:13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КР580    Р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43    3...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Р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Р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3...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...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Р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3...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Р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3...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7175</wp:posOffset>
                </wp:positionH>
                <wp:positionV relativeFrom="paragraph">
                  <wp:posOffset>306705</wp:posOffset>
                </wp:positionV>
                <wp:extent cx="1376045" cy="17018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920" cy="170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ОЭ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1816ВЕ48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Р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3...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4.15pt;width:108.3pt;height:1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ОЭВ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1816ВЕ48   </w:t>
                      </w:r>
                    </w:p>
                    <w:p>
                      <w:pPr>
                        <w:overflowPunct w:val="false"/>
                        <w:bidi w:val="0"/>
                        <w:ind w:left="720"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Р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3...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28725</wp:posOffset>
                </wp:positionH>
                <wp:positionV relativeFrom="paragraph">
                  <wp:posOffset>305435</wp:posOffset>
                </wp:positionV>
                <wp:extent cx="0" cy="170307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24.05pt" to="96.75pt,15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74645</wp:posOffset>
                </wp:positionH>
                <wp:positionV relativeFrom="paragraph">
                  <wp:posOffset>343535</wp:posOffset>
                </wp:positionV>
                <wp:extent cx="20955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7.05pt" to="242.8pt,2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36595</wp:posOffset>
                </wp:positionH>
                <wp:positionV relativeFrom="paragraph">
                  <wp:posOffset>305435</wp:posOffset>
                </wp:positionV>
                <wp:extent cx="0" cy="170307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24.05pt" to="254.85pt,15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827145</wp:posOffset>
                </wp:positionH>
                <wp:positionV relativeFrom="paragraph">
                  <wp:posOffset>313055</wp:posOffset>
                </wp:positionV>
                <wp:extent cx="0" cy="169545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24.65pt" to="301.35pt,15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67965</wp:posOffset>
                </wp:positionH>
                <wp:positionV relativeFrom="paragraph">
                  <wp:posOffset>400685</wp:posOffset>
                </wp:positionV>
                <wp:extent cx="61595" cy="6159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95pt;margin-top:31.55pt;width:4.8pt;height: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827145</wp:posOffset>
                </wp:positionH>
                <wp:positionV relativeFrom="paragraph">
                  <wp:posOffset>743585</wp:posOffset>
                </wp:positionV>
                <wp:extent cx="41148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58.55pt" to="333.7pt,5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34765</wp:posOffset>
                </wp:positionH>
                <wp:positionV relativeFrom="paragraph">
                  <wp:posOffset>1162685</wp:posOffset>
                </wp:positionV>
                <wp:extent cx="41148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91.55pt" to="334.3pt,9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34765</wp:posOffset>
                </wp:positionH>
                <wp:positionV relativeFrom="paragraph">
                  <wp:posOffset>1577975</wp:posOffset>
                </wp:positionV>
                <wp:extent cx="41148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124.25pt" to="334.3pt,12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66875</wp:posOffset>
                </wp:positionH>
                <wp:positionV relativeFrom="paragraph">
                  <wp:posOffset>1078865</wp:posOffset>
                </wp:positionV>
                <wp:extent cx="1066800" cy="18351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83600"/>
                          <a:chOff x="0" y="0"/>
                          <a:chExt cx="1066680" cy="183600"/>
                        </a:xfrm>
                      </wpg:grpSpPr>
                      <wpg:grpSp>
                        <wpg:cNvGrpSpPr/>
                        <wpg:grpSpPr>
                          <a:xfrm>
                            <a:off x="1020960" y="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45720"/>
                            <a:ext cx="9374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3960" y="95400"/>
                              <a:ext cx="9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84.95pt;width:83.95pt;height:14.4pt" coordorigin="2625,1699" coordsize="1679,288">
                <v:group id="shape_0" style="position:absolute;left:4233;top:1699;width:72;height:288">
                  <v:line id="shape_0" from="4239,1699" to="4304,183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233,1850" to="4298,198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2625;top:1699;width:71;height:288">
                  <v:line id="shape_0" from="2625,1699" to="2690,183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631,1850" to="2696,198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2727;top:1771;width:1475;height:150">
                  <v:line id="shape_0" from="2733,1921" to="4202,19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727,1771" to="4196,177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63165</wp:posOffset>
                </wp:positionH>
                <wp:positionV relativeFrom="paragraph">
                  <wp:posOffset>427355</wp:posOffset>
                </wp:positionV>
                <wp:extent cx="33147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33.65pt" to="220pt,3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602105</wp:posOffset>
                </wp:positionH>
                <wp:positionV relativeFrom="paragraph">
                  <wp:posOffset>1730375</wp:posOffset>
                </wp:positionV>
                <wp:extent cx="61595" cy="61595"/>
                <wp:effectExtent l="9525" t="9525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15pt;margin-top:136.25pt;width:4.8pt;height:4.8pt;mso-wrap-style:none;v-text-anchor:middle">
                <v:fill o:detectmouseclick="t" on="false"/>
                <v:stroke color="black" weight="190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767965</wp:posOffset>
                </wp:positionH>
                <wp:positionV relativeFrom="paragraph">
                  <wp:posOffset>1734185</wp:posOffset>
                </wp:positionV>
                <wp:extent cx="61595" cy="6159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95pt;margin-top:136.55pt;width:4.8pt;height: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32585</wp:posOffset>
                </wp:positionH>
                <wp:positionV relativeFrom="paragraph">
                  <wp:posOffset>1760855</wp:posOffset>
                </wp:positionV>
                <wp:extent cx="1104900" cy="0"/>
                <wp:effectExtent l="5080" t="69850" r="0" b="698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38.65pt" to="215.5pt,138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330065</wp:posOffset>
                </wp:positionH>
                <wp:positionV relativeFrom="paragraph">
                  <wp:posOffset>856615</wp:posOffset>
                </wp:positionV>
                <wp:extent cx="803910" cy="1841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4320"/>
                          <a:chOff x="0" y="0"/>
                          <a:chExt cx="803880" cy="184320"/>
                        </a:xfrm>
                      </wpg:grpSpPr>
                      <wpg:grpSp>
                        <wpg:cNvGrpSpPr/>
                        <wpg:grpSpPr>
                          <a:xfrm>
                            <a:off x="758160" y="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46440"/>
                            <a:ext cx="6782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520" y="9504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67.45pt;width:63.25pt;height:14.45pt" coordorigin="6819,1349" coordsize="1265,289">
                <v:group id="shape_0" style="position:absolute;left:8013;top:1349;width:71;height:288">
                  <v:line id="shape_0" from="8019,1349" to="8084,148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13,1500" to="8078,163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819;top:1350;width:71;height:288">
                  <v:line id="shape_0" from="6819,1350" to="6884,148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825,1501" to="6890,163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921;top:1422;width:1067;height:149">
                  <v:line id="shape_0" from="6925,1572" to="7988,157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921,1422" to="7984,142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330065</wp:posOffset>
                </wp:positionH>
                <wp:positionV relativeFrom="paragraph">
                  <wp:posOffset>1307465</wp:posOffset>
                </wp:positionV>
                <wp:extent cx="803910" cy="18415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4320"/>
                          <a:chOff x="0" y="0"/>
                          <a:chExt cx="803880" cy="184320"/>
                        </a:xfrm>
                      </wpg:grpSpPr>
                      <wpg:grpSp>
                        <wpg:cNvGrpSpPr/>
                        <wpg:grpSpPr>
                          <a:xfrm>
                            <a:off x="758160" y="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46440"/>
                            <a:ext cx="6782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520" y="9504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102.95pt;width:63.25pt;height:14.45pt" coordorigin="6819,2059" coordsize="1265,289">
                <v:group id="shape_0" style="position:absolute;left:8013;top:2059;width:71;height:288">
                  <v:line id="shape_0" from="8019,2059" to="8084,219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13,2210" to="8078,234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819;top:2060;width:71;height:288">
                  <v:line id="shape_0" from="6819,2060" to="6884,219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825,2211" to="6890,234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921;top:2132;width:1067;height:149">
                  <v:line id="shape_0" from="6925,2282" to="7988,228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921,2132" to="7984,213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330065</wp:posOffset>
                </wp:positionH>
                <wp:positionV relativeFrom="paragraph">
                  <wp:posOffset>405765</wp:posOffset>
                </wp:positionV>
                <wp:extent cx="803910" cy="18415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4320"/>
                          <a:chOff x="0" y="0"/>
                          <a:chExt cx="803880" cy="184320"/>
                        </a:xfrm>
                      </wpg:grpSpPr>
                      <wpg:grpSp>
                        <wpg:cNvGrpSpPr/>
                        <wpg:grpSpPr>
                          <a:xfrm>
                            <a:off x="758160" y="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46440"/>
                            <a:ext cx="6782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520" y="9504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31.95pt;width:63.25pt;height:14.45pt" coordorigin="6819,639" coordsize="1265,289">
                <v:group id="shape_0" style="position:absolute;left:8013;top:639;width:71;height:288">
                  <v:line id="shape_0" from="8019,639" to="8084,77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13,790" to="8078,92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819;top:640;width:71;height:288">
                  <v:line id="shape_0" from="6819,640" to="6884,77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825,791" to="6890,92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921;top:712;width:1067;height:149">
                  <v:line id="shape_0" from="6925,862" to="7988,86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921,712" to="7984,71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330065</wp:posOffset>
                </wp:positionH>
                <wp:positionV relativeFrom="paragraph">
                  <wp:posOffset>1758315</wp:posOffset>
                </wp:positionV>
                <wp:extent cx="803910" cy="18415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4320"/>
                          <a:chOff x="0" y="0"/>
                          <a:chExt cx="803880" cy="184320"/>
                        </a:xfrm>
                      </wpg:grpSpPr>
                      <wpg:grpSp>
                        <wpg:cNvGrpSpPr/>
                        <wpg:grpSpPr>
                          <a:xfrm>
                            <a:off x="758160" y="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4572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5760"/>
                              <a:ext cx="417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46440"/>
                            <a:ext cx="6782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2520" y="9504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138.45pt;width:63.25pt;height:14.45pt" coordorigin="6819,2769" coordsize="1265,289">
                <v:group id="shape_0" style="position:absolute;left:8013;top:2769;width:71;height:288">
                  <v:line id="shape_0" from="8019,2769" to="8084,290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13,2920" to="8078,305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819;top:2770;width:71;height:288">
                  <v:line id="shape_0" from="6819,2770" to="6884,290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825,2921" to="6890,305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6921;top:2842;width:1067;height:149">
                  <v:line id="shape_0" from="6925,2992" to="7988,29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921,2842" to="7984,284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00575</wp:posOffset>
                </wp:positionH>
                <wp:positionV relativeFrom="paragraph">
                  <wp:posOffset>224790</wp:posOffset>
                </wp:positionV>
                <wp:extent cx="180975" cy="18161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25pt;margin-top:17.7pt;width:14.2pt;height:14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600575</wp:posOffset>
                </wp:positionH>
                <wp:positionV relativeFrom="paragraph">
                  <wp:posOffset>675640</wp:posOffset>
                </wp:positionV>
                <wp:extent cx="180975" cy="18161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25pt;margin-top:53.2pt;width:14.2pt;height:14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44040</wp:posOffset>
                </wp:positionH>
                <wp:positionV relativeFrom="paragraph">
                  <wp:posOffset>1443355</wp:posOffset>
                </wp:positionV>
                <wp:extent cx="915035" cy="269875"/>
                <wp:effectExtent l="0" t="0" r="0" b="1193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OG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2pt;margin-top:113.65pt;width:72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OG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118360</wp:posOffset>
                </wp:positionH>
                <wp:positionV relativeFrom="paragraph">
                  <wp:posOffset>894715</wp:posOffset>
                </wp:positionV>
                <wp:extent cx="180975" cy="18161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pt;margin-top:70.45pt;width:14.2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321935</wp:posOffset>
                </wp:positionH>
                <wp:positionV relativeFrom="paragraph">
                  <wp:posOffset>1757680</wp:posOffset>
                </wp:positionV>
                <wp:extent cx="721995" cy="26987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RT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.05pt;margin-top:138.4pt;width:56.8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RT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321935</wp:posOffset>
                </wp:positionH>
                <wp:positionV relativeFrom="paragraph">
                  <wp:posOffset>1306830</wp:posOffset>
                </wp:positionV>
                <wp:extent cx="721995" cy="26987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RT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.05pt;margin-top:102.9pt;width:56.8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RT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321935</wp:posOffset>
                </wp:positionH>
                <wp:positionV relativeFrom="paragraph">
                  <wp:posOffset>855980</wp:posOffset>
                </wp:positionV>
                <wp:extent cx="721995" cy="26987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RT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.05pt;margin-top:67.4pt;width:56.8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RT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321935</wp:posOffset>
                </wp:positionH>
                <wp:positionV relativeFrom="paragraph">
                  <wp:posOffset>406400</wp:posOffset>
                </wp:positionV>
                <wp:extent cx="721995" cy="26987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RT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.05pt;margin-top:32pt;width:56.8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RT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600575</wp:posOffset>
                </wp:positionH>
                <wp:positionV relativeFrom="paragraph">
                  <wp:posOffset>1577340</wp:posOffset>
                </wp:positionV>
                <wp:extent cx="180975" cy="18161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25pt;margin-top:124.2pt;width:14.2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00575</wp:posOffset>
                </wp:positionH>
                <wp:positionV relativeFrom="paragraph">
                  <wp:posOffset>1126490</wp:posOffset>
                </wp:positionV>
                <wp:extent cx="180975" cy="18161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25pt;margin-top:88.7pt;width:14.2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600575</wp:posOffset>
                </wp:positionH>
                <wp:positionV relativeFrom="paragraph">
                  <wp:posOffset>676275</wp:posOffset>
                </wp:positionV>
                <wp:extent cx="180975" cy="18161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25pt;margin-top:53.25pt;width:14.2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00575</wp:posOffset>
                </wp:positionH>
                <wp:positionV relativeFrom="paragraph">
                  <wp:posOffset>224790</wp:posOffset>
                </wp:positionV>
                <wp:extent cx="180975" cy="18161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25pt;margin-top:17.7pt;width:14.2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392680</wp:posOffset>
                </wp:positionH>
                <wp:positionV relativeFrom="paragraph">
                  <wp:posOffset>1443355</wp:posOffset>
                </wp:positionV>
                <wp:extent cx="27432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3.65pt" to="209.95pt,11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 3  Схема подключения КР580ВР43 К ОЭВ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асширителя осуществляется под управлением команд М</w:t>
      </w:r>
      <w:r>
        <w:rPr>
          <w:sz w:val="28"/>
          <w:szCs w:val="28"/>
          <w:lang w:val="en-US"/>
        </w:rPr>
        <w:t>OV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ANL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ORLD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ат команд расширителя 1 нибл, причем два старших разряда используются  для кодирования исполняемой операции, а два младших - для адресации выходных портов. Назначение разрядов отражено в табл. 3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значение разрядов для команд расширител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737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9"/>
        <w:gridCol w:w="2190"/>
        <w:gridCol w:w="1141"/>
        <w:gridCol w:w="1065"/>
        <w:gridCol w:w="123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2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22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анда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2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2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рт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VD A, Pp</w:t>
            </w:r>
          </w:p>
        </w:tc>
        <w:tc>
          <w:tcPr>
            <w:tcW w:w="11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rt 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VD Pp, 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rt 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RLD Pp, 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rt 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NLD Pp, 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rt 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309370</wp:posOffset>
                </wp:positionH>
                <wp:positionV relativeFrom="paragraph">
                  <wp:posOffset>238125</wp:posOffset>
                </wp:positionV>
                <wp:extent cx="27051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8.75pt" to="124.35pt,1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од и исполнение команд сопровождается входным управляющим сигналом </w:t>
      </w:r>
      <w:r>
        <w:rPr>
          <w:sz w:val="28"/>
          <w:szCs w:val="28"/>
          <w:lang w:val="en-US"/>
        </w:rPr>
        <w:t xml:space="preserve">PROG/ST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ечение одного машинного цикл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труктурном отношении в состав модуля УМПК-48/МР1 входят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лок расширителя портов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ок задания входных сигналов на порты Р4 и Р5 (переключатели </w:t>
      </w:r>
      <w:r>
        <w:rPr>
          <w:sz w:val="28"/>
          <w:szCs w:val="28"/>
          <w:lang w:val="en-US"/>
        </w:rPr>
        <w:t>S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S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лок индикации состояния портов Р4 и Р5 (светодиоды </w:t>
      </w:r>
      <w:r>
        <w:rPr>
          <w:sz w:val="28"/>
          <w:szCs w:val="28"/>
          <w:lang w:val="en-US"/>
        </w:rPr>
        <w:t>HL4 . . . HL1, HL8 . . . HL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положение на плате модуля переключателей, элементов индикации и контрольных точек, а также их назначение изображено на  рис.4. Назначение контактов соединительного разъема Х2 дано в табл.4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4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значение контактов разъема Х2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9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мер контакта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е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мер контакта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24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40</w:t>
            </w:r>
          </w:p>
        </w:tc>
        <w:tc>
          <w:tcPr>
            <w:tcW w:w="2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60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4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61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4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62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4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63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5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70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5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71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5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72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5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73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28575</wp:posOffset>
                      </wp:positionV>
                      <wp:extent cx="228600" cy="0"/>
                      <wp:effectExtent l="6350" t="6350" r="6350" b="63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2.25pt" to="191.05pt,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ND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5B</w:t>
            </w:r>
          </w:p>
        </w:tc>
      </w:tr>
    </w:tbl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работе с внешними сигналами (через Х2) переключатели </w:t>
      </w:r>
      <w:r>
        <w:rPr>
          <w:sz w:val="28"/>
          <w:szCs w:val="28"/>
          <w:lang w:val="en-US"/>
        </w:rPr>
        <w:t>S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ны быть разомкнуты.  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7080</wp:posOffset>
                </wp:positionH>
                <wp:positionV relativeFrom="paragraph">
                  <wp:posOffset>172085</wp:posOffset>
                </wp:positionV>
                <wp:extent cx="6216015" cy="5418455"/>
                <wp:effectExtent l="0" t="0" r="0" b="0"/>
                <wp:wrapSquare wrapText="largest"/>
                <wp:docPr id="1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541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Разъем Х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акетное   п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5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BP4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Индикация       состояния      портов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HL4   HL3   HL2   HL1</w:t>
                              <w:tab/>
                              <w:tab/>
                              <w:tab/>
                              <w:tab/>
                              <w:t>HL8  HL7  HL6  HL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4.3 . . . P4.0</w:t>
                              <w:tab/>
                              <w:tab/>
                              <w:tab/>
                              <w:tab/>
                              <w:tab/>
                              <w:t>P5.3 . . . P5.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          S1</w:t>
                              <w:tab/>
                              <w:tab/>
                              <w:tab/>
                              <w:tab/>
                              <w:t xml:space="preserve">      S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S1, S2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дание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ходных сигналов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порт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P4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нтрольные точк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X2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2.0    P2.1    P2.2    P2.3  PROG  P4.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45pt;height:426.65pt;mso-wrap-distance-left:9pt;mso-wrap-distance-right:9pt;mso-wrap-distance-top:0pt;mso-wrap-distance-bottom:0pt;margin-top:13.55pt;mso-position-vertical-relative:text;margin-left:60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Разъем Х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19.65pt;margin-top:15.05pt;width:443.1pt;height:98.1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акетное   по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pict>
                          <v:shape id="shape_0" stroked="f" o:allowincell="f" style="position:absolute;margin-left:145.7pt;margin-top:2.4pt;width:20.75pt;height:17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en-US"/>
                        </w:rPr>
                        <w:pict>
                          <v:rect id="shape_0" stroked="t" o:allowincell="f" style="position:absolute;margin-left:24.75pt;margin-top:6.2pt;width:78.9pt;height:29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37.85pt;margin-top:7.4pt;width:30.9pt;height:28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152.55pt,8pt" to="152.55pt,36.4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4.15pt,10.4pt" to="144.15pt,32.2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0.65pt,10.7pt" to="160.65pt,32.5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81.65pt;margin-top:3.9pt;width:241.25pt;height:22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S3 -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тключение 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43 (CS:=1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32.3pt,5.05pt" to="342.75pt,5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5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BP4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Индикация       состояния      портов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68.85pt;margin-top:17.3pt;width:24.6pt;height:17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.75pt;margin-top:17.3pt;width:24.6pt;height:17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8.65pt;margin-top:17.3pt;width:24.6pt;height:17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8.55pt;margin-top:17.3pt;width:24.6pt;height:17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25.35pt;margin-top:17.3pt;width:24.6pt;height:17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62.4pt;margin-top:17.3pt;width:24.6pt;height:17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99.45pt;margin-top:17.3pt;width:24.6pt;height:17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6.5pt;margin-top:17.3pt;width:24.6pt;height:17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t xml:space="preserve">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HL4   HL3   HL2   HL1</w:t>
                        <w:tab/>
                        <w:tab/>
                        <w:tab/>
                        <w:tab/>
                        <w:t>HL8  HL7  HL6  HL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P4.3 . . . P4.0</w:t>
                        <w:tab/>
                        <w:tab/>
                        <w:tab/>
                        <w:tab/>
                        <w:tab/>
                        <w:t>P5.3 . . . P5.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ab/>
                        <w:tab/>
                        <w:tab/>
                        <w:tab/>
                        <w:t xml:space="preserve">              S1</w:t>
                        <w:tab/>
                        <w:tab/>
                        <w:tab/>
                        <w:tab/>
                        <w:t xml:space="preserve">      S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group id="shape_0" style="position:absolute;margin-left:209.25pt;margin-top:5.15pt;width:59.45pt;height:35.55pt" coordorigin="4185,103" coordsize="1189,711">
                            <v:line id="shape_0" from="5205,295" to="5205,648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899,295" to="4899,648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617,289" to="4617,642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317,283" to="4317,636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5073,109" to="5073,81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755,115" to="4755,81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470,103" to="4472,81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185;top:103;width:1188;height:71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361.05pt;margin-top:5.1pt;width:59.45pt;height:35.55pt" coordorigin="7221,102" coordsize="1189,711">
                            <v:line id="shape_0" from="8241,294" to="8241,647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7935,294" to="7935,647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7653,288" to="7653,641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7353,282" to="7353,635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8109,108" to="8109,80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791,114" to="7791,80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506,102" to="7508,80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7221;top:102;width:1188;height:71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  <w:t xml:space="preserve">S1, S2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задание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входных сигналов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на порт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P4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и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P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31.95pt;margin-top:13.1pt;width:155.1pt;height:23.7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нтрольные точки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pict>
                          <v:group id="shape_0" style="position:absolute;margin-left:223.65pt;margin-top:5.45pt;width:20.15pt;height:10.85pt" coordorigin="4473,109" coordsize="403,217">
                            <v:oval id="shape_0" fillcolor="black" stroked="t" o:allowincell="f" style="position:absolute;left:4713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4521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4473;top:109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262.65pt;margin-top:5.45pt;width:20.15pt;height:10.85pt" coordorigin="5253,109" coordsize="403,217">
                            <v:oval id="shape_0" fillcolor="black" stroked="t" o:allowincell="f" style="position:absolute;left:5493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5301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5253;top:109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302.55pt;margin-top:5.45pt;width:20.15pt;height:10.85pt" coordorigin="6051,109" coordsize="403,217">
                            <v:oval id="shape_0" fillcolor="black" stroked="t" o:allowincell="f" style="position:absolute;left:6291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6099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6051;top:109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342.45pt;margin-top:5.45pt;width:20.15pt;height:10.85pt" coordorigin="6849,109" coordsize="403,217">
                            <v:oval id="shape_0" fillcolor="black" stroked="t" o:allowincell="f" style="position:absolute;left:7089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6897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6849;top:109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422.25pt;margin-top:5.45pt;width:20.15pt;height:10.85pt" coordorigin="8445,109" coordsize="403,217">
                            <v:oval id="shape_0" fillcolor="black" stroked="t" o:allowincell="f" style="position:absolute;left:8685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8493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8445;top:109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382.35pt;margin-top:5.45pt;width:20.15pt;height:10.85pt" coordorigin="7647,109" coordsize="403,217">
                            <v:oval id="shape_0" fillcolor="black" stroked="t" o:allowincell="f" style="position:absolute;left:7887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7695;top:151;width:108;height:108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rect id="shape_0" stroked="t" o:allowincell="f" style="position:absolute;left:7647;top:109;width:402;height:21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w:pict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X2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P2.0    P2.1    P2.2    P2.3  PROG  P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9555</wp:posOffset>
                </wp:positionH>
                <wp:positionV relativeFrom="paragraph">
                  <wp:posOffset>191135</wp:posOffset>
                </wp:positionV>
                <wp:extent cx="5628005" cy="1246505"/>
                <wp:effectExtent l="3175" t="3175" r="317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5627880" cy="1246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65pt;margin-top:15.05pt;width:443.1pt;height:98.1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50390</wp:posOffset>
                </wp:positionH>
                <wp:positionV relativeFrom="paragraph">
                  <wp:posOffset>30480</wp:posOffset>
                </wp:positionV>
                <wp:extent cx="264160" cy="2216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40" cy="22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7pt;margin-top:2.4pt;width:20.75pt;height:1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4325</wp:posOffset>
                </wp:positionH>
                <wp:positionV relativeFrom="paragraph">
                  <wp:posOffset>78740</wp:posOffset>
                </wp:positionV>
                <wp:extent cx="1002665" cy="370205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002600" cy="37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6.2pt;width:78.9pt;height:29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50695</wp:posOffset>
                </wp:positionH>
                <wp:positionV relativeFrom="paragraph">
                  <wp:posOffset>93980</wp:posOffset>
                </wp:positionV>
                <wp:extent cx="393065" cy="366395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93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85pt;margin-top:7.4pt;width:30.9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37385</wp:posOffset>
                </wp:positionH>
                <wp:positionV relativeFrom="paragraph">
                  <wp:posOffset>101600</wp:posOffset>
                </wp:positionV>
                <wp:extent cx="0" cy="36195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pt" to="152.55pt,3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30705</wp:posOffset>
                </wp:positionH>
                <wp:positionV relativeFrom="paragraph">
                  <wp:posOffset>132080</wp:posOffset>
                </wp:positionV>
                <wp:extent cx="0" cy="278130"/>
                <wp:effectExtent l="70485" t="0" r="6985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10.4pt" to="144.15pt,32.2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40255</wp:posOffset>
                </wp:positionH>
                <wp:positionV relativeFrom="paragraph">
                  <wp:posOffset>135890</wp:posOffset>
                </wp:positionV>
                <wp:extent cx="0" cy="278130"/>
                <wp:effectExtent l="70485" t="0" r="6985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10.7pt" to="160.65pt,32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06955</wp:posOffset>
                </wp:positionH>
                <wp:positionV relativeFrom="paragraph">
                  <wp:posOffset>49530</wp:posOffset>
                </wp:positionV>
                <wp:extent cx="3064510" cy="28194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68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3 -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ключение 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43 (CS:=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65pt;margin-top:3.9pt;width:241.25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3 -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ключение 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43 (CS:=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20210</wp:posOffset>
                </wp:positionH>
                <wp:positionV relativeFrom="paragraph">
                  <wp:posOffset>64135</wp:posOffset>
                </wp:positionV>
                <wp:extent cx="133350" cy="0"/>
                <wp:effectExtent l="6350" t="6350" r="698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05pt" to="342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74395</wp:posOffset>
                </wp:positionH>
                <wp:positionV relativeFrom="paragraph">
                  <wp:posOffset>219710</wp:posOffset>
                </wp:positionV>
                <wp:extent cx="313055" cy="217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313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85pt;margin-top:17.3pt;width:24.6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81125</wp:posOffset>
                </wp:positionH>
                <wp:positionV relativeFrom="paragraph">
                  <wp:posOffset>219710</wp:posOffset>
                </wp:positionV>
                <wp:extent cx="313055" cy="217805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13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5pt;margin-top:17.3pt;width:24.6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87855</wp:posOffset>
                </wp:positionH>
                <wp:positionV relativeFrom="paragraph">
                  <wp:posOffset>219710</wp:posOffset>
                </wp:positionV>
                <wp:extent cx="313055" cy="217805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313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5pt;margin-top:17.3pt;width:24.6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94585</wp:posOffset>
                </wp:positionH>
                <wp:positionV relativeFrom="paragraph">
                  <wp:posOffset>219710</wp:posOffset>
                </wp:positionV>
                <wp:extent cx="313055" cy="217805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13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7.3pt;width:24.6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131945</wp:posOffset>
                </wp:positionH>
                <wp:positionV relativeFrom="paragraph">
                  <wp:posOffset>219710</wp:posOffset>
                </wp:positionV>
                <wp:extent cx="313055" cy="217805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313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35pt;margin-top:17.3pt;width:24.6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02480</wp:posOffset>
                </wp:positionH>
                <wp:positionV relativeFrom="paragraph">
                  <wp:posOffset>219710</wp:posOffset>
                </wp:positionV>
                <wp:extent cx="313055" cy="217805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13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2.4pt;margin-top:17.3pt;width:24.6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073015</wp:posOffset>
                </wp:positionH>
                <wp:positionV relativeFrom="paragraph">
                  <wp:posOffset>219710</wp:posOffset>
                </wp:positionV>
                <wp:extent cx="313055" cy="217805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313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45pt;margin-top:17.3pt;width:24.6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543550</wp:posOffset>
                </wp:positionH>
                <wp:positionV relativeFrom="paragraph">
                  <wp:posOffset>219710</wp:posOffset>
                </wp:positionV>
                <wp:extent cx="313055" cy="217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313200" cy="2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6.5pt;margin-top:17.3pt;width:24.6pt;height:1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657475</wp:posOffset>
                </wp:positionH>
                <wp:positionV relativeFrom="paragraph">
                  <wp:posOffset>65405</wp:posOffset>
                </wp:positionV>
                <wp:extent cx="755015" cy="451485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451440"/>
                          <a:chOff x="0" y="0"/>
                          <a:chExt cx="754920" cy="451440"/>
                        </a:xfrm>
                      </wpg:grpSpPr>
                      <wps:wsp>
                        <wps:cNvSpPr/>
                        <wps:spPr>
                          <a:xfrm>
                            <a:off x="647640" y="122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22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0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44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960"/>
                            <a:ext cx="0" cy="44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560"/>
                            <a:ext cx="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0" cy="44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75492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5.15pt;width:59.45pt;height:35.55pt" coordorigin="4185,103" coordsize="1189,711">
                <v:line id="shape_0" from="5205,295" to="5205,64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899,295" to="4899,64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17,289" to="4617,64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317,283" to="4317,636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073,109" to="5073,8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55,115" to="4755,8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70,103" to="4472,8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85;top:103;width:1188;height:7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585335</wp:posOffset>
                </wp:positionH>
                <wp:positionV relativeFrom="paragraph">
                  <wp:posOffset>64770</wp:posOffset>
                </wp:positionV>
                <wp:extent cx="755015" cy="451485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451440"/>
                          <a:chOff x="0" y="0"/>
                          <a:chExt cx="754920" cy="451440"/>
                        </a:xfrm>
                      </wpg:grpSpPr>
                      <wps:wsp>
                        <wps:cNvSpPr/>
                        <wps:spPr>
                          <a:xfrm>
                            <a:off x="647640" y="122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22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0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44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960"/>
                            <a:ext cx="0" cy="44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560"/>
                            <a:ext cx="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00" cy="44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75492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05pt;margin-top:5.1pt;width:59.45pt;height:35.55pt" coordorigin="7221,102" coordsize="1189,711">
                <v:line id="shape_0" from="8241,294" to="8241,64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935,294" to="7935,64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653,288" to="7653,64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353,282" to="7353,63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109,108" to="8109,8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91,114" to="7791,8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06,102" to="7508,8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221;top:102;width:1188;height:7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05765</wp:posOffset>
                </wp:positionH>
                <wp:positionV relativeFrom="paragraph">
                  <wp:posOffset>166370</wp:posOffset>
                </wp:positionV>
                <wp:extent cx="1970405" cy="30162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970280" cy="30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95pt;margin-top:13.1pt;width:155.1pt;height:23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840355</wp:posOffset>
                </wp:positionH>
                <wp:positionV relativeFrom="paragraph">
                  <wp:posOffset>69215</wp:posOffset>
                </wp:positionV>
                <wp:extent cx="255905" cy="13779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5pt;margin-top:5.45pt;width:20.15pt;height:10.85pt" coordorigin="4473,109" coordsize="403,217">
                <v:oval id="shape_0" fillcolor="black" stroked="t" o:allowincell="f" style="position:absolute;left:4713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521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4473;top:109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335655</wp:posOffset>
                </wp:positionH>
                <wp:positionV relativeFrom="paragraph">
                  <wp:posOffset>69215</wp:posOffset>
                </wp:positionV>
                <wp:extent cx="255905" cy="13779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5.45pt;width:20.15pt;height:10.85pt" coordorigin="5253,109" coordsize="403,217">
                <v:oval id="shape_0" fillcolor="black" stroked="t" o:allowincell="f" style="position:absolute;left:5493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5301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5253;top:109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842385</wp:posOffset>
                </wp:positionH>
                <wp:positionV relativeFrom="paragraph">
                  <wp:posOffset>69215</wp:posOffset>
                </wp:positionV>
                <wp:extent cx="255905" cy="13779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5pt;margin-top:5.45pt;width:20.15pt;height:10.85pt" coordorigin="6051,109" coordsize="403,217">
                <v:oval id="shape_0" fillcolor="black" stroked="t" o:allowincell="f" style="position:absolute;left:6291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099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6051;top:109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349115</wp:posOffset>
                </wp:positionH>
                <wp:positionV relativeFrom="paragraph">
                  <wp:posOffset>69215</wp:posOffset>
                </wp:positionV>
                <wp:extent cx="255905" cy="13779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5.45pt;width:20.15pt;height:10.85pt" coordorigin="6849,109" coordsize="403,217">
                <v:oval id="shape_0" fillcolor="black" stroked="t" o:allowincell="f" style="position:absolute;left:7089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897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6849;top:109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362575</wp:posOffset>
                </wp:positionH>
                <wp:positionV relativeFrom="paragraph">
                  <wp:posOffset>69215</wp:posOffset>
                </wp:positionV>
                <wp:extent cx="255905" cy="137795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5.45pt;width:20.15pt;height:10.85pt" coordorigin="8445,109" coordsize="403,217">
                <v:oval id="shape_0" fillcolor="black" stroked="t" o:allowincell="f" style="position:absolute;left:8685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8493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8445;top:109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855845</wp:posOffset>
                </wp:positionH>
                <wp:positionV relativeFrom="paragraph">
                  <wp:posOffset>69215</wp:posOffset>
                </wp:positionV>
                <wp:extent cx="255905" cy="13779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37880"/>
                          <a:chOff x="0" y="0"/>
                          <a:chExt cx="255960" cy="137880"/>
                        </a:xfrm>
                      </wpg:grpSpPr>
                      <wps:wsp>
                        <wps:cNvSpPr/>
                        <wps:spPr>
                          <a:xfrm>
                            <a:off x="15228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64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255960" cy="13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35pt;margin-top:5.45pt;width:20.15pt;height:10.85pt" coordorigin="7647,109" coordsize="403,217">
                <v:oval id="shape_0" fillcolor="black" stroked="t" o:allowincell="f" style="position:absolute;left:7887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695;top:151;width:108;height:108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stroked="t" o:allowincell="f" style="position:absolute;left:7647;top:109;width:402;height:21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с. 4 Расположение и назначение переключателей, элементов индикации и контрольных точек модуля  УМПК-48/</w:t>
      </w:r>
      <w:r>
        <w:rPr>
          <w:b/>
          <w:bCs/>
          <w:sz w:val="28"/>
          <w:szCs w:val="28"/>
          <w:lang w:val="en-US"/>
        </w:rPr>
        <w:t>MP1</w:t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50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ВАРИТЕЛЬНАЯ ПОДГОТОВКА К РАБОТЕ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торить систему команд ОЭВМ К1816ВЕ48 (3,4,5,6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ь следующие варианты програм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вод последовательности битов </w:t>
      </w:r>
      <w:r>
        <w:rPr>
          <w:sz w:val="28"/>
          <w:szCs w:val="28"/>
          <w:lang w:val="en-US"/>
        </w:rPr>
        <w:t xml:space="preserve">P1.3 . . . P1.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рта  </w:t>
      </w:r>
      <w:r>
        <w:rPr>
          <w:sz w:val="28"/>
          <w:szCs w:val="28"/>
          <w:lang w:val="en-US"/>
        </w:rPr>
        <w:t>P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орт </w:t>
      </w:r>
      <w:r>
        <w:rPr>
          <w:sz w:val="28"/>
          <w:szCs w:val="28"/>
          <w:lang w:val="en-US"/>
        </w:rPr>
        <w:t>P4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вод последовательности битов порта </w:t>
      </w:r>
      <w:r>
        <w:rPr>
          <w:sz w:val="28"/>
          <w:szCs w:val="28"/>
          <w:lang w:val="en-US"/>
        </w:rPr>
        <w:t xml:space="preserve">P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биты </w:t>
      </w:r>
      <w:r>
        <w:rPr>
          <w:sz w:val="28"/>
          <w:szCs w:val="28"/>
          <w:lang w:val="en-US"/>
        </w:rPr>
        <w:t xml:space="preserve">P1.7  . . . P1.4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рта </w:t>
      </w:r>
      <w:r>
        <w:rPr>
          <w:sz w:val="28"/>
          <w:szCs w:val="28"/>
          <w:lang w:val="en-US"/>
        </w:rPr>
        <w:t>P1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бственные варианты демонстрационных программ по согласованию с преподавател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ЯДОК ВЫПОЛНЕНИЯ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знакомиться со структурой лабораторного стенда, изучить назначение и синтаксис директив резидентного монитор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сти и отладить подготовленные программ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формить индивидуальный отчет, содержащий краткое описание БИС К1816ВЕ48 и БИС К580ВР43, описание алгоритмов и листинги отлаж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грамм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абораторная работа № 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4 час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ЗУЧЕНИЕ СИСТЕМЫ СИНХРОНИЗАЦИИ И ПРЕРЫВАНИЙ ОЭВМ К1816ВЕ48</w:t>
      </w:r>
    </w:p>
    <w:p>
      <w:pPr>
        <w:pStyle w:val="Normal"/>
        <w:ind w:left="709" w:hanging="142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 работ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ение системы синхронизации и прерываний К1816ВЕ48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ние, загрузка и отладка прикладных програм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ИНХРОНИЗАЦИЯ ОЭВМ. ТАЙМЕР/СЧЕТЧИК СОБЫТ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ЭВМ серии 1816 имеет встроенный генератор, выполненный по последовательной резонансной схеме, обеспечивающей работу в диапазон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от 1 . . . 11 МГц для ИС КР1816ВЕ39, КР1816ВЕ49 и 1 . . . 6 МГц  для  остальных ИС. Обратная связь и фазовый сдвиг, необходимые для генерации (возбуждения генератора), реализуются через выводы  </w:t>
      </w:r>
      <w:r>
        <w:rPr>
          <w:sz w:val="28"/>
          <w:szCs w:val="28"/>
          <w:lang w:val="en-US"/>
        </w:rPr>
        <w:t xml:space="preserve">XTAL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XTAL2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чем </w:t>
      </w:r>
      <w:r>
        <w:rPr>
          <w:sz w:val="28"/>
          <w:szCs w:val="28"/>
          <w:lang w:val="en-US"/>
        </w:rPr>
        <w:t>XTAL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ется входом, а </w:t>
      </w:r>
      <w:r>
        <w:rPr>
          <w:sz w:val="28"/>
          <w:szCs w:val="28"/>
          <w:lang w:val="en-US"/>
        </w:rPr>
        <w:t>XTAL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ходом каскада усиления. 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честве источника опорной частоты для встроенного генератора можно использовать кварцевый резонатор, </w:t>
      </w:r>
      <w:r>
        <w:rPr>
          <w:sz w:val="28"/>
          <w:szCs w:val="28"/>
          <w:lang w:val="en-US"/>
        </w:rPr>
        <w:t>L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епь или внешний источник синхроимпульсов. Различные варианты схемных решений подключения к ОЭВМ источника опорной частоты приведены на рис.5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431030</wp:posOffset>
                </wp:positionH>
                <wp:positionV relativeFrom="paragraph">
                  <wp:posOffset>32385</wp:posOffset>
                </wp:positionV>
                <wp:extent cx="137795" cy="24828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9pt;margin-top:2.55pt;width:10.8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453890</wp:posOffset>
                </wp:positionH>
                <wp:positionV relativeFrom="paragraph">
                  <wp:posOffset>871220</wp:posOffset>
                </wp:positionV>
                <wp:extent cx="137795" cy="24828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7pt;margin-top:68.6pt;width:10.8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0160</wp:posOffset>
                </wp:positionH>
                <wp:positionV relativeFrom="paragraph">
                  <wp:posOffset>-996315</wp:posOffset>
                </wp:positionV>
                <wp:extent cx="5446395" cy="1353185"/>
                <wp:effectExtent l="0" t="5080" r="6350" b="8191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440" cy="1353240"/>
                          <a:chOff x="0" y="0"/>
                          <a:chExt cx="5446440" cy="135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6440" cy="135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46440" cy="135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14840"/>
                                <a:ext cx="22176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6840" y="944280"/>
                                <a:ext cx="22176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1880"/>
                                <a:ext cx="22176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6840" y="123120"/>
                                <a:ext cx="22176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29400" y="466560"/>
                                <a:ext cx="22104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52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50" name=""/>
                                <wps:cNvSpPr/>
                              </wps:nvSpPr>
                              <wps:spPr>
                                <a:xfrm>
                                  <a:off x="22680" y="30600"/>
                                  <a:ext cx="17604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35960" y="656640"/>
                                <a:ext cx="3960" cy="350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3000" y="132732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90320" y="1167840"/>
                                <a:ext cx="14112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76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2680" y="1007640"/>
                                <a:ext cx="1344960" cy="152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3736" h="423">
                                    <a:moveTo>
                                      <a:pt x="3736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42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90320" y="154800"/>
                                <a:ext cx="1417320" cy="32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319680"/>
                                  <a:ext cx="99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0196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7320" cy="20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1960"/>
                                    <a:ext cx="141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00"/>
                                    <a:ext cx="141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1344960" cy="15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3736" h="423">
                                        <a:moveTo>
                                          <a:pt x="3736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424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607640" y="1440"/>
                                <a:ext cx="838800" cy="1166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TAL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ЭВ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TAL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0040" y="0"/>
                                <a:ext cx="2256120" cy="13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6120" cy="135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53160" y="838800"/>
                                    <a:ext cx="137880" cy="24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0480" y="0"/>
                                    <a:ext cx="137880" cy="24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256120" cy="1326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60120" y="438120"/>
                                      <a:ext cx="183600" cy="21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6120" cy="1326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53720"/>
                                        <a:ext cx="1417320" cy="117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49600" y="524520"/>
                                          <a:ext cx="0" cy="3276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9600" y="6840"/>
                                          <a:ext cx="0" cy="2782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51" name=""/>
                                        <wps:cNvSpPr/>
                                      </wps:nvSpPr>
                                      <wps:spPr>
                                        <a:xfrm>
                                          <a:off x="788400" y="285120"/>
                                          <a:ext cx="126360" cy="232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852840"/>
                                          <a:ext cx="1417320" cy="320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2680" y="319320"/>
                                            <a:ext cx="99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360" y="201960"/>
                                            <a:ext cx="0" cy="11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17320" cy="201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201960"/>
                                              <a:ext cx="1411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59840"/>
                                              <a:ext cx="1411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2360" y="0"/>
                                              <a:ext cx="1344960" cy="152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0" t="0" r="r" b="b"/>
                                              <a:pathLst>
                                                <a:path fill="none" w="3736" h="423">
                                                  <a:moveTo>
                                                    <a:pt x="3736" y="0"/>
                                                  </a:move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423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17320" cy="320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2680" y="319320"/>
                                            <a:ext cx="99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360" y="201960"/>
                                            <a:ext cx="0" cy="11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17320" cy="201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201960"/>
                                              <a:ext cx="1411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59840"/>
                                              <a:ext cx="1411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2360" y="0"/>
                                              <a:ext cx="1344960" cy="152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0" t="0" r="r" b="b"/>
                                              <a:pathLst>
                                                <a:path fill="none" w="3736" h="423">
                                                  <a:moveTo>
                                                    <a:pt x="3736" y="0"/>
                                                  </a:move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42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17320" y="0"/>
                                        <a:ext cx="838800" cy="1166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XTAL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 Cyr" w:hAnsi="Times New Roman Cyr" w:eastAsia="Times New Roman Cyr" w:cs="Times New Roman Cyr"/>
                                              <w:color w:val="auto"/>
                                              <w:lang w:val="ru-RU"/>
                                            </w:rPr>
                                            <w:t>ОЭВМ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XTAL2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82880" y="1123920"/>
                                  <a:ext cx="347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ф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400" y="232560"/>
                                  <a:ext cx="34740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(10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пф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4035960" y="163800"/>
                              <a:ext cx="3960" cy="30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209600"/>
                              <a:ext cx="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92200" y="353160"/>
                            <a:ext cx="5112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6мГц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1098720"/>
                            <a:ext cx="347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720" y="207000"/>
                            <a:ext cx="3474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-78.45pt;width:428.85pt;height:106.5pt" coordorigin="16,-1569" coordsize="8577,2130">
                <v:group id="shape_0" style="position:absolute;left:16;top:-1569;width:8577;height:2130">
                  <v:group id="shape_0" style="position:absolute;left:16;top:-1569;width:8577;height:2130">
                    <v:shape id="shape_0" stroked="f" o:allowincell="f" style="position:absolute;left:16;top:29;width:348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04;top:-82;width:348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;top:-1267;width:348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04;top:-1375;width:348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04;top:-835;width:347;height:286">
                      <v:line id="shape_0" from="6204,-547" to="6551,-5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204,-835" to="6551,-8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6240;top:-786;width:276;height:18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  <v:line id="shape_0" from="6372,-535" to="6377,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076,521" to="5231,52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5040;top:270;width:221;height:65">
                      <v:line id="shape_0" from="5040,336" to="5261,3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040,270" to="5261,2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shape id="shape_0" coordsize="3737,424" path="m3736,0l0,0l0,423e" stroked="t" o:allowincell="f" style="position:absolute;left:5154;top:18;width:2117;height:239">
                      <v:stroke color="black" weight="12600" joinstyle="round" endcap="flat"/>
                      <v:fill o:detectmouseclick="t" on="false"/>
                      <w10:wrap type="none"/>
                    </v:shape>
                    <v:group id="shape_0" style="position:absolute;left:5040;top:-1325;width:2231;height:503">
                      <v:line id="shape_0" from="5076,-822" to="5231,-82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54,-1007" to="5154,-82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5040;top:-1325;width:2231;height:317">
                        <v:line id="shape_0" from="5040,-1007" to="5261,-1007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5040,-1073" to="5261,-1073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shape id="shape_0" coordsize="3737,424" path="m3736,0l0,0l0,423e" stroked="t" o:allowincell="f" style="position:absolute;left:5154;top:-1325;width:2117;height:239">
                          <v:stroke color="black" weight="12600" joinstyle="round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t" o:allowincell="f" style="position:absolute;left:7272;top:-1567;width:1320;height:18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TAL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Э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TAL2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378;top:-1569;width:3553;height:2130">
                      <v:group id="shape_0" style="position:absolute;left:378;top:-1569;width:3553;height:2130">
                        <v:shape id="shape_0" stroked="f" o:allowincell="f" style="position:absolute;left:2352;top:-248;width:216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16;top:-1569;width:216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78;top:-1527;width:3553;height:2088">
                          <v:shape id="shape_0" stroked="f" o:allowincell="f" style="position:absolute;left:1890;top:-837;width:288;height:3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78;top:-1527;width:3553;height:2088">
                            <v:group id="shape_0" style="position:absolute;left:378;top:-1285;width:2231;height:1846">
                              <v:line id="shape_0" from="1716,-459" to="1716,56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1716,-1274" to="1716,-837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1620;top:-836;width:198;height:366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rect>
                              <v:group id="shape_0" style="position:absolute;left:378;top:58;width:2231;height:503">
                                <v:line id="shape_0" from="414,561" to="569,561" stroked="t" o:allowincell="f" style="position:absolute">
                                  <v:stroke color="black" weight="12600" joinstyle="round" endcap="flat"/>
                                  <v:fill o:detectmouseclick="t" on="false"/>
                                  <w10:wrap type="none"/>
                                </v:line>
                                <v:line id="shape_0" from="492,376" to="492,561" stroked="t" o:allowincell="f" style="position:absolute">
                                  <v:stroke color="black" weight="12600" joinstyle="round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78;top:58;width:2231;height:317">
                                  <v:line id="shape_0" from="378,376" to="599,376" stroked="t" o:allowincell="f" style="position:absolute">
                                    <v:stroke color="black" weight="1260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378,310" to="599,310" stroked="t" o:allowincell="f" style="position:absolute">
                                    <v:stroke color="black" weight="12600" joinstyle="round" endcap="flat"/>
                                    <v:fill o:detectmouseclick="t" on="false"/>
                                    <w10:wrap type="none"/>
                                  </v:line>
                                  <v:shape id="shape_0" coordsize="3737,424" path="m3736,0l0,0l0,423e" stroked="t" o:allowincell="f" style="position:absolute;left:492;top:58;width:2117;height:239">
                                    <v:stroke color="black" weight="1260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v:group>
                              <v:group id="shape_0" style="position:absolute;left:378;top:-1285;width:2231;height:503">
                                <v:line id="shape_0" from="414,-782" to="569,-782" stroked="t" o:allowincell="f" style="position:absolute">
                                  <v:stroke color="black" weight="12600" joinstyle="round" endcap="flat"/>
                                  <v:fill o:detectmouseclick="t" on="false"/>
                                  <w10:wrap type="none"/>
                                </v:line>
                                <v:line id="shape_0" from="492,-967" to="492,-782" stroked="t" o:allowincell="f" style="position:absolute">
                                  <v:stroke color="black" weight="12600" joinstyle="round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78;top:-1285;width:2231;height:317">
                                  <v:line id="shape_0" from="378,-967" to="599,-967" stroked="t" o:allowincell="f" style="position:absolute">
                                    <v:stroke color="black" weight="1260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378,-1034" to="599,-1034" stroked="t" o:allowincell="f" style="position:absolute">
                                    <v:stroke color="black" weight="12600" joinstyle="round" endcap="flat"/>
                                    <v:fill o:detectmouseclick="t" on="false"/>
                                    <w10:wrap type="none"/>
                                  </v:line>
                                  <v:shape id="shape_0" coordsize="3737,425" path="m3736,0l0,0l0,424e" stroked="t" o:allowincell="f" style="position:absolute;left:492;top:-1285;width:2117;height:239">
                                    <v:stroke color="black" weight="12600" joinstyle="round" endcap="flat"/>
                                    <v:fill o:detectmouseclick="t" on="false"/>
                                    <w10:wrap type="none"/>
                                  </v:shape>
                                </v:group>
                              </v:group>
                            </v:group>
                            <v:shape id="shape_0" stroked="t" o:allowincell="f" style="position:absolute;left:2610;top:-1527;width:1320;height:18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TAL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ОЭВ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TAL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shape id="shape_0" stroked="f" o:allowincell="f" style="position:absolute;left:666;top:201;width:546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2;top:-1203;width:546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6372,-1311" to="6377,-83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154,336" to="5154,52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18;top:-1013;width:804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1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6м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161;width:546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-1243;width:546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) Схема подключения </w:t>
      </w:r>
      <w:r>
        <w:rPr>
          <w:sz w:val="28"/>
          <w:szCs w:val="28"/>
          <w:lang w:val="en-US"/>
        </w:rPr>
        <w:t xml:space="preserve">LC </w:t>
      </w:r>
      <w:r>
        <w:rPr>
          <w:rFonts w:eastAsia="Symbol" w:cs="Symbol" w:ascii="Symbol" w:hAnsi="Symbol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почки</w:t>
        <w:tab/>
        <w:tab/>
        <w:t>б) Схема подключения</w:t>
      </w:r>
    </w:p>
    <w:p>
      <w:pPr>
        <w:pStyle w:val="Normal"/>
        <w:ind w:left="50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52400</wp:posOffset>
                </wp:positionH>
                <wp:positionV relativeFrom="paragraph">
                  <wp:posOffset>-1905</wp:posOffset>
                </wp:positionV>
                <wp:extent cx="3208655" cy="6934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8680" cy="693360"/>
                          <a:chOff x="0" y="0"/>
                          <a:chExt cx="3208680" cy="693360"/>
                        </a:xfrm>
                      </wpg:grpSpPr>
                      <wps:wsp>
                        <wps:cNvSpPr txBox="1"/>
                        <wps:spPr>
                          <a:xfrm>
                            <a:off x="1417320" y="76320"/>
                            <a:ext cx="179136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 = 130mH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3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 = 40mH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Г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676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651600" y="357480"/>
                              <a:ext cx="403920" cy="16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22" h="445">
                                  <a:moveTo>
                                    <a:pt x="0" y="286"/>
                                  </a:moveTo>
                                  <a:lnTo>
                                    <a:pt x="53" y="445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122" y="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7680" cy="69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4920" y="64800"/>
                                <a:ext cx="952560" cy="24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5960" y="0"/>
                                  <a:ext cx="8463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40120"/>
                                  <a:ext cx="9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67680" cy="69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0880" y="324000"/>
                                  <a:ext cx="84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  L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6768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f =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15pt;width:252.65pt;height:54.6pt" coordorigin="240,-3" coordsize="5053,1092">
                <v:shape id="shape_0" stroked="f" o:allowincell="f" style="position:absolute;left:2472;top:117;width:2820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 = 130mH 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3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 = 40mH 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Г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0;top:-3;width:2941;height:1092">
                  <v:shape id="shape_0" coordsize="1123,446" path="m0,286l53,445l170,0l1122,0e" stroked="t" o:allowincell="f" style="position:absolute;left:1266;top:560;width:635;height:251">
                    <v:stroke color="black" weight="12600" joinstyle="round" endcap="flat"/>
                    <v:fill o:detectmouseclick="t" on="false"/>
                    <w10:wrap type="none"/>
                  </v:shape>
                  <v:group id="shape_0" style="position:absolute;left:240;top:-3;width:2941;height:1092">
                    <v:group id="shape_0" style="position:absolute;left:720;top:99;width:1499;height:378">
                      <v:shape id="shape_0" stroked="f" o:allowincell="f" style="position:absolute;left:840;top:99;width:1332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20,477" to="2219,47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240;top:-3;width:2941;height:1092">
                      <v:shape id="shape_0" stroked="f" o:allowincell="f" style="position:absolute;left:840;top:507;width:1332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L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0;top:-3;width:2940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 =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варцевого резонатора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81020</wp:posOffset>
                </wp:positionH>
                <wp:positionV relativeFrom="paragraph">
                  <wp:posOffset>141605</wp:posOffset>
                </wp:positionV>
                <wp:extent cx="23495" cy="19685"/>
                <wp:effectExtent l="12700" t="12700" r="12700" b="127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9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6pt;margin-top:11.15pt;width:1.8pt;height:1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Схема подключения внешнего источника синхросигналов</w: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с. 5 Варианты подключения к ОЭВМ источника синхросигналов</w: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644525</wp:posOffset>
                </wp:positionV>
                <wp:extent cx="533400" cy="0"/>
                <wp:effectExtent l="6350" t="6350" r="698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0.75pt" to="307.35pt,5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орная частота делится на три и используется в качестве тактовой частоты (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  <w:lang w:val="en-US"/>
        </w:rPr>
        <w:t>CL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утренней синхронизации ОЭВМ. Сигналы </w:t>
      </w:r>
      <w:r>
        <w:rPr>
          <w:sz w:val="28"/>
          <w:szCs w:val="28"/>
          <w:lang w:val="en-US"/>
        </w:rPr>
        <w:t>CL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гут быть выведены на внешний вывод Т0 по команде </w:t>
      </w:r>
      <w:r>
        <w:rPr>
          <w:sz w:val="28"/>
          <w:szCs w:val="28"/>
          <w:lang w:val="en-US"/>
        </w:rPr>
        <w:t>ENT0 CL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Блокировать вывод сигналов на </w:t>
      </w:r>
      <w:r>
        <w:rPr>
          <w:sz w:val="28"/>
          <w:szCs w:val="28"/>
          <w:lang w:val="en-US"/>
        </w:rPr>
        <w:t>T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только сигналом системного сброса </w:t>
      </w:r>
      <w:r>
        <w:rPr>
          <w:sz w:val="28"/>
          <w:szCs w:val="28"/>
          <w:lang w:val="en-US"/>
        </w:rPr>
        <w:t xml:space="preserve"> RESET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уктурная схема системы синхронизации ОЭВМ приведена на рис.6.</w:t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912870</wp:posOffset>
                </wp:positionH>
                <wp:positionV relativeFrom="paragraph">
                  <wp:posOffset>131445</wp:posOffset>
                </wp:positionV>
                <wp:extent cx="915035" cy="23685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3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  T0  CL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1pt;margin-top:10.35pt;width:72pt;height:1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N  T0  CL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39140</wp:posOffset>
                </wp:positionH>
                <wp:positionV relativeFrom="paragraph">
                  <wp:posOffset>146685</wp:posOffset>
                </wp:positionV>
                <wp:extent cx="625475" cy="19431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20" cy="19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 МГ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2pt;margin-top:11.55pt;width:49.2pt;height:1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 МГ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474470</wp:posOffset>
                </wp:positionH>
                <wp:positionV relativeFrom="paragraph">
                  <wp:posOffset>81915</wp:posOffset>
                </wp:positionV>
                <wp:extent cx="271145" cy="19875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9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1pt;margin-top:6.45pt;width:21.3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36195</wp:posOffset>
                </wp:positionV>
                <wp:extent cx="225425" cy="32385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2.85pt;width:1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403,2656" path="m402,2655l0,2655l0,0l392,0e" stroked="t" o:allowincell="f" style="position:absolute;margin-left:185.7pt;margin-top:15.5pt;width:11.35pt;height:75.2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556,277" path="m0,0l3555,0l3555,276e" stroked="t" o:allowincell="f" style="position:absolute;margin-left:214.5pt;margin-top:15.5pt;width:100.7pt;height:7.7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831080</wp:posOffset>
                </wp:positionH>
                <wp:positionV relativeFrom="paragraph">
                  <wp:posOffset>184785</wp:posOffset>
                </wp:positionV>
                <wp:extent cx="1452245" cy="22860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ых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K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ход Т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0.4pt;margin-top:14.55pt;width:114.3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ыхо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K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ход Т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11980</wp:posOffset>
                </wp:positionH>
                <wp:positionV relativeFrom="paragraph">
                  <wp:posOffset>25400</wp:posOffset>
                </wp:positionV>
                <wp:extent cx="225425" cy="323850"/>
                <wp:effectExtent l="6350" t="6350" r="6350" b="158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4pt;margin-top:2pt;width:1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0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85260</wp:posOffset>
                </wp:positionH>
                <wp:positionV relativeFrom="paragraph">
                  <wp:posOffset>90170</wp:posOffset>
                </wp:positionV>
                <wp:extent cx="38735" cy="38735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8pt;margin-top:7.1pt;width:3pt;height: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07030</wp:posOffset>
                </wp:positionH>
                <wp:positionV relativeFrom="paragraph">
                  <wp:posOffset>135255</wp:posOffset>
                </wp:positionV>
                <wp:extent cx="1029335" cy="43497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24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стируемый вх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9pt;margin-top:10.65pt;width:81pt;height:3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стируемый вх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191000</wp:posOffset>
                </wp:positionH>
                <wp:positionV relativeFrom="paragraph">
                  <wp:posOffset>162560</wp:posOffset>
                </wp:positionV>
                <wp:extent cx="38735" cy="3873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pt;margin-top:12.8pt;width:3pt;height: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36720</wp:posOffset>
                </wp:positionH>
                <wp:positionV relativeFrom="paragraph">
                  <wp:posOffset>181610</wp:posOffset>
                </wp:positionV>
                <wp:extent cx="171450" cy="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14.3pt" to="347.05pt,1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644390</wp:posOffset>
                </wp:positionH>
                <wp:positionV relativeFrom="paragraph">
                  <wp:posOffset>185420</wp:posOffset>
                </wp:positionV>
                <wp:extent cx="266700" cy="0"/>
                <wp:effectExtent l="0" t="70485" r="0" b="698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14.6pt" to="386.65pt,14.6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057650</wp:posOffset>
                </wp:positionH>
                <wp:positionV relativeFrom="paragraph">
                  <wp:posOffset>147320</wp:posOffset>
                </wp:positionV>
                <wp:extent cx="121920" cy="125730"/>
                <wp:effectExtent l="6350" t="6985" r="6350" b="698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1.6pt" to="329.05pt,21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832610</wp:posOffset>
                </wp:positionH>
                <wp:positionV relativeFrom="paragraph">
                  <wp:posOffset>89535</wp:posOffset>
                </wp:positionV>
                <wp:extent cx="484505" cy="427355"/>
                <wp:effectExtent l="0" t="0" r="0" b="895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 МГ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3pt;margin-top:7.05pt;width:38.1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 МГ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29740</wp:posOffset>
                </wp:positionH>
                <wp:positionV relativeFrom="paragraph">
                  <wp:posOffset>85725</wp:posOffset>
                </wp:positionV>
                <wp:extent cx="628650" cy="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6.75pt" to="185.65pt,6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43150</wp:posOffset>
                </wp:positionH>
                <wp:positionV relativeFrom="paragraph">
                  <wp:posOffset>78105</wp:posOffset>
                </wp:positionV>
                <wp:extent cx="23495" cy="19685"/>
                <wp:effectExtent l="12700" t="12700" r="1270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9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5pt;margin-top:6.15pt;width:1.8pt;height:1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29050</wp:posOffset>
                </wp:positionH>
                <wp:positionV relativeFrom="paragraph">
                  <wp:posOffset>32385</wp:posOffset>
                </wp:positionV>
                <wp:extent cx="202565" cy="38735"/>
                <wp:effectExtent l="0" t="47625" r="28575" b="5397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38880"/>
                          <a:chOff x="0" y="0"/>
                          <a:chExt cx="202680" cy="38880"/>
                        </a:xfrm>
                      </wpg:grpSpPr>
                      <wps:wsp>
                        <wps:cNvSpPr/>
                        <wps:spPr>
                          <a:xfrm flipH="1">
                            <a:off x="0" y="23040"/>
                            <a:ext cx="15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0"/>
                            <a:ext cx="38880" cy="38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2.55pt;width:15.95pt;height:3.05pt" coordorigin="6030,51" coordsize="319,61">
                <v:line id="shape_0" from="6030,87" to="6275,87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288;top:51;width:60;height: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827270</wp:posOffset>
                </wp:positionH>
                <wp:positionV relativeFrom="paragraph">
                  <wp:posOffset>28575</wp:posOffset>
                </wp:positionV>
                <wp:extent cx="446405" cy="47688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0" cy="47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T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NT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0.1pt;margin-top:2.25pt;width:35.1pt;height:3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T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NT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1470660</wp:posOffset>
                </wp:positionH>
                <wp:positionV relativeFrom="paragraph">
                  <wp:posOffset>-4897755</wp:posOffset>
                </wp:positionV>
                <wp:extent cx="3052445" cy="1973580"/>
                <wp:effectExtent l="0" t="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440" cy="1973520"/>
                          <a:chOff x="0" y="0"/>
                          <a:chExt cx="3052440" cy="197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52440" cy="197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7280" y="856440"/>
                              <a:ext cx="304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52440" cy="197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52440" cy="197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52440" cy="19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600" y="1035720"/>
                                    <a:ext cx="999000" cy="43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Внешний синхросигнал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09480"/>
                                    <a:ext cx="671040" cy="23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EXT.CLK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3160" y="0"/>
                                    <a:ext cx="37404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+5B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7840" y="1546200"/>
                                    <a:ext cx="17208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4240" y="689040"/>
                                    <a:ext cx="17208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52" name=""/>
                                  <wps:cNvSpPr/>
                                </wps:nvSpPr>
                                <wps:spPr>
                                  <a:xfrm>
                                    <a:off x="1924200" y="1181160"/>
                                    <a:ext cx="95760" cy="21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9880" y="1158120"/>
                                    <a:ext cx="309240" cy="25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91680" y="91440"/>
                                    <a:ext cx="716760" cy="108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37600"/>
                                      <a:ext cx="309240" cy="255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R1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7520" y="239400"/>
                                      <a:ext cx="309240" cy="255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1K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147960"/>
                                      <a:ext cx="23400" cy="198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155520"/>
                                      <a:ext cx="346680" cy="9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963" h="2593">
                                          <a:moveTo>
                                            <a:pt x="0" y="0"/>
                                          </a:moveTo>
                                          <a:lnTo>
                                            <a:pt x="964" y="0"/>
                                          </a:lnTo>
                                          <a:lnTo>
                                            <a:pt x="964" y="2593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0"/>
                                      <a:ext cx="0" cy="236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5792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53" name=""/>
                                    <wps:cNvSpPr/>
                                  </wps:nvSpPr>
                                  <wps:spPr>
                                    <a:xfrm>
                                      <a:off x="293400" y="246960"/>
                                      <a:ext cx="95760" cy="210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07720" y="1172880"/>
                                    <a:ext cx="309240" cy="255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1K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58400" y="1698480"/>
                                    <a:ext cx="23400" cy="19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2600" y="852840"/>
                                    <a:ext cx="23400" cy="19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83120" y="1451520"/>
                                    <a:ext cx="453960" cy="52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4840" y="231840"/>
                                      <a:ext cx="69120" cy="61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9760" cy="52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 Cyr" w:hAnsi="Times New Roman Cyr" w:eastAsia="Times New Roman Cyr" w:cs="Times New Roman Cyr"/>
                                            <w:color w:val="auto"/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 Cyr" w:hAnsi="Times New Roman Cyr" w:eastAsia="Times New Roman Cyr" w:cs="Times New Roman Cyr"/>
                                            <w:color w:val="auto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87720" y="864360"/>
                                    <a:ext cx="91440" cy="85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54" h="2381">
                                        <a:moveTo>
                                          <a:pt x="1" y="-1"/>
                                        </a:moveTo>
                                        <a:lnTo>
                                          <a:pt x="1" y="2381"/>
                                        </a:lnTo>
                                        <a:lnTo>
                                          <a:pt x="255" y="2381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1400" y="746280"/>
                                    <a:ext cx="671040" cy="109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en-US"/>
                                        </w:rPr>
                                        <w:t>XTAL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 Cyr" w:hAnsi="Times New Roman Cyr" w:eastAsia="Times New Roman Cyr" w:cs="Times New Roman Cyr"/>
                                          <w:color w:val="auto"/>
                                          <w:lang w:val="ru-RU"/>
                                        </w:rPr>
                                        <w:t>ОЭВМ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XTAL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89760" y="598320"/>
                                    <a:ext cx="453960" cy="52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4840" y="231480"/>
                                      <a:ext cx="69120" cy="61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9760" cy="522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 Cyr" w:hAnsi="Times New Roman Cyr" w:eastAsia="Times New Roman Cyr" w:cs="Times New Roman Cyr"/>
                                            <w:color w:val="auto"/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 Cyr" w:hAnsi="Times New Roman Cyr" w:eastAsia="Times New Roman Cyr" w:cs="Times New Roman Cyr"/>
                                            <w:color w:val="auto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104840" y="860400"/>
                                  <a:ext cx="1276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802160" y="171468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69920" y="1394640"/>
                            <a:ext cx="0" cy="31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pt;margin-top:-385.65pt;width:240.35pt;height:155.4pt" coordorigin="2316,-7713" coordsize="4807,3108">
                <v:group id="shape_0" style="position:absolute;left:2316;top:-7713;width:4807;height:3108">
                  <v:line id="shape_0" from="2910,-6364" to="3389,-636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2316;top:-7713;width:4807;height:3108">
                    <v:group id="shape_0" style="position:absolute;left:2316;top:-7713;width:4807;height:3108">
                      <v:group id="shape_0" style="position:absolute;left:2316;top:-7713;width:4807;height:3108">
                        <v:shape id="shape_0" stroked="f" o:allowincell="f" style="position:absolute;left:2364;top:-6082;width:1572;height:6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нешний синхросигна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16;top:-6753;width:1056;height:3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XT.CL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98;top:-7713;width:588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5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56;top:-5278;width:270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50;top:-6628;width:270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5346;top:-5853;width:150;height:33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shape id="shape_0" stroked="f" o:allowincell="f" style="position:absolute;left:4914;top:-5889;width:486;height:4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350;top:-7569;width:1129;height:1714">
                          <v:shape id="shape_0" stroked="f" o:allowincell="f" style="position:absolute;left:4350;top:-7195;width:486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92;top:-7192;width:486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stroked="t" o:allowincell="f" style="position:absolute;left:4854;top:-7336;width:36;height:30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  <v:shape id="shape_0" coordsize="965,2594" path="m0,0l964,0l964,2593e" stroked="t" o:allowincell="f" style="position:absolute;left:4878;top:-7324;width:545;height:1469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line id="shape_0" from="4878,-7569" to="4878,-7198" stroked="t" o:allowincell="f" style="position:absolute">
                            <v:stroke color="black" weight="1260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  <v:line id="shape_0" from="4878,-6848" to="4878,-6381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4812;top:-7180;width:150;height:33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v:group>
                        <v:shape id="shape_0" stroked="f" o:allowincell="f" style="position:absolute;left:5478;top:-5866;width:486;height:4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400;top:-5038;width:36;height:3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oval>
                        <v:oval id="shape_0" stroked="t" o:allowincell="f" style="position:absolute;left:4320;top:-6370;width:36;height:30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oval>
                        <v:group id="shape_0" style="position:absolute;left:4494;top:-5427;width:715;height:822">
                          <v:oval id="shape_0" stroked="t" o:allowincell="f" style="position:absolute;left:5100;top:-5062;width:108;height:96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  <v:shape id="shape_0" stroked="t" o:allowincell="f" style="position:absolute;left:4494;top:-5427;width:660;height:8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shape id="shape_0" coordsize="255,2383" path="m0,0l0,2382l254,2382e" stroked="t" o:allowincell="f" style="position:absolute;left:4344;top:-6352;width:143;height:1349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066;top:-6538;width:1056;height:17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XTA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ОЭВ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TAL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3402;top:-6771;width:715;height:822">
                          <v:oval id="shape_0" stroked="t" o:allowincell="f" style="position:absolute;left:4008;top:-6406;width:108;height:96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  <v:shape id="shape_0" stroked="t" o:allowincell="f" style="position:absolute;left:3402;top:-6771;width:660;height:8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line id="shape_0" from="4056,-6358" to="6065,-63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5154,-5013" to="6065,-501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  <v:line id="shape_0" from="5418,-5517" to="5418,-50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173355</wp:posOffset>
                </wp:positionV>
                <wp:extent cx="534035" cy="248285"/>
                <wp:effectExtent l="0" t="0" r="0" b="901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pt;margin-top:13.65pt;width:42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12870</wp:posOffset>
                </wp:positionH>
                <wp:positionV relativeFrom="paragraph">
                  <wp:posOffset>180975</wp:posOffset>
                </wp:positionV>
                <wp:extent cx="438150" cy="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4.25pt" to="342.5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360</wp:posOffset>
                </wp:positionH>
                <wp:positionV relativeFrom="paragraph">
                  <wp:posOffset>-561340</wp:posOffset>
                </wp:positionV>
                <wp:extent cx="1509395" cy="10318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031760"/>
                          <a:chOff x="0" y="0"/>
                          <a:chExt cx="1509480" cy="1031760"/>
                        </a:xfrm>
                      </wpg:grpSpPr>
                      <wps:wsp>
                        <wps:cNvSpPr/>
                        <wps:spPr>
                          <a:xfrm>
                            <a:off x="773280" y="758160"/>
                            <a:ext cx="23400" cy="19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3280" y="90720"/>
                            <a:ext cx="23400" cy="19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9480" cy="1031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758160"/>
                              <a:ext cx="23400" cy="198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31760"/>
                              <a:ext cx="10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99000"/>
                              <a:ext cx="320040" cy="9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89" h="2572">
                                  <a:moveTo>
                                    <a:pt x="88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72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84800" y="521280"/>
                              <a:ext cx="0" cy="240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765720"/>
                              <a:ext cx="81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692640"/>
                              <a:ext cx="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692640"/>
                              <a:ext cx="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25920"/>
                              <a:ext cx="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25920"/>
                              <a:ext cx="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4440" y="0"/>
                              <a:ext cx="275040" cy="865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: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8240" y="51768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3516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4" name=""/>
                            <wps:cNvSpPr/>
                          </wps:nvSpPr>
                          <wps:spPr>
                            <a:xfrm>
                              <a:off x="700920" y="365760"/>
                              <a:ext cx="176040" cy="119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" y="765720"/>
                              <a:ext cx="304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99000"/>
                              <a:ext cx="81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95400"/>
                              <a:ext cx="0" cy="23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-44.2pt;width:118.85pt;height:81.2pt" coordorigin="336,-884" coordsize="2377,1624">
                <v:oval id="shape_0" stroked="t" o:allowincell="f" style="position:absolute;left:1554;top:310;width:36;height:30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1554;top:-741;width:36;height:30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group id="shape_0" style="position:absolute;left:336;top:-884;width:2377;height:1624">
                  <v:oval id="shape_0" stroked="t" o:allowincell="f" style="position:absolute;left:408;top:310;width:36;height:30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36,741" to="503,7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890,2573" path="m889,0l0,0l0,2572e" stroked="t" o:allowincell="f" style="position:absolute;left:420;top:-728;width:503;height:1457">
                    <v:stroke color="black" weight="12600" joinstyle="round" endcap="flat"/>
                    <v:fill o:detectmouseclick="t" on="false"/>
                    <w10:wrap type="none"/>
                  </v:shape>
                  <v:line id="shape_0" from="1572,-63" to="1572,3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90,322" to="2273,3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12,207" to="912,4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78,207" to="978,4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30,-843" to="930,-62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96,-843" to="996,-62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2280;top:-884;width:432;height:1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:3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1404,-69" to="1751,-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04,-356" to="1751,-3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440;top:-308;width:276;height:187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420,322" to="899,3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96,-728" to="2279,-7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72,-734" to="1572,-3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84120</wp:posOffset>
                </wp:positionH>
                <wp:positionV relativeFrom="paragraph">
                  <wp:posOffset>166370</wp:posOffset>
                </wp:positionV>
                <wp:extent cx="271145" cy="19875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9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6pt;margin-top:13.1pt;width:21.3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03170</wp:posOffset>
                </wp:positionH>
                <wp:positionV relativeFrom="paragraph">
                  <wp:posOffset>154940</wp:posOffset>
                </wp:positionV>
                <wp:extent cx="225425" cy="32385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pt;margin-top:12.2pt;width:1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5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368290</wp:posOffset>
                </wp:positionH>
                <wp:positionV relativeFrom="paragraph">
                  <wp:posOffset>181610</wp:posOffset>
                </wp:positionV>
                <wp:extent cx="915035" cy="267335"/>
                <wp:effectExtent l="0" t="0" r="0" b="1035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об адрес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2.7pt;margin-top:14.3pt;width:7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об адре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028950</wp:posOffset>
                </wp:positionH>
                <wp:positionV relativeFrom="paragraph">
                  <wp:posOffset>101600</wp:posOffset>
                </wp:positionV>
                <wp:extent cx="572135" cy="179705"/>
                <wp:effectExtent l="0" t="0" r="0" b="18796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40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Г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5pt;margin-top:8pt;width:45pt;height: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40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Г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731770</wp:posOffset>
                </wp:positionH>
                <wp:positionV relativeFrom="paragraph">
                  <wp:posOffset>97155</wp:posOffset>
                </wp:positionV>
                <wp:extent cx="10210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7.65pt" to="295.4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760470</wp:posOffset>
                </wp:positionH>
                <wp:positionV relativeFrom="paragraph">
                  <wp:posOffset>-54610</wp:posOffset>
                </wp:positionV>
                <wp:extent cx="1550670" cy="323850"/>
                <wp:effectExtent l="6350" t="6350" r="0" b="1460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324000"/>
                          <a:chOff x="0" y="0"/>
                          <a:chExt cx="1550520" cy="32400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132192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1047600" y="15948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"/>
                              <a:ext cx="6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3360" y="0"/>
                              <a:ext cx="354960" cy="32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L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5360" cy="32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-4.3pt;width:122.05pt;height:25.5pt" coordorigin="5922,-86" coordsize="2441,510">
                <v:group id="shape_0" style="position:absolute;left:6282;top:-86;width:2081;height:510">
                  <v:line id="shape_0" from="7932,165" to="8363,165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282,159" to="7373,1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7374;top:-86;width:55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LE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t" o:allowincell="f" style="position:absolute;left:5922;top:-86;width:3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pict>
          <v:shape id="shape_0" coordsize="6742,1843" path="m6741,0l6741,815l0,815l0,1842l624,1842e" stroked="t" o:allowincell="f" style="position:absolute;margin-left:38.4pt;margin-top:7.65pt;width:191.05pt;height:5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903220</wp:posOffset>
                </wp:positionH>
                <wp:positionV relativeFrom="paragraph">
                  <wp:posOffset>85725</wp:posOffset>
                </wp:positionV>
                <wp:extent cx="23495" cy="19685"/>
                <wp:effectExtent l="12700" t="12700" r="12700" b="127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9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6pt;margin-top:6.75pt;width:1.8pt;height:1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718560</wp:posOffset>
                </wp:positionH>
                <wp:positionV relativeFrom="paragraph">
                  <wp:posOffset>154305</wp:posOffset>
                </wp:positionV>
                <wp:extent cx="945515" cy="23685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60" cy="23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ad/Lo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8pt;margin-top:12.15pt;width:74.4pt;height:1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ad/Lo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739140</wp:posOffset>
                </wp:positionH>
                <wp:positionV relativeFrom="paragraph">
                  <wp:posOffset>204470</wp:posOffset>
                </wp:positionV>
                <wp:extent cx="271145" cy="19875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9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2pt;margin-top:16.1pt;width:21.3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20090</wp:posOffset>
                </wp:positionH>
                <wp:positionV relativeFrom="paragraph">
                  <wp:posOffset>173355</wp:posOffset>
                </wp:positionV>
                <wp:extent cx="286385" cy="32385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3.65pt;width:22.5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625475" cy="19431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20" cy="19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,5 кГ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3pt;margin-top:11.6pt;width:49.2pt;height:1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,5 кГ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45970</wp:posOffset>
                </wp:positionH>
                <wp:positionV relativeFrom="paragraph">
                  <wp:posOffset>97155</wp:posOffset>
                </wp:positionV>
                <wp:extent cx="678815" cy="23685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60" cy="23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RT  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pt;margin-top:7.65pt;width:53.4pt;height:1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RT  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562350</wp:posOffset>
                </wp:positionH>
                <wp:positionV relativeFrom="paragraph">
                  <wp:posOffset>21590</wp:posOffset>
                </wp:positionV>
                <wp:extent cx="0" cy="255270"/>
                <wp:effectExtent l="69850" t="0" r="698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7pt" to="280.5pt,21.7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23310</wp:posOffset>
                </wp:positionH>
                <wp:positionV relativeFrom="paragraph">
                  <wp:posOffset>36195</wp:posOffset>
                </wp:positionV>
                <wp:extent cx="126365" cy="22161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0" cy="22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3pt;margin-top:2.85pt;width:9.9pt;height:1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779520</wp:posOffset>
                </wp:positionH>
                <wp:positionV relativeFrom="paragraph">
                  <wp:posOffset>131445</wp:posOffset>
                </wp:positionV>
                <wp:extent cx="126365" cy="22161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0" cy="22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6pt;margin-top:10.35pt;width:9.9pt;height:1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257550</wp:posOffset>
                </wp:positionH>
                <wp:positionV relativeFrom="paragraph">
                  <wp:posOffset>132080</wp:posOffset>
                </wp:positionV>
                <wp:extent cx="179705" cy="21399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5pt;margin-top:10.4pt;width:14.1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512820</wp:posOffset>
                </wp:positionH>
                <wp:positionV relativeFrom="paragraph">
                  <wp:posOffset>113030</wp:posOffset>
                </wp:positionV>
                <wp:extent cx="99060" cy="80010"/>
                <wp:effectExtent l="6350" t="6985" r="6350" b="698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8.9pt" to="284.35pt,15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58640</wp:posOffset>
                </wp:positionH>
                <wp:positionV relativeFrom="paragraph">
                  <wp:posOffset>74295</wp:posOffset>
                </wp:positionV>
                <wp:extent cx="225425" cy="419735"/>
                <wp:effectExtent l="6350" t="6350" r="6350" b="9588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5.85pt;width:17.7pt;height:3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009650</wp:posOffset>
                </wp:positionH>
                <wp:positionV relativeFrom="paragraph">
                  <wp:posOffset>131445</wp:posOffset>
                </wp:positionV>
                <wp:extent cx="1082040" cy="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0.35pt" to="164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070610</wp:posOffset>
                </wp:positionH>
                <wp:positionV relativeFrom="paragraph">
                  <wp:posOffset>150495</wp:posOffset>
                </wp:positionV>
                <wp:extent cx="953135" cy="194310"/>
                <wp:effectExtent l="0" t="0" r="0" b="1454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19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OP  T  C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3pt;margin-top:11.85pt;width:75pt;height:1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OP  T  C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228850</wp:posOffset>
                </wp:positionH>
                <wp:positionV relativeFrom="paragraph">
                  <wp:posOffset>131445</wp:posOffset>
                </wp:positionV>
                <wp:extent cx="0" cy="201930"/>
                <wp:effectExtent l="69850" t="29210" r="69850" b="285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0.35pt" to="175.5pt,26.2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5215890</wp:posOffset>
                </wp:positionH>
                <wp:positionV relativeFrom="paragraph">
                  <wp:posOffset>180975</wp:posOffset>
                </wp:positionV>
                <wp:extent cx="294005" cy="30924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20" cy="30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pt;margin-top:14.25pt;width:23.1pt;height:2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5638800</wp:posOffset>
                </wp:positionH>
                <wp:positionV relativeFrom="paragraph">
                  <wp:posOffset>131445</wp:posOffset>
                </wp:positionV>
                <wp:extent cx="301625" cy="179705"/>
                <wp:effectExtent l="0" t="0" r="0" b="1587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4pt;margin-top:10.35pt;width:23.7pt;height: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091690</wp:posOffset>
                </wp:positionH>
                <wp:positionV relativeFrom="paragraph">
                  <wp:posOffset>17780</wp:posOffset>
                </wp:positionV>
                <wp:extent cx="247650" cy="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.4pt" to="184.15pt,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366010</wp:posOffset>
                </wp:positionH>
                <wp:positionV relativeFrom="paragraph">
                  <wp:posOffset>93345</wp:posOffset>
                </wp:positionV>
                <wp:extent cx="918845" cy="21717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72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RT  C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3pt;margin-top:7.35pt;width:72.3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RT  C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358390</wp:posOffset>
                </wp:positionH>
                <wp:positionV relativeFrom="paragraph">
                  <wp:posOffset>-74295</wp:posOffset>
                </wp:positionV>
                <wp:extent cx="1475105" cy="21399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213840"/>
                          <a:chOff x="0" y="0"/>
                          <a:chExt cx="1475280" cy="213840"/>
                        </a:xfrm>
                      </wpg:grpSpPr>
                      <wpg:grpSp>
                        <wpg:cNvGrpSpPr/>
                        <wpg:grpSpPr>
                          <a:xfrm>
                            <a:off x="41760" y="0"/>
                            <a:ext cx="143316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90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0" y="0"/>
                              <a:ext cx="522720" cy="213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/CNT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0640"/>
                            <a:ext cx="38880" cy="38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pt;margin-top:-5.85pt;width:116.15pt;height:16.85pt" coordorigin="3714,-117" coordsize="2323,337">
                <v:group id="shape_0" style="position:absolute;left:3780;top:-117;width:2258;height:337">
                  <v:line id="shape_0" from="3780,40" to="5201,4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5214;top:-117;width:822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/CNT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oval id="shape_0" stroked="t" o:allowincell="f" style="position:absolute;left:3714;top:10;width:60;height: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034540</wp:posOffset>
                </wp:positionH>
                <wp:positionV relativeFrom="paragraph">
                  <wp:posOffset>-96520</wp:posOffset>
                </wp:positionV>
                <wp:extent cx="103505" cy="55245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" cy="552600"/>
                          <a:chOff x="0" y="0"/>
                          <a:chExt cx="103680" cy="552600"/>
                        </a:xfrm>
                      </wpg:grpSpPr>
                      <wps:wsp>
                        <wps:cNvSpPr/>
                        <wps:spPr>
                          <a:xfrm>
                            <a:off x="83880" y="243720"/>
                            <a:ext cx="0" cy="30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368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195120"/>
                              <a:ext cx="38880" cy="38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38880" cy="38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38880" cy="38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pt;margin-top:-7.6pt;width:8.15pt;height:43.45pt" coordorigin="3204,-152" coordsize="163,869">
                <v:line id="shape_0" from="3336,232" to="3336,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04;top:-152;width:163;height:369">
                  <v:oval id="shape_0" stroked="t" o:allowincell="f" style="position:absolute;left:3306;top:155;width:60;height:6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3204;top:5;width:60;height:6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3300;top:-152;width:60;height:6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93980</wp:posOffset>
                </wp:positionV>
                <wp:extent cx="0" cy="194310"/>
                <wp:effectExtent l="69850" t="0" r="69850" b="3683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4pt" to="68.4pt,22.6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566160</wp:posOffset>
                </wp:positionH>
                <wp:positionV relativeFrom="paragraph">
                  <wp:posOffset>162560</wp:posOffset>
                </wp:positionV>
                <wp:extent cx="0" cy="160020"/>
                <wp:effectExtent l="69850" t="0" r="69850" b="704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2.8pt" to="280.8pt,25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832860</wp:posOffset>
                </wp:positionH>
                <wp:positionV relativeFrom="paragraph">
                  <wp:posOffset>36830</wp:posOffset>
                </wp:positionV>
                <wp:extent cx="525780" cy="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2.9pt" to="343.15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587240</wp:posOffset>
                </wp:positionH>
                <wp:positionV relativeFrom="paragraph">
                  <wp:posOffset>44450</wp:posOffset>
                </wp:positionV>
                <wp:extent cx="628650" cy="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.5pt" to="410.65pt,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5513070</wp:posOffset>
                </wp:positionH>
                <wp:positionV relativeFrom="paragraph">
                  <wp:posOffset>120650</wp:posOffset>
                </wp:positionV>
                <wp:extent cx="369570" cy="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9.5pt" to="463.15pt,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651510</wp:posOffset>
                </wp:positionH>
                <wp:positionV relativeFrom="paragraph">
                  <wp:posOffset>124460</wp:posOffset>
                </wp:positionV>
                <wp:extent cx="678815" cy="236855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60" cy="23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RT  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3pt;margin-top:9.8pt;width:53.4pt;height:1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RT  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3238500</wp:posOffset>
                </wp:positionH>
                <wp:positionV relativeFrom="paragraph">
                  <wp:posOffset>139700</wp:posOffset>
                </wp:positionV>
                <wp:extent cx="724535" cy="346710"/>
                <wp:effectExtent l="0" t="0" r="0" b="26035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346680"/>
                          <a:chOff x="0" y="0"/>
                          <a:chExt cx="724680" cy="346680"/>
                        </a:xfrm>
                      </wpg:grpSpPr>
                      <wps:wsp>
                        <wps:cNvSpPr/>
                        <wps:spPr>
                          <a:xfrm>
                            <a:off x="190440" y="26640"/>
                            <a:ext cx="3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StopTCN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11pt;width:57.05pt;height:27.3pt" coordorigin="5100,220" coordsize="1141,546">
                <v:line id="shape_0" from="5400,262" to="6011,2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100;top:220;width:114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п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StopTC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coordsize="351,1048" path="m350,0l0,0l0,1047e" stroked="t" o:allowincell="f" style="position:absolute;margin-left:400.2pt;margin-top:0.8pt;width:9.85pt;height:29.6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57700</wp:posOffset>
                </wp:positionH>
                <wp:positionV relativeFrom="paragraph">
                  <wp:posOffset>105410</wp:posOffset>
                </wp:positionV>
                <wp:extent cx="0" cy="182880"/>
                <wp:effectExtent l="69850" t="0" r="69850" b="4762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3pt" to="351pt,22.6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07870</wp:posOffset>
                </wp:positionH>
                <wp:positionV relativeFrom="paragraph">
                  <wp:posOffset>40005</wp:posOffset>
                </wp:positionV>
                <wp:extent cx="225425" cy="323850"/>
                <wp:effectExtent l="6350" t="6350" r="6350" b="146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pt;margin-top:3.15pt;width:1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335780</wp:posOffset>
                </wp:positionH>
                <wp:positionV relativeFrom="paragraph">
                  <wp:posOffset>104775</wp:posOffset>
                </wp:positionV>
                <wp:extent cx="301625" cy="179705"/>
                <wp:effectExtent l="0" t="0" r="0" b="1587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T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1.4pt;margin-top:8.25pt;width:23.7pt;height: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T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991100</wp:posOffset>
                </wp:positionH>
                <wp:positionV relativeFrom="paragraph">
                  <wp:posOffset>184785</wp:posOffset>
                </wp:positionV>
                <wp:extent cx="949325" cy="35496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0" cy="35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  TC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IS TCNT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pt;margin-top:14.55pt;width:74.7pt;height:27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N  TCN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IS TCNT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118360</wp:posOffset>
                </wp:positionH>
                <wp:positionV relativeFrom="paragraph">
                  <wp:posOffset>162560</wp:posOffset>
                </wp:positionV>
                <wp:extent cx="0" cy="194310"/>
                <wp:effectExtent l="69850" t="0" r="69850" b="3619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2.8pt" to="166.8pt,28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684020</wp:posOffset>
                </wp:positionH>
                <wp:positionV relativeFrom="paragraph">
                  <wp:posOffset>36830</wp:posOffset>
                </wp:positionV>
                <wp:extent cx="393065" cy="400050"/>
                <wp:effectExtent l="0" t="0" r="0" b="1155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T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N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6pt;margin-top:2.9pt;width:30.9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T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N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148840</wp:posOffset>
                </wp:positionH>
                <wp:positionV relativeFrom="paragraph">
                  <wp:posOffset>47625</wp:posOffset>
                </wp:positionV>
                <wp:extent cx="2000885" cy="206375"/>
                <wp:effectExtent l="0" t="0" r="0" b="16446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х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Счетчик событий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3.75pt;width:157.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хо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(Счетчик событий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с.6  Схема синхронизации ОЭВМ</w:t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хема синхронизации ОЭВМ включает в себя три делителя </w:t>
      </w:r>
      <w:r>
        <w:rPr>
          <w:sz w:val="28"/>
          <w:szCs w:val="28"/>
          <w:lang w:val="en-US"/>
        </w:rPr>
        <w:t xml:space="preserve">D1, D2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 </w:t>
      </w:r>
      <w:r>
        <w:rPr>
          <w:sz w:val="28"/>
          <w:szCs w:val="28"/>
          <w:lang w:val="en-US"/>
        </w:rPr>
        <w:t>D3 c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ами деления 3, 5 и 32 соответственно. Длительность одного машинного такта и временные соотношения в ОЭВМ определяет тактовая частота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  <w:lang w:val="en-US"/>
        </w:rPr>
        <w:t xml:space="preserve">CLK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итель  </w:t>
      </w:r>
      <w:r>
        <w:rPr>
          <w:sz w:val="28"/>
          <w:szCs w:val="28"/>
          <w:lang w:val="en-US"/>
        </w:rPr>
        <w:t>D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осуществляет деление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  <w:lang w:val="en-US"/>
        </w:rPr>
        <w:t>CLK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 5, формируя таким  образом  частоту, определяющую  машинный цикл, состоящий  из  пяти состояний (</w:t>
      </w:r>
      <w:r>
        <w:rPr>
          <w:sz w:val="28"/>
          <w:szCs w:val="28"/>
          <w:lang w:val="en-US"/>
        </w:rPr>
        <w:t>S1 . . . S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Полученный синхросигнал выдается, на вывод </w:t>
      </w:r>
      <w:r>
        <w:rPr>
          <w:sz w:val="28"/>
          <w:szCs w:val="28"/>
          <w:lang w:val="en-US"/>
        </w:rPr>
        <w:t>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используется в качестве строба при работе ОЭВМ с внешней памятью, а также может быть использован для синхронизации внешней аппаратур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ель </w:t>
      </w:r>
      <w:r>
        <w:rPr>
          <w:sz w:val="28"/>
          <w:szCs w:val="28"/>
          <w:lang w:val="en-US"/>
        </w:rPr>
        <w:t>D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ализует еще одну ступень деления на 32 (результирующий коэффициент деления 3*5*32=480), и его выходной сигнал может быть подан (по команде </w:t>
      </w:r>
      <w:r>
        <w:rPr>
          <w:sz w:val="28"/>
          <w:szCs w:val="28"/>
          <w:lang w:val="en-US"/>
        </w:rPr>
        <w:t>STRT 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на счетный вход таймер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ймер/счетчик представляет собой восьмиразрядный двоичный суммирующий счетчик, снабженный флагом переполнения (</w:t>
      </w:r>
      <w:r>
        <w:rPr>
          <w:sz w:val="28"/>
          <w:szCs w:val="28"/>
          <w:lang w:val="en-US"/>
        </w:rPr>
        <w:t>T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который устанавливается в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переполнении счетчика (переход </w:t>
      </w:r>
      <w:r>
        <w:rPr>
          <w:sz w:val="28"/>
          <w:szCs w:val="28"/>
          <w:lang w:val="en-US"/>
        </w:rPr>
        <w:t>FF</w:t>
      </w:r>
      <w:r>
        <w:rPr>
          <w:sz w:val="16"/>
          <w:szCs w:val="16"/>
          <w:lang w:val="en-US"/>
        </w:rPr>
        <w:t xml:space="preserve">H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sz w:val="16"/>
          <w:szCs w:val="16"/>
          <w:lang w:val="en-US"/>
        </w:rPr>
        <w:t xml:space="preserve"> </w:t>
      </w:r>
      <w:r>
        <w:rPr>
          <w:sz w:val="28"/>
          <w:szCs w:val="28"/>
          <w:lang w:val="en-US"/>
        </w:rPr>
        <w:t>00</w:t>
      </w:r>
      <w:r>
        <w:rPr>
          <w:sz w:val="16"/>
          <w:szCs w:val="16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брасывается в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андой опроса флага </w:t>
      </w:r>
      <w:r>
        <w:rPr>
          <w:sz w:val="28"/>
          <w:szCs w:val="28"/>
          <w:lang w:val="en-US"/>
        </w:rPr>
        <w:t>JTFaddr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TCNT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граммно доступен для записи (загрузки) и чтения. Для управления счетным входом таймера используется три команды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уск таймера (</w:t>
      </w:r>
      <w:r>
        <w:rPr>
          <w:sz w:val="28"/>
          <w:szCs w:val="28"/>
          <w:lang w:val="en-US"/>
        </w:rPr>
        <w:t xml:space="preserve">STRT T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ключение счетного входа к выходному сигналу делителя </w:t>
      </w:r>
      <w:r>
        <w:rPr>
          <w:sz w:val="28"/>
          <w:szCs w:val="28"/>
          <w:lang w:val="en-US"/>
        </w:rPr>
        <w:t>D3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й по этой же команде устанавливается в состояние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что обеспечивает целостность формируемых временных интервалов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пуск счетчика (</w:t>
      </w:r>
      <w:r>
        <w:rPr>
          <w:sz w:val="28"/>
          <w:szCs w:val="28"/>
          <w:lang w:val="en-US"/>
        </w:rPr>
        <w:t xml:space="preserve">STRT CNT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ключение счетного входа к выводу </w:t>
      </w:r>
      <w:r>
        <w:rPr>
          <w:sz w:val="28"/>
          <w:szCs w:val="28"/>
          <w:lang w:val="en-US"/>
        </w:rPr>
        <w:t xml:space="preserve">T1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этом случае пользователь может использовать счетчик для подсчета числа внешних событий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нов таймера/счетчика (</w:t>
      </w:r>
      <w:r>
        <w:rPr>
          <w:sz w:val="28"/>
          <w:szCs w:val="28"/>
          <w:lang w:val="en-US"/>
        </w:rPr>
        <w:t xml:space="preserve">STOP TCNT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ключение счетного входа в нейтральное состояние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подсчете числа внешних событий минимальный период счетных импульсов должен быть не менее трех машинных циклов. Приращение счетчика происходит по переходу «1»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«0». Скважность может быть переменной, но длительность сигнала высокого уровня должна быть не менее 100 нс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идентификатором некоторого события является переход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«0»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ходе Т1 и необходимо, чтобы после появления </w:t>
      </w:r>
      <w:r>
        <w:rPr>
          <w:sz w:val="28"/>
          <w:szCs w:val="28"/>
          <w:lang w:val="en-US"/>
        </w:rPr>
        <w:t>N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 события был сформирован запрос прерывания по </w:t>
      </w:r>
      <w:r>
        <w:rPr>
          <w:sz w:val="28"/>
          <w:szCs w:val="28"/>
          <w:lang w:val="en-US"/>
        </w:rPr>
        <w:t>T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то в </w:t>
      </w:r>
      <w:r>
        <w:rPr>
          <w:sz w:val="28"/>
          <w:szCs w:val="28"/>
          <w:lang w:val="en-US"/>
        </w:rPr>
        <w:t>TC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но быть загружено число, являющееся дополнением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100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056380</wp:posOffset>
                </wp:positionH>
                <wp:positionV relativeFrom="paragraph">
                  <wp:posOffset>211455</wp:posOffset>
                </wp:positionV>
                <wp:extent cx="514350" cy="0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16.65pt" to="359.85pt,1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жным моментом при включении ОЭВМ является обеспечение ее инициализации, которая осуществляется по сигналу </w:t>
      </w:r>
      <w:r>
        <w:rPr>
          <w:sz w:val="28"/>
          <w:szCs w:val="28"/>
          <w:lang w:val="en-US"/>
        </w:rPr>
        <w:t xml:space="preserve">RESET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ительность этого сигнала при включении питания должна быть не менее 50 мкс, а если он формируется в процессе работы, то не менее 12,5 мкс (при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  <w:lang w:val="en-US"/>
        </w:rPr>
        <w:t>T</w:t>
      </w:r>
      <w:r>
        <w:rPr>
          <w:sz w:val="28"/>
          <w:szCs w:val="28"/>
          <w:lang w:val="en-US"/>
        </w:rPr>
        <w:t>=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Гц)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91590</wp:posOffset>
                </wp:positionH>
                <wp:positionV relativeFrom="paragraph">
                  <wp:posOffset>635</wp:posOffset>
                </wp:positionV>
                <wp:extent cx="514350" cy="0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pt" to="142.1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сигналу </w:t>
      </w:r>
      <w:r>
        <w:rPr>
          <w:sz w:val="28"/>
          <w:szCs w:val="28"/>
          <w:lang w:val="en-US"/>
        </w:rPr>
        <w:t>RESE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ОЭВМ выполняет следующие опера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авливает программный счетчик в </w:t>
      </w:r>
      <w:r>
        <w:rPr>
          <w:sz w:val="28"/>
          <w:szCs w:val="28"/>
          <w:lang w:val="en-US"/>
        </w:rPr>
        <w:t>000</w:t>
      </w:r>
      <w:r>
        <w:rPr>
          <w:sz w:val="16"/>
          <w:szCs w:val="16"/>
          <w:lang w:val="en-US"/>
        </w:rPr>
        <w:t>H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я тем самым старт программы с нулевого адреса; это относится и к разряду </w:t>
      </w:r>
      <w:r>
        <w:rPr>
          <w:sz w:val="28"/>
          <w:szCs w:val="28"/>
          <w:lang w:val="en-US"/>
        </w:rPr>
        <w:t>PC1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ри помощи которого осуществляется переключение банков памяти МВ0/МВ1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анавливает в 0 указатель стека в </w:t>
      </w:r>
      <w:r>
        <w:rPr>
          <w:sz w:val="28"/>
          <w:szCs w:val="28"/>
          <w:lang w:val="en-US"/>
        </w:rPr>
        <w:t>PS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авливает порт Р0 (</w:t>
      </w:r>
      <w:r>
        <w:rPr>
          <w:sz w:val="28"/>
          <w:szCs w:val="28"/>
          <w:lang w:val="en-US"/>
        </w:rPr>
        <w:t>BU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в высокоимпедансное состояние (при ЕА=0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ксирует в портах Р1 и Р2 код </w:t>
      </w:r>
      <w:r>
        <w:rPr>
          <w:sz w:val="28"/>
          <w:szCs w:val="28"/>
          <w:lang w:val="en-US"/>
        </w:rPr>
        <w:t>FF</w:t>
      </w:r>
      <w:r>
        <w:rPr>
          <w:sz w:val="16"/>
          <w:szCs w:val="16"/>
          <w:lang w:val="en-US"/>
        </w:rPr>
        <w:t>H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я возможность ввода информации через эти порты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бирает банк регистров </w:t>
      </w:r>
      <w:r>
        <w:rPr>
          <w:sz w:val="28"/>
          <w:szCs w:val="28"/>
          <w:lang w:val="en-US"/>
        </w:rPr>
        <w:t>RB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 внутренней памяти данных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рещает все виды прерываний (по входу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e>
        </m:ba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 </w:t>
      </w:r>
      <w:r>
        <w:rPr>
          <w:sz w:val="28"/>
          <w:szCs w:val="28"/>
          <w:lang w:val="en-US"/>
        </w:rPr>
        <w:t>TC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навливает, но не сбрасывает таймер/счетчик событий (аналогично команде </w:t>
      </w:r>
      <w:r>
        <w:rPr>
          <w:sz w:val="28"/>
          <w:szCs w:val="28"/>
          <w:lang w:val="en-US"/>
        </w:rPr>
        <w:t>STOP TC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мутирует вывод Т0 для ввода информации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брасывает в 0 флаги пользователя </w:t>
      </w:r>
      <w:r>
        <w:rPr>
          <w:sz w:val="28"/>
          <w:szCs w:val="28"/>
          <w:lang w:val="en-US"/>
        </w:rPr>
        <w:t xml:space="preserve">F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F1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триггер флага таймера/счетчика </w:t>
      </w:r>
      <w:r>
        <w:rPr>
          <w:sz w:val="28"/>
          <w:szCs w:val="28"/>
          <w:lang w:val="en-US"/>
        </w:rPr>
        <w:t>T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РГАНИЗАЦИЯ СИСТЕМЫ  ПРЕРЫВА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0160</wp:posOffset>
                </wp:positionH>
                <wp:positionV relativeFrom="paragraph">
                  <wp:posOffset>421005</wp:posOffset>
                </wp:positionV>
                <wp:extent cx="247650" cy="0"/>
                <wp:effectExtent l="6350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3.15pt" to="20.25pt,3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ЭВМ реализована одноуровневая векторная система прерываний, которая воспринимает запросы на прерывания от внешнего источника (по входу </w:t>
      </w:r>
      <w:r>
        <w:rPr>
          <w:sz w:val="28"/>
          <w:szCs w:val="28"/>
          <w:lang w:val="en-US"/>
        </w:rPr>
        <w:t>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или от внутреннего таймера/счетчика </w:t>
      </w:r>
      <w:r>
        <w:rPr>
          <w:sz w:val="28"/>
          <w:szCs w:val="28"/>
          <w:lang w:val="en-US"/>
        </w:rPr>
        <w:t>(TCNTI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ерывания могут быть избирательно разрешены  или запрещены с помощью команд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ENI, DISI, EN TCNTI, DIS TCNTI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нешнее прерывание обладает более высоким приоритетом, то есть если запросы на прерывание от внешнего источника и от таймера/счетчика возникают одновременно, то внешнее прерывание обслуживается в первую очередь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350</wp:posOffset>
                </wp:positionH>
                <wp:positionV relativeFrom="paragraph">
                  <wp:posOffset>909955</wp:posOffset>
                </wp:positionV>
                <wp:extent cx="27813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1.65pt" to="22.35pt,7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ка обслуживания прерываний состоит в том, что после завершения  текущей команды, когда в </w:t>
      </w:r>
      <w:r>
        <w:rPr>
          <w:sz w:val="28"/>
          <w:szCs w:val="28"/>
          <w:lang w:val="en-US"/>
        </w:rPr>
        <w:t>PC11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 xml:space="preserve"> PC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формирован адрес следующей команды, содержимое программного счетчика и </w:t>
      </w:r>
      <w:r>
        <w:rPr>
          <w:sz w:val="28"/>
          <w:szCs w:val="28"/>
          <w:lang w:val="en-US"/>
        </w:rPr>
        <w:t>PSW.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 xml:space="preserve">PSW.4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гружается в стек. После этого в </w:t>
      </w:r>
      <w:r>
        <w:rPr>
          <w:sz w:val="28"/>
          <w:szCs w:val="28"/>
          <w:lang w:val="en-US"/>
        </w:rPr>
        <w:t>PC11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 xml:space="preserve">PC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гружается адрес 003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обслуживается прерывание по </w:t>
      </w:r>
      <w:r>
        <w:rPr>
          <w:sz w:val="28"/>
          <w:szCs w:val="28"/>
          <w:lang w:val="en-US"/>
        </w:rPr>
        <w:t xml:space="preserve">INT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 007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по </w:t>
      </w:r>
      <w:r>
        <w:rPr>
          <w:sz w:val="28"/>
          <w:szCs w:val="28"/>
          <w:lang w:val="en-US"/>
        </w:rPr>
        <w:t>TCNT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по указанным адресам должны быть расположены первые команды подпрограмм обслуживания прерываний. Завершение процедуры обслуживания прерываний осуществляется по команде </w:t>
      </w:r>
      <w:r>
        <w:rPr>
          <w:sz w:val="28"/>
          <w:szCs w:val="28"/>
          <w:lang w:val="en-US"/>
        </w:rPr>
        <w:t>RET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с помощью которой производится восстановление из стека содержимого </w:t>
      </w:r>
      <w:r>
        <w:rPr>
          <w:sz w:val="28"/>
          <w:szCs w:val="28"/>
          <w:lang w:val="en-US"/>
        </w:rPr>
        <w:t>P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SW.7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  <w:lang w:val="en-US"/>
        </w:rPr>
        <w:t xml:space="preserve">PSW.4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ющее продолжение прерванной программ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кольку в ОЭВМ реализована одноуровневая система прерыва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 подпрограмму любого прерывания нельзя прервать до команды </w:t>
      </w:r>
      <w:r>
        <w:rPr>
          <w:sz w:val="28"/>
          <w:szCs w:val="28"/>
          <w:lang w:val="en-US"/>
        </w:rPr>
        <w:t>RETR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обслуживание вновь поступивших прерываний откладывается до конц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286760</wp:posOffset>
                </wp:positionH>
                <wp:positionV relativeFrom="paragraph">
                  <wp:posOffset>12065</wp:posOffset>
                </wp:positionV>
                <wp:extent cx="266700" cy="0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0.95pt" to="279.75pt,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работки текущего прерывания. Сигнал </w:t>
      </w:r>
      <w:r>
        <w:rPr>
          <w:sz w:val="28"/>
          <w:szCs w:val="28"/>
          <w:lang w:val="en-US"/>
        </w:rPr>
        <w:t>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роса на прерывание, которое обслуживается в данный момент, должен быть снят до исполнения команды </w:t>
      </w:r>
      <w:r>
        <w:rPr>
          <w:sz w:val="28"/>
          <w:szCs w:val="28"/>
          <w:lang w:val="en-US"/>
        </w:rPr>
        <w:t>RETR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ротивном случае процессор начнет повторное обслуживание данного запроса прерывания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ЭВМ при обслуживании прерываний старший разряд </w:t>
      </w:r>
      <w:r>
        <w:rPr>
          <w:sz w:val="28"/>
          <w:szCs w:val="28"/>
          <w:lang w:val="en-US"/>
        </w:rPr>
        <w:t>P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А11) аппаратно устанавливается в «0» всякий раз, когда происходит переход к подпрограмме обработки прерываний, поэтому все программы обработки прерываний и все подпрограммы, вызываемые ими, должны располагаться в пределах нулевого банка памяти программ (ячейки 0 . . . 2047). Выполнение команд</w:t>
      </w:r>
      <w:r>
        <w:rPr>
          <w:sz w:val="28"/>
          <w:szCs w:val="28"/>
          <w:lang w:val="en-US"/>
        </w:rPr>
        <w:t xml:space="preserve"> SEL MB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SEL MB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 время обработки прерываний не рекомендуется, так как эти команды, изменяя состояние триггера переключения банков памяти, не изменяют значения старшего разряда </w:t>
      </w:r>
      <w:r>
        <w:rPr>
          <w:sz w:val="28"/>
          <w:szCs w:val="28"/>
          <w:lang w:val="en-US"/>
        </w:rPr>
        <w:t>P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тех пор, пока происходит обработка текущего прерывания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ВАРИТЕЛЬНАЯ ПОДГОТОВКА К РАБОТЕ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торить систему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анд ОЭВМ К1816ВЕ48 и организацию системы прерывани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ь следующую программу</w:t>
      </w:r>
      <w:r>
        <w:rPr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вод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гущей 1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гущего 0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в </w:t>
      </w:r>
      <w:r>
        <w:rPr>
          <w:sz w:val="28"/>
          <w:szCs w:val="28"/>
          <w:lang w:val="en-US"/>
        </w:rPr>
        <w:t xml:space="preserve">P1.7 . . . P1.0, P4.3 . . . P4.0, P5.3 . . . P5.0 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личными вариантами подпрограммы задержк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граммная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855470</wp:posOffset>
                </wp:positionH>
                <wp:positionV relativeFrom="paragraph">
                  <wp:posOffset>8255</wp:posOffset>
                </wp:positionV>
                <wp:extent cx="266700" cy="0"/>
                <wp:effectExtent l="6350" t="6350" r="698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0.65pt" to="167.0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прерыванию </w:t>
      </w:r>
      <w:r>
        <w:rPr>
          <w:sz w:val="28"/>
          <w:szCs w:val="28"/>
          <w:lang w:val="en-US"/>
        </w:rPr>
        <w:t>INT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прерыванию от таймер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прерыванию от счетчика событий (например, 2 нажатия кнопки </w:t>
      </w:r>
      <w:r>
        <w:rPr>
          <w:sz w:val="28"/>
          <w:szCs w:val="28"/>
          <w:lang w:val="en-US"/>
        </w:rPr>
        <w:t>S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опросу входов </w:t>
      </w:r>
      <w:r>
        <w:rPr>
          <w:sz w:val="28"/>
          <w:szCs w:val="28"/>
          <w:lang w:val="en-US"/>
        </w:rPr>
        <w:t>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исать собственные варианты демонстрационных программ по согласованию с преподавателе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ЯДОК ВЫПОЛНЕНИЯ РАБОТ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сти и отладить подготовленную программу с различными вариантами задержк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сти количественную оценку быстродействия исполняемой программы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формить индивидуальный отчет, содержащий алгоритмы и листинги программ, а также результаты оценки быстродействия исполнения програ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ЛОЖ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ИСТЕМА КОМАНД </w:t>
      </w:r>
      <w:r>
        <w:rPr>
          <w:b/>
          <w:bCs/>
          <w:sz w:val="28"/>
          <w:szCs w:val="28"/>
          <w:lang w:val="en-US"/>
        </w:rPr>
        <w:t>MCS-48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АНДЫ ОБРАБОТКИ ДАННЫ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П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9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68"/>
        <w:gridCol w:w="2"/>
        <w:gridCol w:w="1465"/>
        <w:gridCol w:w="1417"/>
        <w:gridCol w:w="709"/>
        <w:gridCol w:w="2945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A, R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A,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A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C A, R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C A,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C A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L A, R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L A,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L A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L A, R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-6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-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-7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-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-5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-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-4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_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+Rr, r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register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+(Ri)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data memory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+dat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immediate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+Rr+CY, r=0-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register with car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+(Ri)+CY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data memory wit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+data+CY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immediate with car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AND Rr, r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register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AND (Ri)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data memory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AND dat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immediate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OR Rr, r=0-7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r register to A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ение табл. П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9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68"/>
        <w:gridCol w:w="2"/>
        <w:gridCol w:w="1465"/>
        <w:gridCol w:w="1417"/>
        <w:gridCol w:w="709"/>
        <w:gridCol w:w="2945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L A,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L A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RL A, R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RL A,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RL A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C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R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PL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 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L  A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-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8-D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0-D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Or (Ri)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 data memory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Or dat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 immediate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XOR Rr, r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lusive or register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XOR (Ri)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lusive or data memory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 XOR dat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lusive or immediat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+1; Increment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-1; Decrement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0; Clear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 xml:space="preserve">NOT A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lement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есятичная корекция </w:t>
            </w:r>
            <w:r>
              <w:rPr>
                <w:sz w:val="28"/>
                <w:szCs w:val="28"/>
                <w:lang w:val="en-US"/>
              </w:rPr>
              <w:t>A; Decimal adjus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16"/>
                <w:szCs w:val="16"/>
                <w:lang w:val="en-US"/>
              </w:rPr>
              <w:t xml:space="preserve">7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 xml:space="preserve">-1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=1-7; Rotate A left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ончание табл. П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9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68"/>
        <w:gridCol w:w="2"/>
        <w:gridCol w:w="1465"/>
        <w:gridCol w:w="1417"/>
        <w:gridCol w:w="709"/>
        <w:gridCol w:w="2945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LC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R A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RC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C R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C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EC Rr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-1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-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8-C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CY, A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n-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Y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 xml:space="preserve">7, </w:t>
            </w:r>
            <w:r>
              <w:rPr>
                <w:sz w:val="28"/>
                <w:szCs w:val="28"/>
                <w:lang w:val="en-US"/>
              </w:rPr>
              <w:t>n=1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tate A left throung car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, A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n+1</w:t>
            </w:r>
            <w:r>
              <w:rPr>
                <w:sz w:val="28"/>
                <w:szCs w:val="28"/>
                <w:lang w:val="en-US"/>
              </w:rPr>
              <w:t>, n=0-6; Rotate A righ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CY, A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n+1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Y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, n=0-6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tate A right throu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Rr+1, r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crement register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(Ri)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(Ri)+1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crement data memo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Rr-1, r=0-7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ecrement register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АНДЫ ПЕРЕСЫЛКИ ДАННЫ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П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065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A, R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A,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A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Rr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@Ri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Rr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@Ri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A, PS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PSW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CH A, R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CH A, @Ri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8-F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0-F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8-A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0-A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8-B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0-B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-2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-2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Rr, r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register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(Ri)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data memory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dat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immediate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, r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A to regis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(Ri)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A to data memo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data, r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immediate to regis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(Ri)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data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immediate to 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mo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PSW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PSW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SW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A to PS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hange A and regis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  <w:lang w:val="en-US"/>
              </w:rPr>
              <w:t>(Ri), i=0-1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xchange A and data memory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ончание табл. П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ab/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065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CHD A,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WAP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X A, @R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X @Ri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P A, @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VP3 A, @A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-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-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-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3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0-3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  <w:lang w:val="en-US"/>
              </w:rPr>
              <w:t>(Ri)</w:t>
            </w:r>
            <w:r>
              <w:rPr>
                <w:lang w:val="en-US"/>
              </w:rPr>
              <w:t xml:space="preserve">0-3, </w:t>
            </w:r>
            <w:r>
              <w:rPr>
                <w:sz w:val="28"/>
                <w:szCs w:val="28"/>
                <w:lang w:val="en-US"/>
              </w:rPr>
              <w:t>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hange nibble of A and data memo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0-3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lang w:val="en-US"/>
              </w:rPr>
              <w:t>4-7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wap nibbles of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XSEG(Ri)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external data memory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SEG(Ri)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, i=0-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A to external data memo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CSEG (PC</w:t>
            </w:r>
            <w:r>
              <w:rPr>
                <w:lang w:val="en-US"/>
              </w:rPr>
              <w:t>8-11</w:t>
            </w:r>
            <w:r>
              <w:rPr>
                <w:sz w:val="28"/>
                <w:szCs w:val="28"/>
                <w:lang w:val="en-US"/>
              </w:rPr>
              <w:t>:A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to A from curr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g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CSEG (3:A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e to A from page 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АНДЫ РАБОТЫ С ФЛАГ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П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065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R 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PL 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R  F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PL  F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R  F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PL  F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  RB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  RB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  MB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  MB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5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-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Y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ar car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Y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NOT CY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lement car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ar flag 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NOT F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lement flag 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ar flag 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NOT F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lement flag 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ect register bank 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ect register bank 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ect memory bank 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ect memory bank 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АНДЫ ПЕРЕДАЧИ УПРАВЛ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П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20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MP addr1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MPP @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JNZ Rr,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C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NC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Z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NZ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T0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NT0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aa00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8-E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11, PC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MB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 unconditiona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CSEG(PC</w:t>
            </w:r>
            <w:r>
              <w:rPr>
                <w:sz w:val="16"/>
                <w:szCs w:val="16"/>
                <w:lang w:val="en-US"/>
              </w:rPr>
              <w:t>8-11</w:t>
            </w:r>
            <w:r>
              <w:rPr>
                <w:sz w:val="28"/>
                <w:szCs w:val="28"/>
                <w:lang w:val="en-US"/>
              </w:rPr>
              <w:t>:A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 indirec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 xml:space="preserve">Rr-1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¹</w:t>
            </w:r>
            <w:r>
              <w:rPr>
                <w:sz w:val="28"/>
                <w:szCs w:val="28"/>
                <w:lang w:val="en-US"/>
              </w:rPr>
              <w:t xml:space="preserve">0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8, n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rement register and ski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 xml:space="preserve">CY=1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carry=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сли С</w:t>
            </w:r>
            <w:r>
              <w:rPr>
                <w:sz w:val="28"/>
                <w:szCs w:val="28"/>
                <w:lang w:val="en-US"/>
              </w:rPr>
              <w:t xml:space="preserve">Y=0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carry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А=0, 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A zer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сли А</w:t>
            </w:r>
            <w:r>
              <w:rPr>
                <w:rFonts w:eastAsia="Symbol" w:cs="Symbol" w:ascii="Symbol" w:hAnsi="Symbol"/>
                <w:sz w:val="28"/>
                <w:szCs w:val="28"/>
              </w:rPr>
              <w:t>¹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0, 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8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 on A not zer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T0=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, 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T0=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T0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, т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T0=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ение табл. П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20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4522470</wp:posOffset>
                      </wp:positionH>
                      <wp:positionV relativeFrom="paragraph">
                        <wp:posOffset>4732655</wp:posOffset>
                      </wp:positionV>
                      <wp:extent cx="228600" cy="0"/>
                      <wp:effectExtent l="6350" t="6350" r="6350" b="635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1pt,372.65pt" to="374.05pt,372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JT1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JNT1 addr8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F0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F1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TF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NI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Bb addr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LL addr1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T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bb10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aa10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Т1=1, 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addr8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 on T1=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 xml:space="preserve">T1=0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T1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 xml:space="preserve">F0=1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F0=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F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=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F1=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 xml:space="preserve">TF=1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addr8, TF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 on timer fla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 xml:space="preserve">INT=0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addr8; Jump on INT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 xml:space="preserve">Ab=1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0-7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addr8, b=0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 on accumulator bi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¯</w:t>
            </w:r>
            <w:r>
              <w:rPr>
                <w:sz w:val="28"/>
                <w:szCs w:val="28"/>
                <w:lang w:val="en-US"/>
              </w:rPr>
              <w:t>(SP)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¬</w:t>
            </w:r>
            <w:r>
              <w:rPr>
                <w:sz w:val="28"/>
                <w:szCs w:val="28"/>
                <w:lang w:val="en-US"/>
              </w:rPr>
              <w:t>PSW</w:t>
            </w:r>
            <w:r>
              <w:rPr>
                <w:sz w:val="16"/>
                <w:szCs w:val="16"/>
                <w:lang w:val="en-US"/>
              </w:rPr>
              <w:t>7-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¯</w:t>
            </w:r>
            <w:r>
              <w:rPr>
                <w:sz w:val="28"/>
                <w:szCs w:val="28"/>
                <w:lang w:val="en-US"/>
              </w:rPr>
              <w:t>(SP)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ddr11, PC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MB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SP+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 to subroutin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 xml:space="preserve">SP-1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11-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(SP)+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  <w:lang w:val="en-US"/>
              </w:rPr>
              <w:t>; Return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ончание табл. П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20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T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DL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 xml:space="preserve">SP-1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16"/>
                <w:szCs w:val="16"/>
                <w:lang w:val="en-US"/>
              </w:rPr>
              <w:t>11-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(SP)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SW</w:t>
            </w:r>
            <w:r>
              <w:rPr>
                <w:sz w:val="16"/>
                <w:szCs w:val="16"/>
                <w:lang w:val="en-US"/>
              </w:rPr>
              <w:t>7-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 xml:space="preserve">(SP)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turn and restore statu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т операции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 operat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еревод МК в режим с малым потреблением мощнос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АНДЫ ВВОДА/ВЫВОДА И УПРАВЛЕНИЯ СРЕДСТВАМИ РЕАЛЬНОГО ВРЕМ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П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20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A, P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TL Pp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L Pp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L Pp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S A, BUS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-0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-3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-9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-8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Pp, p=1-2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put port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, p=1-2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tput A to po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 xml:space="preserve">Pp AND data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=1-2; And immediate to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Pp OR data, p=1-2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 immediate to po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BUS(P0)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put BUS to 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ение табл. П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20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TL BUS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L BUS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L BUS, #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D A, P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D Pp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LD Pp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LD Pp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A, 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V T,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RT 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RT C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TOP TCNT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C-0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C-3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C-9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C-8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U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tput A to BUS (P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U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BUS AND dat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immediate to BUS (P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U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BUS OR dat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 immediate to BUS (P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16"/>
                <w:szCs w:val="16"/>
                <w:lang w:val="en-US"/>
              </w:rPr>
              <w:t>0-3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Pp, A</w:t>
            </w:r>
            <w:r>
              <w:rPr>
                <w:sz w:val="16"/>
                <w:szCs w:val="16"/>
                <w:lang w:val="en-US"/>
              </w:rPr>
              <w:t>4-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0, p=4-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put expander port to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16"/>
                <w:szCs w:val="16"/>
                <w:lang w:val="en-US"/>
              </w:rPr>
              <w:t>0-3</w:t>
            </w:r>
            <w:r>
              <w:rPr>
                <w:sz w:val="28"/>
                <w:szCs w:val="28"/>
                <w:lang w:val="en-US"/>
              </w:rPr>
              <w:t>, p=4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tput A to expand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Pp AND A</w:t>
            </w:r>
            <w:r>
              <w:rPr>
                <w:sz w:val="16"/>
                <w:szCs w:val="16"/>
                <w:lang w:val="en-US"/>
              </w:rPr>
              <w:t>0-3</w:t>
            </w:r>
            <w:r>
              <w:rPr>
                <w:sz w:val="28"/>
                <w:szCs w:val="28"/>
                <w:lang w:val="en-US"/>
              </w:rPr>
              <w:t>, p=4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A to expander po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Pp OR A</w:t>
            </w:r>
            <w:r>
              <w:rPr>
                <w:sz w:val="16"/>
                <w:szCs w:val="16"/>
                <w:lang w:val="en-US"/>
              </w:rPr>
              <w:t xml:space="preserve">0-3 </w:t>
            </w:r>
            <w:r>
              <w:rPr>
                <w:sz w:val="28"/>
                <w:szCs w:val="28"/>
                <w:lang w:val="en-US"/>
              </w:rPr>
              <w:t>p=4-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 A to expander po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T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imer/coun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¬</w:t>
            </w:r>
            <w:r>
              <w:rPr>
                <w:sz w:val="28"/>
                <w:szCs w:val="28"/>
                <w:lang w:val="en-US"/>
              </w:rPr>
              <w:t>A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ad timer/coun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уск Т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t tim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уск </w:t>
            </w:r>
            <w:r>
              <w:rPr>
                <w:sz w:val="28"/>
                <w:szCs w:val="28"/>
                <w:lang w:val="en-US"/>
              </w:rPr>
              <w:t>CNT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tart counter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станов </w:t>
            </w:r>
            <w:r>
              <w:rPr>
                <w:sz w:val="28"/>
                <w:szCs w:val="28"/>
                <w:lang w:val="en-US"/>
              </w:rPr>
              <w:t>T/CNT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top timer/counter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ончание табл. П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44"/>
        <w:gridCol w:w="1"/>
        <w:gridCol w:w="1439"/>
        <w:gridCol w:w="1"/>
        <w:gridCol w:w="1391"/>
        <w:gridCol w:w="1"/>
        <w:gridCol w:w="695"/>
        <w:gridCol w:w="1"/>
        <w:gridCol w:w="320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Мнемоник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байтов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циклов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Y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пис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TCNT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 TCNT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T0 CL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 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IS I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решение прерываний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T/CNT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able timer/counter interrup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прет  прерываний о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/CNT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able timer/coun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rrup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азрешение </w:t>
            </w:r>
            <w:r>
              <w:rPr>
                <w:sz w:val="28"/>
                <w:szCs w:val="28"/>
                <w:lang w:val="en-US"/>
              </w:rPr>
              <w:t>CLK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на Т0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able clock output 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решение прерываний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  <w:lang w:val="en-US"/>
              </w:rPr>
              <w:t>INT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able external interrup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прет прерываний по</w:t>
            </w:r>
            <w:r>
              <w:rPr>
                <w:sz w:val="28"/>
                <w:szCs w:val="28"/>
                <w:lang w:val="en-US"/>
              </w:rPr>
              <w:t xml:space="preserve"> INT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isable external interrupt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тература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УМПК-48/</w:t>
      </w:r>
      <w:r>
        <w:rPr>
          <w:sz w:val="28"/>
          <w:szCs w:val="28"/>
          <w:lang w:val="en-US"/>
        </w:rPr>
        <w:t xml:space="preserve">BM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спорт 1990 г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.Г. Амелин и др. ПРОЕКТИРОВАНИЕ МИКРОЭВМ И МИКРОКОНТРОЛЛЕРОВ (вопросы технической реализации). - Новосибирск, 1988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елкунов Н.Н. , Дианов А.П. Микропроцессорные средства и системы. </w:t>
      </w:r>
    </w:p>
    <w:p>
      <w:pPr>
        <w:pStyle w:val="Normal"/>
        <w:ind w:left="284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М. </w:t>
      </w:r>
      <w:r>
        <w:rPr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ио и связ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989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окристальные микроЭВМ. Семейства МК48. Семейство МК51. Техническое описание и руководство по применению 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повецкий Г.П. , Литвинский Г. В. , Оксинь О.Н. , Проценко Л.В. , Петренко Н.В. , Сивобород П.В. - М.: МП </w:t>
      </w: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ном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1992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шин В.В. и др. Проектирование цифровых устройств на однокристальных микроконтроллерах / В.В. Сташин, А.В. Урусов, О.Ф. Мологонцева.               -М. Энергоатомиздат, 1990 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борыкин А.В., Липовецкий Г.П., Литвинский Г.В., Оксинь О.Н., Прохорчик С.В., Проценко Л.В., Петренко Н.В., Сергеев А.А., Сивобород П.В. Однокристальные микроЭВМ. - М.: МИКАП, 1994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ЛАВЛЕНИЕ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............................................................................................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абораторная работа №1. ИЗУЧЕНИЕ СТРУКТУРЫ, СИСТЕМЫ КОМАНД, ПОРЯДКА ФУНКЦИОНИРОВАНИЯ ОЭВМ К1816ВЕ48 И БИСРАСШИРИТЕЛЯ ПОРТОВ К580ВР43............................................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абораторная работа №2. ИЗУЧЕНИЕ СИСТЕМЫ СИНХРОНИЗАЦИИ И ПРЕРЫВАНИЙ ОЭВМ К1816ВЕ48.........................................................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Я.......................................................................................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ТЕРАТУРА.........................................................................................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hanging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3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8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4"/>
      <w:szCs w:val="24"/>
      <w:lang w:val="en-US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sz w:val="24"/>
      <w:szCs w:val="24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ind w:left="1440" w:firstLine="720"/>
      <w:jc w:val="center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5">
    <w:name w:val="çàãîëîâîê 5"/>
    <w:basedOn w:val="Normal"/>
    <w:next w:val="Normal"/>
    <w:qFormat/>
    <w:pPr>
      <w:keepNext w:val="true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567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5:39:00Z</dcterms:created>
  <dc:creator>Andrey</dc:creator>
  <dc:description/>
  <dc:language>en-US</dc:language>
  <cp:lastModifiedBy>МПС</cp:lastModifiedBy>
  <cp:lastPrinted>1999-10-11T12:29:00Z</cp:lastPrinted>
  <dcterms:modified xsi:type="dcterms:W3CDTF">2000-02-11T04:57:00Z</dcterms:modified>
  <cp:revision>3</cp:revision>
  <dc:subject/>
  <dc:title>Учебные микропроцессорные контроллеры однокристальные ЭВМ семейства МК48</dc:title>
</cp:coreProperties>
</file>