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"Утверждаю"</w:t>
      </w:r>
    </w:p>
    <w:p>
      <w:pPr>
        <w:pStyle w:val="Normal"/>
        <w:ind w:left="504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екан АВТФ, профессор</w:t>
      </w:r>
    </w:p>
    <w:p>
      <w:pPr>
        <w:pStyle w:val="Normal"/>
        <w:ind w:left="5040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___________</w:t>
      </w:r>
      <w:r>
        <w:rPr>
          <w:sz w:val="28"/>
          <w:szCs w:val="28"/>
        </w:rPr>
        <w:t>В.В. Губарев</w:t>
      </w:r>
    </w:p>
    <w:p>
      <w:pPr>
        <w:pStyle w:val="Normal"/>
        <w:ind w:left="504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left="504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04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Микропроцессорные системы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специальности 2201 "Вычислительные машины, комплексы, </w:t>
      </w:r>
    </w:p>
    <w:p>
      <w:pPr>
        <w:pStyle w:val="Normal"/>
        <w:jc w:val="center"/>
        <w:rPr/>
      </w:pPr>
      <w:r>
        <w:rPr>
          <w:sz w:val="28"/>
          <w:szCs w:val="28"/>
        </w:rPr>
        <w:t>системы и сети"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Факультет  автоматики и вычислительной техн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федра вычислительной техн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урс - 4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местр - 8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Лекций - 51 час.</w:t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Экзамен - 8 семестр.</w:t>
      </w:r>
    </w:p>
    <w:p>
      <w:pPr>
        <w:pStyle w:val="Normal"/>
        <w:ind w:firstLine="567"/>
        <w:rPr/>
      </w:pPr>
      <w:r>
        <w:rPr>
          <w:sz w:val="28"/>
          <w:szCs w:val="28"/>
        </w:rPr>
        <w:t>Лабораторных занятий - 34 час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C</w:t>
      </w:r>
      <w:r>
        <w:rPr>
          <w:sz w:val="28"/>
          <w:szCs w:val="28"/>
        </w:rPr>
        <w:t>амостоятельная работа-34 час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сего часов - 85 час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999 г.</w:t>
      </w:r>
    </w:p>
    <w:p>
      <w:pPr>
        <w:pStyle w:val="Style14"/>
        <w:tabs>
          <w:tab w:val="clear" w:pos="851"/>
          <w:tab w:val="left" w:pos="0" w:leader="none"/>
        </w:tabs>
        <w:ind w:left="0" w:right="369" w:firstLine="567"/>
        <w:rPr/>
      </w:pPr>
      <w:r>
        <w:rPr/>
        <w:t>Рабочая программа курса составлена с учетом требований к минимуму содержания образовательной программы и к уровню подготовки инженера по специальности 220100 (раздел СД08), изложенных в государственном образовательном стандарте высшего профессионального образования.</w:t>
      </w:r>
    </w:p>
    <w:p>
      <w:pPr>
        <w:pStyle w:val="Style14"/>
        <w:tabs>
          <w:tab w:val="clear" w:pos="851"/>
          <w:tab w:val="left" w:pos="0" w:leader="none"/>
        </w:tabs>
        <w:ind w:left="0" w:right="369"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курса, его место в учебном процес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</w:rPr>
      </w:pPr>
      <w:r>
        <w:rPr>
          <w:sz w:val="28"/>
          <w:szCs w:val="28"/>
        </w:rPr>
        <w:t>Цель преподавания дисципли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Целью курса является изучение принципов построения, функциональных возможностей и архитектурных решений современных микропроцессорных систем (МПС), микроконтроллеров (МК) и персональных ЭВМ, а также освоение методики проектирования микропроцессор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</w:rPr>
      </w:pPr>
      <w:r>
        <w:rPr>
          <w:sz w:val="28"/>
          <w:szCs w:val="28"/>
        </w:rPr>
        <w:t>Задачи изучения дисципли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В результате изучения курса студент должен приобрести систематизированные знания в следующих областя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архитектура микропроцессорных систем и микроконтроллеро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основные микропроцессорные семейства отечественного и зарубежного производ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вопросы аппаратной и программной организации микропроцессорных систе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инструментальные средства отладки, диагностики и проектирования микропроцессорных систем и микроконтроллер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Самостоятельная работа студентов включает в себя подготовку к лабораторным занятиям и выполнение курсового проек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В результате лабораторных занятий, входящих в состав курса, студент должен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освоить технологию написания и отладки прикладных программ для МПС и М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rPr/>
      </w:pPr>
      <w:r>
        <w:rPr>
          <w:sz w:val="28"/>
          <w:szCs w:val="28"/>
        </w:rPr>
        <w:t>-быть способным самостоятельно проектировать фрагменты резидентного программного обеспечения для конкретных типов М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В результате курсового проектирования студент должен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приобрести навыки работы с отечественным и зарубежным информационно-справочным материало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уметь самостоятельно проектировать аппаратное и программное обеспечение заданного типа М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</w:rPr>
      </w:pPr>
      <w:r>
        <w:rPr>
          <w:sz w:val="28"/>
          <w:szCs w:val="28"/>
        </w:rPr>
        <w:t>Место курса в учебном процесс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Курс основывается на материале следующих дисциплин: "Схемотехника", "Основы ВТ", "Организация ЭВМ и систем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Объём курса -85 часов, из них лекций - 51 час, лабораторных занятий - 34 ча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Основное внимание в курсе  уделяется широко распространённым микропроцессорным семействам (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crocomputer </w:t>
      </w:r>
      <w:r>
        <w:rPr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ip Set - MCS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0, MCS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5, MCS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6, MCS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, MCS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8, MCS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1</w:t>
      </w:r>
      <w:r>
        <w:rPr>
          <w:sz w:val="28"/>
          <w:szCs w:val="28"/>
        </w:rPr>
        <w:t>) и отечественным микропроцессорным комплектам (МПК) серий К580, К1821, К1810, К1816, К1830, К183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одержание кур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/>
      </w:pPr>
      <w:r>
        <w:rPr>
          <w:sz w:val="28"/>
          <w:szCs w:val="28"/>
        </w:rPr>
        <w:t>Наименование тем, содержание и объём в часах лекционных заня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</w:rPr>
      </w:pPr>
      <w:r>
        <w:rPr>
          <w:sz w:val="28"/>
          <w:szCs w:val="28"/>
        </w:rPr>
        <w:t>Введение (2 часа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Обзор современного состояния и перспектив развития МП техники. Архитектурные особенности и классификация МПС по назначению, разрядности, способу управления, конструктивно- технологическим признака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Общие сведения о ведущих зарубежных фирмах- разработчиках и изготовителях МП- компонен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</w:rPr>
      </w:pPr>
      <w:r>
        <w:rPr>
          <w:sz w:val="28"/>
          <w:szCs w:val="28"/>
        </w:rPr>
        <w:t>Архитектура и функциональные возможности микропроцессорных систем на основе 8- и разрядных МП. ( 6 часов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 xml:space="preserve">Состав МП комплекта серии К580 ( анало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CS- 80)</w:t>
      </w:r>
      <w:r>
        <w:rPr>
          <w:sz w:val="28"/>
          <w:szCs w:val="28"/>
        </w:rPr>
        <w:t xml:space="preserve">. Теория работы центрального процессора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ntral Processor Unit - CPU) KP580</w:t>
      </w:r>
      <w:r>
        <w:rPr>
          <w:sz w:val="28"/>
          <w:szCs w:val="28"/>
        </w:rPr>
        <w:t>ИК80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8080)</w:t>
      </w:r>
      <w:r>
        <w:rPr>
          <w:sz w:val="28"/>
          <w:szCs w:val="28"/>
        </w:rPr>
        <w:t>. Структура ЦП, его программная модель и режимы функционирования, типовое ядро МПС. Организация двухуровневого управления МПС. Схемотехника и особенности организации шин адреса данных и управления. Характеристика машинных тактов и машинных цикл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Структурная схема и временные диаграммы работы системного генератор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lock Generator and Driver</w:t>
      </w:r>
      <w:r>
        <w:rPr>
          <w:sz w:val="28"/>
          <w:szCs w:val="28"/>
        </w:rPr>
        <w:t>) КР580ГФ24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8224).</w:t>
      </w:r>
      <w:r>
        <w:rPr>
          <w:sz w:val="28"/>
          <w:szCs w:val="28"/>
        </w:rPr>
        <w:t xml:space="preserve"> Структурная схема и принципы действия системного контролле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System Controller and Bus Driver for 8080A CPU) </w:t>
      </w:r>
      <w:r>
        <w:rPr>
          <w:sz w:val="28"/>
          <w:szCs w:val="28"/>
        </w:rPr>
        <w:t>КР580ВК2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38. </w:t>
      </w:r>
      <w:r>
        <w:rPr>
          <w:sz w:val="28"/>
          <w:szCs w:val="28"/>
        </w:rPr>
        <w:t>Особенности реализации режимов прерывания и прямого доступа к памя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70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равнительная оценка организации системных магистралей для микропроцессо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1821BM85 (I-8085), Z80, M6800 </w:t>
      </w:r>
      <w:r>
        <w:rPr>
          <w:sz w:val="28"/>
          <w:szCs w:val="28"/>
        </w:rPr>
        <w:t xml:space="preserve">фир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l, Zilog, Motorol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5" w:hanging="1418"/>
        <w:rPr>
          <w:sz w:val="28"/>
          <w:szCs w:val="28"/>
        </w:rPr>
      </w:pPr>
      <w:r>
        <w:rPr>
          <w:sz w:val="28"/>
          <w:szCs w:val="28"/>
        </w:rPr>
        <w:t>Анализ системы команд для 8-ми разрядных микропроцессоров (МП) с жесткой логикой управления.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Форматы данных и команд. Классификация системы команд по функциональному признаку. Способы адресации операндов. Группа команд обмена данным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Transfer). </w:t>
      </w:r>
      <w:r>
        <w:rPr>
          <w:sz w:val="28"/>
          <w:szCs w:val="28"/>
        </w:rPr>
        <w:t>Команды пересылки, загрузки, запоминания, ввода-вывода, работы со стеком. Группа арифметических и логических коман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ithmetic and Logic).</w:t>
      </w:r>
      <w:r>
        <w:rPr>
          <w:sz w:val="28"/>
          <w:szCs w:val="28"/>
        </w:rPr>
        <w:t xml:space="preserve"> Группа команд управления программо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ntrol Transfer).</w:t>
      </w:r>
      <w:r>
        <w:rPr>
          <w:sz w:val="28"/>
          <w:szCs w:val="28"/>
        </w:rPr>
        <w:t xml:space="preserve"> Группа команд управления процессором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ocessor Control).</w:t>
      </w:r>
      <w:r>
        <w:rPr>
          <w:sz w:val="28"/>
          <w:szCs w:val="28"/>
        </w:rPr>
        <w:t xml:space="preserve"> Сравнительный анализ возможностей систем команд для МП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8085, Z80, M68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sz w:val="28"/>
          <w:szCs w:val="28"/>
        </w:rPr>
        <w:t>Организация ввода-вывода в микропроцессорных системах (6 часов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Техника организации последовательного и параллельного интерфейсов. Программируемый последовательный порт КР580ВВ51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8251A) (Programmable Communication Interface). </w:t>
      </w:r>
      <w:r>
        <w:rPr>
          <w:sz w:val="28"/>
          <w:szCs w:val="28"/>
        </w:rPr>
        <w:t>Структура, режимы работы, программная модель. Форматы команд задания режимов и управления приём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передачей. Подпрограммы инициализации порта. Временные диаграммы синхронного и асинхронного режимов. Организация управления скоростью передачи. Использование таймера для формирования сигналов частоты синхронизации последовательного порта. Программируемый интервальный таймер КР580ВИ53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rogrammable Interval Timer) (I-8253), </w:t>
      </w:r>
      <w:r>
        <w:rPr>
          <w:sz w:val="28"/>
          <w:szCs w:val="28"/>
        </w:rPr>
        <w:t xml:space="preserve">его структура, режимы работы, программная модель и порядок программирования. Временные диаграммы режимов работы таймера. Сравнительная оценка функциональных возможностей тайме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8253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8254.</w:t>
      </w:r>
      <w:r>
        <w:rPr>
          <w:sz w:val="28"/>
          <w:szCs w:val="28"/>
        </w:rPr>
        <w:t xml:space="preserve"> Параллельный программируемый порт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rogrammable Periferal Interface) KP580BB55 (I-8255), </w:t>
      </w:r>
      <w:r>
        <w:rPr>
          <w:sz w:val="28"/>
          <w:szCs w:val="28"/>
        </w:rPr>
        <w:t>его структура, режимы функционирования, программная модель и порядок программирования. Схемы подключения таймера и портов ввода-вывода к системной магистрали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2.1.5 Программируемые контроллеры для микропроцессорных систем (14 часов)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Организация сопряжения микропроцессорной системы с клавиатурой и индикацией. Программируемый контроллер клавиатуры и индикаци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ogrammable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eyboard/Display Interface) KP580BB79 (I-8279), </w:t>
      </w:r>
      <w:r>
        <w:rPr>
          <w:sz w:val="28"/>
          <w:szCs w:val="28"/>
        </w:rPr>
        <w:t>его структура, режимы функционирования и набор команд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Общие принципы организации прямого доступа к памяти. Программируемые контроллеры прямого доступа к памят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rogrammable Controller's Direct Memory Access) KP580B57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P1810BT37 (I-8257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8237)</w:t>
      </w:r>
      <w:r>
        <w:rPr>
          <w:sz w:val="28"/>
          <w:szCs w:val="28"/>
        </w:rPr>
        <w:t xml:space="preserve">, их структура, функциональные возможности, программные модели, подпрограммы инициализации, диаграммы состояний, схемы подключения к системной магистрали. 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Общие принципы организации многоуровневых векторных прерываний в микропроцессорных системах. Сравнительная оценка функциональных возможностей программируемых контроллеров прерывани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ogrammable Interrupt Controller</w:t>
      </w:r>
      <w:r>
        <w:rPr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) KP580BH59 (I-8259)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P1810BH59A (I-8259A).</w:t>
      </w:r>
      <w:r>
        <w:rPr>
          <w:sz w:val="28"/>
          <w:szCs w:val="28"/>
        </w:rPr>
        <w:t xml:space="preserve"> Алгоритмы обслуживания запросов прерывания, реализованные в данных контроллерах. Структура, программные модели, форматы команд инициализации и обслуживания, особенности программирования. Каскадное включение нескольких контроллеров прерываний. 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Программируемый контроллер видеотерминал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ogrammable Cathode Ray Tube Controller) KP580B</w:t>
      </w:r>
      <w:r>
        <w:rPr>
          <w:sz w:val="28"/>
          <w:szCs w:val="28"/>
        </w:rPr>
        <w:t>Г75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8275),</w:t>
      </w:r>
      <w:r>
        <w:rPr>
          <w:sz w:val="28"/>
          <w:szCs w:val="28"/>
        </w:rPr>
        <w:t xml:space="preserve"> его структура, режимы функционирования. Набор команд и специальные управляющие коды. Атрибуты символов и полей. Схема подключения к системной магистрали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равнительная оценка БИС контроллеров НГМ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loppy Disk Controller</w:t>
      </w:r>
      <w:r>
        <w:rPr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) KP580B</w:t>
      </w:r>
      <w:r>
        <w:rPr>
          <w:sz w:val="28"/>
          <w:szCs w:val="28"/>
        </w:rPr>
        <w:t>Г72 и КР1818ВГ93. Анализ функциональных возможностей, программных моделей, состава и форматов команд, режимов работы данных контролле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</w:rPr>
      </w:pPr>
      <w:r>
        <w:rPr>
          <w:sz w:val="28"/>
          <w:szCs w:val="28"/>
        </w:rPr>
        <w:t>МПК серии К1821 (2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Состав серии К1821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CS-85).</w:t>
      </w:r>
      <w:r>
        <w:rPr>
          <w:sz w:val="28"/>
          <w:szCs w:val="28"/>
        </w:rPr>
        <w:t xml:space="preserve"> Сравнительная оценка функциональных возможностей ЦП К580ВМ80 и К1821ВМ85. Структуры и основные характеристики БИС К1821ВИ54, К1821РУ55, К1821РФ55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firstLine="284"/>
        <w:rPr/>
      </w:pPr>
      <w:r>
        <w:rPr>
          <w:sz w:val="28"/>
          <w:szCs w:val="28"/>
        </w:rPr>
        <w:t>Общие вопросы организации программного обеспечения МПС на основе 8-разрядных микропроцессоров (1 час).Структура программного обеспечения. Особенности резидентного ПО. Техника разработки мониторов для микроконтроллеров. Общая характеристика инструментальных средств для проектирования и создания монитор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</w:rPr>
      </w:pPr>
      <w:r>
        <w:rPr>
          <w:sz w:val="28"/>
          <w:szCs w:val="28"/>
        </w:rPr>
        <w:t>Архитектура и функциональные возможности микропроцессорных систем на основе 16-разрядных микропроцессоров (10 часов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Состав микропроцессорного комплекта серии К1810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CS-86)</w:t>
      </w:r>
      <w:r>
        <w:rPr>
          <w:sz w:val="28"/>
          <w:szCs w:val="28"/>
        </w:rPr>
        <w:t>. Структура центрального процессора К1810ВМ86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8086), </w:t>
      </w:r>
      <w:r>
        <w:rPr>
          <w:sz w:val="28"/>
          <w:szCs w:val="28"/>
        </w:rPr>
        <w:t>его программная модель и режимы функционирования. Организация ядра МПС на основе К1810ВМ86, локальная, резидентная и системная магистрали. Структурная схема и временные диаграммы работы системного генератора синхронизации К1810ГФ84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8284).</w:t>
      </w:r>
      <w:r>
        <w:rPr>
          <w:sz w:val="28"/>
          <w:szCs w:val="28"/>
        </w:rPr>
        <w:t xml:space="preserve"> Сравнительная оценка центральных процессоров семейства Х86 (8086, 8088, 80286, 80386). Архитектура, программные модели и основные характеристики сопроцессоров К1810ВМ87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8087)</w:t>
      </w:r>
      <w:r>
        <w:rPr>
          <w:sz w:val="28"/>
          <w:szCs w:val="28"/>
        </w:rPr>
        <w:t>и К1810ВМ89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8089)</w:t>
      </w:r>
      <w:r>
        <w:rPr>
          <w:sz w:val="28"/>
          <w:szCs w:val="28"/>
        </w:rPr>
        <w:t>. Функциональные возможности контроллеров динамической памяти К1810ВТ02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8202), </w:t>
      </w:r>
      <w:r>
        <w:rPr>
          <w:sz w:val="28"/>
          <w:szCs w:val="28"/>
        </w:rPr>
        <w:t>К1810ВТ03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8203),</w:t>
      </w:r>
      <w:r>
        <w:rPr>
          <w:sz w:val="28"/>
          <w:szCs w:val="28"/>
        </w:rPr>
        <w:t xml:space="preserve"> контроллеров системной шины К1810ВГ88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8288) </w:t>
      </w:r>
      <w:r>
        <w:rPr>
          <w:sz w:val="28"/>
          <w:szCs w:val="28"/>
        </w:rPr>
        <w:t>и арбитра шины К1810ВБ89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-8289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Структура, программная модель и режимы работы многофункционального контроллера поддержки микропроцессор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ultifunction Microprocessor Support Controller) K1810BK56 (I-8256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>.1.9 Анализ системы команд для МП семейства Х86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Форматы представления данных и команд. Способы адресации операндов. Кодирование полей команд. Характеристика групп команд центрального процессора и арифметического сопроцессора. Временные параметры исполнения команд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.10 Организация памяти в микропроцессорных системах (1 час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Основные характеристики современных отечественных и зарубежных БИС памяти, используемых при реализ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M, ROM, PROM, EPROM, OTPROM.</w:t>
      </w:r>
      <w:r>
        <w:rPr>
          <w:sz w:val="28"/>
          <w:szCs w:val="28"/>
        </w:rPr>
        <w:t xml:space="preserve"> Микросхемы энергонезависи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lash- </w:t>
      </w:r>
      <w:r>
        <w:rPr>
          <w:sz w:val="28"/>
          <w:szCs w:val="28"/>
        </w:rPr>
        <w:t>памяти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.11 Однокристальные микроконтроллеры (1 час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емейства однокристальных ЭВМ серий К1816, К1830, К1835. Основные характеристики и функциональные возможности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>.2 Лабораторные занятия, их наименование и объём в часах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2.1 Исследование архитектуры и функциональных возможностей модуля УМПК-80/ВМ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2.2 Изучение контроллера последовательного интерфейса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2.3 Изучение контроллера параллельного интерфейса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2.4 Исследование каскадного включения контроллеров приоритетных прерываний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2.5 Программируемый интерфейс клавиатуры и дисплея КР580ВВ79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2.6 Изучение программируемого контроллера прямого доступа к памяти КР580ВТ57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2.7 Архитектура учебной микро-ЭВМ УМПК-86 (4 часа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</w:rPr>
      </w:pPr>
      <w:r>
        <w:rPr>
          <w:sz w:val="28"/>
          <w:szCs w:val="28"/>
        </w:rPr>
        <w:t>Проектирование программ обработки информации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3 Типовые задания на курсовое проектирование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Типовое задание на курсовое проектирование предполагает разработку принципиальной схемы заданного типа микроконтроллера (микро-ЭВМ), структуры монитора (резидентного программного обеспечения) и необходимых драйверов для периферийных устройств, а также составление технического описания на проведенную разработку. Примерные варианты типовых заданий на курсовое проектирование приведены в таблице 1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Возможны также варианты индивидуальных заданий на курсовое проектирование, связанные с разработкой конкретных устройств, например, программатора, сетевого адаптера, контроллера НГМД, контроллера НЖМД и т. .п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tabs>
          <w:tab w:val="clear" w:pos="720"/>
          <w:tab w:val="left" w:pos="-1701" w:leader="none"/>
        </w:tabs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ВАРИАНТЫ ЗАДАНИЙ НА КУРСОВОЕ ПРОЕКТИРОВАНИЕ.</w:t>
      </w:r>
    </w:p>
    <w:p>
      <w:pPr>
        <w:pStyle w:val="Normal"/>
        <w:tabs>
          <w:tab w:val="clear" w:pos="720"/>
          <w:tab w:val="left" w:pos="-1701" w:leader="none"/>
        </w:tabs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72"/>
        <w:gridCol w:w="1394"/>
        <w:gridCol w:w="1533"/>
        <w:gridCol w:w="3725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</w:t>
            </w:r>
          </w:p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МП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AM</w:t>
            </w:r>
          </w:p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б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OM</w:t>
            </w:r>
          </w:p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sz w:val="28"/>
                <w:szCs w:val="28"/>
              </w:rPr>
              <w:t>кб)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ферийные БИС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79,  I-82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79,  I-825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55,  I-82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79,  I-82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-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55,  I-82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68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55,  I-82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79,  I-825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79,  I-82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55,  I-82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79,  I-825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-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-80PIO,  Z-80SIO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68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6850,  M685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51,  I-825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79,  I-825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79,  I-82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79,  I-82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-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80PIO,  I-82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68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6850,  I-825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51,  I-825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5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155,  I-82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79,  I-82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08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-8279,  I-8255</w:t>
            </w:r>
          </w:p>
        </w:tc>
      </w:tr>
    </w:tbl>
    <w:p>
      <w:pPr>
        <w:pStyle w:val="Normal"/>
        <w:tabs>
          <w:tab w:val="clear" w:pos="720"/>
          <w:tab w:val="left" w:pos="-1701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чебно- методические материалы по дисциплине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сновная литература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1.1 Щелкунов Н.Н., Дианов А.П. Микропроцессорные средства и системы.-М.: Радио и связь, 1989, 288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1.2 Рафикузаман М. Микропроцессоры и машинное проектирование микропроцессорных систем: в 2-х кн. Пер. с англ.- М.: Мир, 1988, кн. 1- 312с., кн 2- 288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1.3 Микропроцессоры и микропроцессорные комплекты интегральных схем: Справочник. В 2-х т./В.- В.В. Абрайтис, Н.Н. Аверьянов, А.И. Белоус и др.:, под. ред. В.А Шахнова. -М.: Радио и связь, 1988, т. 1- 368с.. т. 2- 368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1.4 Микропроцессорный комплект К1810: Структура, программирование, применение. Справочная книга /Под ред. Ю.М. Казаринова- М.: Высш. шк., 1990, 269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1.5 Злобин В.К., Григорьев В.Л. Программирование арифметических операций в микропроцессорах:: Учебн. пособие для технических ВУЗов.- М.: Высш. шк., 1991, 303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1.6 Токхайм Р. Микропроцессоры. Курс и упражнения/ Пер. с англ. Под ред. В.Н. Грасевича. М.: Энергоатомиздат, 1987, 336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1.7 Хвощ С.Т. и др. Микропроцессоры и микроЭВМ в системах автоматического управления: Справочник/С.Т. Хвощ, Н.Н. Варлинский, Е.А. Попов. Под общ. ред. С. Т. Хвоща.- Л.: Машиностроение, Ленинградское отделение, 1987, 640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Дополнительная литература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2.1 Сташин В.В. и др. Проектирование цифровых устрой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однокристальных микроконтроллерах/В.В. Сташин, А.В. Урусов, О.Ф. Мологонцева. -М.: Энергоатомиздат, 1990, 224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2.2 Дао Л. Программирование микропроцессора 8088. Пер. с англ. -М.: Мир, 1988, 224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2.3 Исида Х. Программирование для микрокомпьютеров. Пер. с японск. - М.: Мир, 1988, 224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2.4 Морисита И. Аппаратные средства микроЭВМ. Пер. с японск. М.: Мир, 1988, 280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2.5 Цифровые и аналоговые интегральные микросхемы: Справочник/С.В. Якубовский, Л.И. Ниссельсон, В.И. Кулешова и др.; под ред.С.В. Якубовского- М.: Радио связь, 1990, 496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2.6 Каган Б.М., Сташин В.В. Основы проектирования микропроцессорных устройств автоматики. - М.: Энергоатомиздат, 1987, 304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2.7 Майоров В.Г., Гаврилов А.И., Практический курс программирования микропроцессорных систем. - М.: Машиностроение, 1989, 272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2.8 Григорьев В.Л. Программирование однокристальных микропроцессоров. - М.: Энергоатомиздат, 1987, 288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2.9 Лю Ю. Чжен, Гибсон Г. Микропроцессоры семейства 8086/8088. Архитектура программирование и проектирование микрокомпьютерных систем. Пер. с англ. - М.: Радио и связь,1987, 512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2.10 Морс С.П., Алберт Д.Д. Архитектура микропроцессора 80286. Пер. с англ. - М.: Радио и связь, 1990, 304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2.11 Григорьев В.Л. Архитектура и программирование арифметического сопроцессора. - М.: Энергоатомиздат, 1991, 208с.</w:t>
      </w:r>
    </w:p>
    <w:p>
      <w:pPr>
        <w:pStyle w:val="Normal"/>
        <w:tabs>
          <w:tab w:val="clear" w:pos="720"/>
          <w:tab w:val="left" w:pos="-1701" w:leader="none"/>
        </w:tabs>
        <w:ind w:left="567" w:hanging="0"/>
        <w:rPr/>
      </w:pPr>
      <w:r>
        <w:rPr>
          <w:sz w:val="28"/>
          <w:szCs w:val="28"/>
        </w:rPr>
        <w:t>3.2.12 Лебедев О.Н. Применение микросхем памяти в электронных устройствах: Справ. пособие. - М.: Радио и связь, 1994, 216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Методическая литература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3.1 Учебные микропроцессорные контроллеры. Периферийные БИС. Сборник лабораторных работ. Новосибирск, НГТУ, 1995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3.2 Учебные микропроцессорные контроллеры. Микроконтроллер УМПК-86. Новосибирск, НГТУ, 1997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3.3 Контроллер программируемый универсальный "Электроника МС2721". Методические указания к лабораторному практикуму. Новосибирск, 1988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3.4 МикроЭВМ "Электроника К1-20". Методические указания к лабораторному практикуму. Новосибирск, 1988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3.5 Проектирование микроЭВМ и микроконтроллеров на основе МПК серии 580. Методические указания к курсовому и дипломному проектированию. Новосибирск, 1987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3.6 Проектирование системного интерфейса микроЭВМ и микроконтроллеров на основе МПК серии 580. Методические указания к курсовому и дипломному проектированию. Новосибирск, 1986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рограмму составил доц.</w:t>
        <w:tab/>
        <w:tab/>
        <w:tab/>
        <w:tab/>
        <w:tab/>
        <w:t>В.Н. Веприк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418" w:gutter="0" w:header="0" w:top="1418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141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2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2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2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"/>
    <w:basedOn w:val="Normal"/>
    <w:qFormat/>
    <w:pPr>
      <w:spacing w:before="120" w:after="0"/>
      <w:ind w:firstLine="720"/>
      <w:jc w:val="both"/>
    </w:pPr>
    <w:rPr>
      <w:sz w:val="28"/>
      <w:szCs w:val="28"/>
    </w:rPr>
  </w:style>
  <w:style w:type="paragraph" w:styleId="Style13">
    <w:name w:val="ïðîãðàììà"/>
    <w:basedOn w:val="Normal"/>
    <w:qFormat/>
    <w:pPr/>
    <w:rPr>
      <w:rFonts w:ascii="Arial Cyr" w:hAnsi="Arial Cyr" w:eastAsia="Arial Cyr" w:cs="Arial Cyr"/>
      <w:b/>
      <w:bCs/>
      <w:spacing w:val="20"/>
      <w:sz w:val="28"/>
      <w:szCs w:val="28"/>
    </w:rPr>
  </w:style>
  <w:style w:type="paragraph" w:styleId="Style14">
    <w:name w:val="ñïèñîê"/>
    <w:basedOn w:val="Style12"/>
    <w:qFormat/>
    <w:pPr>
      <w:tabs>
        <w:tab w:val="clear" w:pos="720"/>
        <w:tab w:val="left" w:pos="851" w:leader="none"/>
      </w:tabs>
      <w:ind w:left="709" w:right="369" w:hanging="0"/>
    </w:pPr>
    <w:rPr/>
  </w:style>
  <w:style w:type="paragraph" w:styleId="Style15">
    <w:name w:val="îïðåäåëåíèå"/>
    <w:basedOn w:val="Style12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left="709" w:right="658" w:firstLine="11"/>
    </w:pPr>
    <w:rPr>
      <w:rFonts w:ascii="Arial Cyr" w:hAnsi="Arial Cyr" w:eastAsia="Arial Cyr" w:cs="Arial Cyr"/>
    </w:rPr>
  </w:style>
  <w:style w:type="paragraph" w:styleId="Style16">
    <w:name w:val="ýïèãðàô"/>
    <w:basedOn w:val="Normal"/>
    <w:qFormat/>
    <w:pPr>
      <w:spacing w:before="240" w:after="240"/>
      <w:ind w:left="2835" w:right="658" w:hanging="0"/>
      <w:jc w:val="both"/>
    </w:pPr>
    <w:rPr>
      <w:rFonts w:ascii="Arial Cyr" w:hAnsi="Arial Cyr" w:eastAsia="Arial Cyr" w:cs="Arial Cyr"/>
      <w:i/>
      <w:iCs/>
      <w:sz w:val="28"/>
      <w:szCs w:val="28"/>
    </w:rPr>
  </w:style>
  <w:style w:type="paragraph" w:styleId="Style17">
    <w:name w:val="îò êðàÿ"/>
    <w:basedOn w:val="Style12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8" w:leader="dot"/>
      </w:tabs>
      <w:ind w:left="1600" w:hanging="0"/>
    </w:pPr>
    <w:rPr/>
  </w:style>
  <w:style w:type="paragraph" w:styleId="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08:14:00Z</dcterms:created>
  <dc:creator>Кафедра ВТ</dc:creator>
  <dc:description/>
  <dc:language>en-US</dc:language>
  <cp:lastModifiedBy>Кафедра ВТ</cp:lastModifiedBy>
  <cp:lastPrinted>1999-10-04T14:08:00Z</cp:lastPrinted>
  <dcterms:modified xsi:type="dcterms:W3CDTF">1999-10-06T04:18:00Z</dcterms:modified>
  <cp:revision>13</cp:revision>
  <dc:subject/>
  <dc:title>Глава 4</dc:title>
</cp:coreProperties>
</file>