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"Утверждаю"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>Декан АВТФ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В.В. Губ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Проектирование микропроцессорных систем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для специальности 2201 "Вычислительные машины, комплексы, </w:t>
      </w:r>
    </w:p>
    <w:p>
      <w:pPr>
        <w:pStyle w:val="Normal"/>
        <w:jc w:val="center"/>
        <w:rPr/>
      </w:pPr>
      <w:r>
        <w:rPr>
          <w:sz w:val="28"/>
          <w:szCs w:val="28"/>
        </w:rPr>
        <w:t>системы и сети"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акультет  автоматики и вычислительной тех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афедра вычислительной техник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рс - 5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местр - 9, 10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Лекций - 51 час.</w:t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Экзамен - 9, 10 семестр</w:t>
      </w:r>
    </w:p>
    <w:p>
      <w:pPr>
        <w:pStyle w:val="Normal"/>
        <w:ind w:firstLine="567"/>
        <w:rPr/>
      </w:pPr>
      <w:r>
        <w:rPr>
          <w:sz w:val="28"/>
          <w:szCs w:val="28"/>
        </w:rPr>
        <w:t>Лабораторных занятий - 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C</w:t>
      </w:r>
      <w:r>
        <w:rPr>
          <w:sz w:val="28"/>
          <w:szCs w:val="28"/>
        </w:rPr>
        <w:t>амостоятельная работа-51час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сего часов - 102 час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1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18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18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ind w:firstLine="1418"/>
        <w:jc w:val="center"/>
        <w:rPr>
          <w:sz w:val="28"/>
          <w:szCs w:val="28"/>
        </w:rPr>
      </w:pPr>
      <w:r>
        <w:rPr>
          <w:sz w:val="28"/>
          <w:szCs w:val="28"/>
        </w:rPr>
        <w:t>1999 г.</w:t>
      </w:r>
    </w:p>
    <w:p>
      <w:pPr>
        <w:pStyle w:val="Style14"/>
        <w:tabs>
          <w:tab w:val="clear" w:pos="851"/>
          <w:tab w:val="left" w:pos="0" w:leader="none"/>
        </w:tabs>
        <w:ind w:left="0" w:right="369" w:firstLine="567"/>
        <w:rPr>
          <w:rFonts w:ascii="Times New Roman" w:hAnsi="Times New Roman" w:eastAsia="Times New Roman" w:cs="Times New Roman"/>
          <w:lang w:val="en-US"/>
        </w:rPr>
      </w:pPr>
      <w:r>
        <w:rPr/>
        <w:t>Рабочая программа курса составлена с учетом требований к минимуму содержания образовательной программы и к уровню подготовки инженера по специальности 220100 (раздел СД08), изложенных в государственном образовательном стандарте высшего профессионального образования.</w:t>
      </w:r>
    </w:p>
    <w:p>
      <w:pPr>
        <w:pStyle w:val="Style14"/>
        <w:tabs>
          <w:tab w:val="clear" w:pos="851"/>
          <w:tab w:val="left" w:pos="0" w:leader="none"/>
        </w:tabs>
        <w:ind w:left="0" w:right="369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курса, его место в учебном процес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Цель преподавания дисципл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Целью курса является изучение современных инструментальных средств поддержки разработчиков микропроцессорных систем (МПС) и микроконтроллеров (МК), а также освоение методики программирования и проектирования МПС и М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Задачи изучения дисциплин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В результате изучения курса студент должен приобрести систематизированные знания в следующих област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архитектура и функциональные возможности современных микропроцессоров и микроконтроллеров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bedded Microprocessors and Microcontrollers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основные микроконтроллерные семейства ведущих зарубежных фирм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otorola </w:t>
      </w:r>
      <w:r>
        <w:rPr>
          <w:sz w:val="28"/>
          <w:szCs w:val="28"/>
        </w:rPr>
        <w:t>и др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методы и технические средства отладки, диагностики, моделирования и проектирования МК и МПС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Самостоятельная работа студентов включает в себя подготовку к лабораторным занятиям и выполнение курсового проек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/>
      </w:pPr>
      <w:r>
        <w:rPr>
          <w:sz w:val="28"/>
          <w:szCs w:val="28"/>
        </w:rPr>
        <w:t>В результате лабораторного практикума и курсовой работы студент должен приобрести профессиональные навыки, необходимые разработчику современных МПС и МК, и научиться использовать соответствующие инструментальные средства проектирования МПС и М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ardware, Software and Development Tools) </w:t>
      </w:r>
      <w:r>
        <w:rPr>
          <w:sz w:val="28"/>
          <w:szCs w:val="28"/>
        </w:rPr>
        <w:t>при решении конкретных прикладных задач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-освоить технологию написания и отладки прикладных программ для МПС и МК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rPr/>
      </w:pPr>
      <w:r>
        <w:rPr>
          <w:sz w:val="28"/>
          <w:szCs w:val="28"/>
        </w:rPr>
        <w:t>-быть способным самостоятельно проектировать фрагменты резидентного программного обеспечения для конкретных типов М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 результате курсового проектирования студент долже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приобрести навыки работы с отечественным и зарубежным информационно-справочным материалом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-уметь самостоятельно проектировать аппаратное и программное обеспечение заданного типа М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8" w:hanging="851"/>
        <w:rPr>
          <w:sz w:val="28"/>
          <w:szCs w:val="28"/>
        </w:rPr>
      </w:pPr>
      <w:r>
        <w:rPr>
          <w:sz w:val="28"/>
          <w:szCs w:val="28"/>
        </w:rPr>
        <w:t>Место курса в учебном процесс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/>
      </w:pPr>
      <w:r>
        <w:rPr>
          <w:sz w:val="28"/>
          <w:szCs w:val="28"/>
        </w:rPr>
        <w:t>Курс основывается на материале следующих дисциплин: "Схемотехника", "Организация ЭВМ и систем", "Микропроцессорные системы", "Периферийные устройства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Объём курса -102 часа, из них лекций - 51 час, лабораторных занятий - 51 час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Основное внимание в курсе уделяется изучению современных семейств встраиваемых и модульных микроконтроллеров ведущих фир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S-48, MCS-51, MCS-151, MCS-251, MCS-96, MCS-196 </w:t>
      </w:r>
      <w:r>
        <w:rPr>
          <w:sz w:val="28"/>
          <w:szCs w:val="28"/>
        </w:rPr>
        <w:t>и 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C05, </w:t>
      </w:r>
      <w:r>
        <w:rPr>
          <w:sz w:val="28"/>
          <w:szCs w:val="28"/>
        </w:rPr>
        <w:t>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C08, </w:t>
      </w:r>
      <w:r>
        <w:rPr>
          <w:sz w:val="28"/>
          <w:szCs w:val="28"/>
        </w:rPr>
        <w:t>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C11, </w:t>
      </w:r>
      <w:r>
        <w:rPr>
          <w:sz w:val="28"/>
          <w:szCs w:val="28"/>
        </w:rPr>
        <w:t>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C16, </w:t>
      </w:r>
      <w:r>
        <w:rPr>
          <w:sz w:val="28"/>
          <w:szCs w:val="28"/>
        </w:rPr>
        <w:t>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02, </w:t>
      </w:r>
      <w:r>
        <w:rPr>
          <w:sz w:val="28"/>
          <w:szCs w:val="28"/>
        </w:rPr>
        <w:t>МС6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60, MPC860, </w:t>
      </w:r>
      <w:r>
        <w:rPr>
          <w:sz w:val="28"/>
          <w:szCs w:val="28"/>
        </w:rPr>
        <w:t>а также соответствующих инструментальных средств, необходимых при решении задач проектирования систем на базе микроконтроллеров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rPr/>
      </w:pPr>
      <w:r>
        <w:rPr>
          <w:b/>
          <w:bCs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283" w:firstLine="284"/>
        <w:rPr/>
      </w:pPr>
      <w:r>
        <w:rPr>
          <w:sz w:val="28"/>
          <w:szCs w:val="28"/>
        </w:rPr>
        <w:t>Наименование тем, содержание и объём в часах лекционных занятий.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 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 Введение (2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Семейства однокристальных 8-и и 16-и разрядных микроконтроллеров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51/151/251, MCS-96/196/</w:t>
      </w:r>
      <w:r>
        <w:rPr>
          <w:sz w:val="28"/>
          <w:szCs w:val="28"/>
        </w:rPr>
        <w:t>. Специализация МК внутри семейств. Сравнительная оценка функциональных возможностей различных модификаций микроконтроллеров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1.2 Анализ внутренней структуры базовой модели М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-51 (4</w:t>
      </w:r>
      <w:r>
        <w:rPr>
          <w:sz w:val="28"/>
          <w:szCs w:val="28"/>
        </w:rPr>
        <w:t>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Синхронизация МК, вопросы организации памяти, форматы регистров специальных функци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pecial Function Registers), </w:t>
      </w:r>
      <w:r>
        <w:rPr>
          <w:sz w:val="28"/>
          <w:szCs w:val="28"/>
        </w:rPr>
        <w:t>режимы работы таймеров/счетчиков, последовательного интерфейса, портов ввода-вывода. Организация системы прерываний. Режимы микропотребления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1.3 Анализ системы команд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S-51 (4 </w:t>
      </w:r>
      <w:r>
        <w:rPr>
          <w:sz w:val="28"/>
          <w:szCs w:val="28"/>
        </w:rPr>
        <w:t>часа)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Форматы представления данных и команд, классификация системы команд по функциональному признаку, способы адресации операндов, временные параметры исполнения команд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1.4 Функциональные особенности микроконтроллеров групп: 8Х5Х, 8ХС51, 8ХС5Х, 8ХС5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X, 8XC51GB (2 </w:t>
      </w:r>
      <w:r>
        <w:rPr>
          <w:sz w:val="28"/>
          <w:szCs w:val="28"/>
        </w:rPr>
        <w:t>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Режимы работы интегрированных на кристалл новых периферийных устройств: 3-го таймера/счетчика, сторожевого таймера, матрицы- программируемых счетчиков, широтно-импульсного модулятора, аналого-цифрового преобразователя. Организация 4-уровневой системы прерываний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1.5 Архитектура и функциональные возможности МК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251</w:t>
      </w:r>
      <w:r>
        <w:rPr>
          <w:sz w:val="28"/>
          <w:szCs w:val="28"/>
        </w:rPr>
        <w:t>. (2 часа)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собенности  кристал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S-251- </w:t>
      </w:r>
      <w:r>
        <w:rPr>
          <w:sz w:val="28"/>
          <w:szCs w:val="28"/>
        </w:rPr>
        <w:t xml:space="preserve">регистровая архитек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, конвейерный принцип исполнения команд, области адресации, блок синхронизации и сброса, схема обработки прерываний, внутренние периферийные устройства, обла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FR.</w:t>
      </w:r>
      <w:r>
        <w:rPr>
          <w:sz w:val="28"/>
          <w:szCs w:val="28"/>
        </w:rPr>
        <w:t xml:space="preserve"> Специальные режимы функционирования: холостой режим, режимы микропотребления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1.6 Обзор и общая характеристика МК с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S-96/196 (2 </w:t>
      </w:r>
      <w:r>
        <w:rPr>
          <w:sz w:val="28"/>
          <w:szCs w:val="28"/>
        </w:rPr>
        <w:t>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Характеристика и ключевые особен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икроконтроллеров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SIO</w:t>
      </w:r>
      <w:r>
        <w:rPr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ХС196КВ, 8ХС196КС, 8ХС196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Микроконтроллеры семейства ЕРА: 8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196KR/KT/NP/NU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Семейство микроконтроллеров для управления движением: 8ХС196МС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7 Комплекс инструментальных средств поддержки разработчика (1 час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Гипертекстовые справочники, макроассемблеры, компиляторы, компоновщики, оценочные и отладочные платы, эмуляторы, программаторы и т. п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Характеристика комплек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jectBuilder. </w:t>
      </w:r>
      <w:r>
        <w:rPr>
          <w:sz w:val="28"/>
          <w:szCs w:val="28"/>
        </w:rPr>
        <w:t xml:space="preserve">Экспертная систем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pBuilder, </w:t>
      </w:r>
      <w:r>
        <w:rPr>
          <w:sz w:val="28"/>
          <w:szCs w:val="28"/>
        </w:rPr>
        <w:t xml:space="preserve">символьный монитор- отлад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bug Monitor, </w:t>
      </w:r>
      <w:r>
        <w:rPr>
          <w:sz w:val="28"/>
          <w:szCs w:val="28"/>
        </w:rPr>
        <w:t xml:space="preserve">технические характеристики микроконтролл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Sheet </w:t>
      </w:r>
      <w:r>
        <w:rPr>
          <w:sz w:val="28"/>
          <w:szCs w:val="28"/>
        </w:rPr>
        <w:t>и т. д.</w:t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 10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8 Введение (2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Сравнительный анализ функциональных возможностей микроконтроллеров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</w:t>
      </w:r>
      <w:r>
        <w:rPr>
          <w:sz w:val="28"/>
          <w:szCs w:val="28"/>
        </w:rPr>
        <w:t>: МС68НС05, МС68НС08, МС68НС11, МС68НС16, МС68300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9 Семейство "заказных" МК МС68НС05 (6 часов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бщая характеристика, расшифровка обозначения и классификация МК семейства НС05. Анализ программной модели и системы команд типичного представителя семейства- микроконтроллера МС68НС705С8. Встроенная память МК, встроенные подсистемы ввода- вывода, организация системы прерываний. 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аймер и связанные с ним устройства, подсистемы входной фикса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Input Capture) </w:t>
      </w:r>
      <w:r>
        <w:rPr>
          <w:sz w:val="28"/>
          <w:szCs w:val="28"/>
        </w:rPr>
        <w:t xml:space="preserve">и выходного сравн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Output Compare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рганизация последовательного интерфейса связ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pecial Communication Interface- SCI) </w:t>
      </w:r>
      <w:r>
        <w:rPr>
          <w:sz w:val="28"/>
          <w:szCs w:val="28"/>
        </w:rPr>
        <w:t>и последовательного периферийного интерфейс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pecial Peripheral Interface- SPI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ежимы работы аналого- цифрового  преобразовател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nalog- to- Digital Converter- ADC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пециальные режимы работы МК семейства МС68НС05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0 Особенности МК семейства МС68НС08 (2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Характеристики С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U, </w:t>
      </w:r>
      <w:r>
        <w:rPr>
          <w:sz w:val="28"/>
          <w:szCs w:val="28"/>
        </w:rPr>
        <w:t>встроенной памяти и встроенных  устройств МК серии НС0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1 Семейство наиболее распространенных и популярных в мире  МК МС68НС11 (6 часов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бщая характеристика, расшифровка обозначения и классификация МК семейства НС11. Архитекту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PU,</w:t>
      </w:r>
      <w:r>
        <w:rPr>
          <w:sz w:val="28"/>
          <w:szCs w:val="28"/>
        </w:rPr>
        <w:t xml:space="preserve"> типы внутренней встроенной памяти, анализ системы команд. Режимы функционирования внутренних периферийных устройств: многофункциональной таймерной секции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CI, SPI, ADC,</w:t>
      </w:r>
      <w:r>
        <w:rPr>
          <w:sz w:val="28"/>
          <w:szCs w:val="28"/>
        </w:rPr>
        <w:t xml:space="preserve"> широтно-импульсного модулятора, системы контроля работоспособности программного обеспечения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2 Семейства модульных микроконтроллеров МС68НС16 и МС68300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Отличительные особенности новых поколений  МК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.</w:t>
      </w:r>
      <w:r>
        <w:rPr>
          <w:sz w:val="28"/>
          <w:szCs w:val="28"/>
        </w:rPr>
        <w:t xml:space="preserve"> Универсальные процессо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PU16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PU32</w:t>
      </w:r>
      <w:r>
        <w:rPr>
          <w:sz w:val="28"/>
          <w:szCs w:val="28"/>
        </w:rPr>
        <w:t>, модульная технология построения многофункциональных устройств на одном кристалле. Обзор представителей семейств НС16 и 68300. Коммуникационные контроллеры МС68303, МС68360, МРС860. Контроллер обработки изображения МС68332. Контроллеры для встраиваемых систем управления МС68331/332/334/335/336. Интегрированные микропроцессоры МС68306/330/340/341/34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Расшифровка обозначений модульных МК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1.13 32- х разрядные микропроцессоры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</w:t>
      </w:r>
      <w:r>
        <w:rPr>
          <w:sz w:val="28"/>
          <w:szCs w:val="28"/>
        </w:rPr>
        <w:t xml:space="preserve"> МС68000, МС68020, МС68030, МС68040, МС68060 (8 часов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нализ программных моделей и функциональных возможностей 32- х разрядных МК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.</w:t>
      </w:r>
      <w:r>
        <w:rPr>
          <w:sz w:val="28"/>
          <w:szCs w:val="28"/>
        </w:rPr>
        <w:t xml:space="preserve"> Типы данных, режимы адресации и системы команд для МК семейства МС6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0. </w:t>
      </w:r>
      <w:r>
        <w:rPr>
          <w:sz w:val="28"/>
          <w:szCs w:val="28"/>
        </w:rPr>
        <w:t>Поддержка отладки программ в семействе МС680Х0. Аппаратные средства поддержки, интегрированные платформы развития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grated Development Platform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1.14 Интерфейсные БИС МС68681 и МС68230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УАПП МС68681, характеристика его программно-доступных регистров, организация параллельного и последовательного обмен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Структура МС68230, Режимы работы многофункционального параллельного интерфейса и системно- ориентированного таймера, характеристика программно-доступных регистров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1.15 Обзор отладочных средств для МК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.</w:t>
      </w:r>
      <w:r>
        <w:rPr>
          <w:sz w:val="28"/>
          <w:szCs w:val="28"/>
        </w:rPr>
        <w:t xml:space="preserve"> Заключение  (2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Лабораторные занятия, их наименование и объём в часах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стр 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2.1 Изучение структуры, системы команд, порядка функционирования ОЭВМ К1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6ВЕ48 и БИС расширителя портов К580ВР43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2 Изучение системы синхронизации и прерываний  ОЭВМ серии К1816ВЕ48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2.3 Изучение архитектуры, системы команд и функциональных возможностей ОЭВМ серии К1816ВЕ51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4 Универсальный асинхронный приёмопередатчик и программирование процедур обмена информацией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2.5 Подсистемы аналогового ввода- вывода и их программное об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печение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6 Изучение архитектуры, функциональных возможностей и средств поддержки разработки для МК семейства МС68НС05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2.2.7 Программирование процедур синхронного и асинхронного последовательного обмена данными для МК семейства МС68НС11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2.2.8 Проектирование прикладных программ для таймерной секции МК семейства МС68НС11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0 семестр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2.9 Изучение модул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P </w:t>
      </w:r>
      <w:r>
        <w:rPr>
          <w:sz w:val="28"/>
          <w:szCs w:val="28"/>
        </w:rPr>
        <w:t>для встраиваемых МК М68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>0Х0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2.10 Программирование интерфейсных БИС. Исследование возмож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UART MC6881 </w:t>
      </w:r>
      <w:r>
        <w:rPr>
          <w:sz w:val="28"/>
          <w:szCs w:val="28"/>
        </w:rPr>
        <w:t>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2.2.11 Программирование интерфейсных БИС. Исследование возможност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IT MC68230 </w:t>
      </w:r>
      <w:r>
        <w:rPr>
          <w:sz w:val="28"/>
          <w:szCs w:val="28"/>
        </w:rPr>
        <w:t>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>.2.12 Изучение архитектуры и программирование арифметических сопроцессоров МС68881/882 (4 часа)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2.3 Типовое задание на курсовую работу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Типовое задание на курсовую работу предполагает: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разработку принципиальной схемы процессорного модуля для заданного типа МК;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разработку резидентного программного обеспечения для заданного типа МК;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>разработку драйверов периферийных устройств для заданного типа МК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Большая часть заданий на курсовую работу носит индивидуальный характер и связана с использованием соответствующих инструментальных средств поддержки процесса разработки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3. Учебно-методические материалы по дисциплине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3.1 Основн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.1.1 </w:t>
      </w:r>
      <w:r>
        <w:rPr>
          <w:sz w:val="28"/>
          <w:szCs w:val="28"/>
        </w:rPr>
        <w:t>Щелкунов Н.Н., Дианов А.П. Микропроцессорные средства и системы. -М.: Радио и связь, 198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1.2 Рафикузаман М. Микропроцессоры и машинное проектирование микропроцессорных систем: в 2-х кн. Пер. С англ. -М.: Мир, 198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1.3 Сташин В.В. и др. Проектирование цифровых устройств на однокристальных микроконтроллерах / В.В. Сташин, А.В. Урусов, О.Ф. Мологонцева. -М.: Энергоатомиздат, 1990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4 Морисита И., Аппаратные средства микроЭВМ. Пер. с япон.- М.: Мир, 198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1.5 Боборыкин А.В., Липовецкий Г.Н., Литвинский Г.В., Оксинь О.Н., Прохорчик С.В., Проценко Л.В., Петренко Н.В., Сергеев А.А., СивобородовП.В. Однокристальные микроЭВМ. - М.: МИКАП, 199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дин В.Б., Шагурин И.И. Микроконтроллеры. Архитектура, программирование, интерфейс. -М.: Издательство ЭКОМ, 199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заченко В.Ф. Микроконтроллеры: руководство по применению 16-разрядных микроконтроллер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ntel MCS-196/296 </w:t>
      </w:r>
      <w:r>
        <w:rPr>
          <w:sz w:val="28"/>
          <w:szCs w:val="28"/>
        </w:rPr>
        <w:t>во встроенных системах управления. -М.: Издательство ЭКОМ, 1997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3.1.8 Шагурин И.И. Микропроцессоры и микроконтроллеры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</w:t>
      </w:r>
      <w:r>
        <w:rPr>
          <w:sz w:val="28"/>
          <w:szCs w:val="28"/>
        </w:rPr>
        <w:t>: Справ. пособие. -М.: Радио и связь, 1998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3.2 Дополнительн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3.2.1 Нерода В.Я., Торбинский В.Э., Шлыков Е.Л. Однокристальные микроЭВ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S-51. </w:t>
      </w:r>
      <w:r>
        <w:rPr>
          <w:sz w:val="28"/>
          <w:szCs w:val="28"/>
        </w:rPr>
        <w:t>Архитектура. -М.: Диджитал Компонентс, 1995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3.2.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51/ Microcontroller Family. User's Manual. 1994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3 Embedded Microcontrollers, 1994/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4 MC68HC05 Application Guide. 198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5 MC68HC11 Reference Manual, 1991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6 8XC196KC/8XC196KD User's Manual. 1992/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3.3 </w:t>
      </w:r>
      <w:r>
        <w:rPr>
          <w:b/>
          <w:bCs/>
          <w:sz w:val="28"/>
          <w:szCs w:val="28"/>
        </w:rPr>
        <w:t>Методическая литература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3.1 Учебные микропроцессорные контроллеры. Однокристальные ЭВМ семейства МК48. НГТУ, 1996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>3.3.2 В.Н. Веприк и др. Микроконтроллеры семейства М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-51</w:t>
      </w:r>
      <w:r>
        <w:rPr>
          <w:sz w:val="28"/>
          <w:szCs w:val="28"/>
        </w:rPr>
        <w:t>: Учеб. пособ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-Новосибирск:  Изд-во НГТУ, 1997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3.3.3 Микроконтролле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S-</w:t>
      </w:r>
      <w:r>
        <w:rPr>
          <w:sz w:val="28"/>
          <w:szCs w:val="28"/>
        </w:rPr>
        <w:t xml:space="preserve">196. Общая характеристика. Руководство по работе в среде проектир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rojectBuilder, </w:t>
      </w:r>
      <w:r>
        <w:rPr>
          <w:sz w:val="28"/>
          <w:szCs w:val="28"/>
        </w:rPr>
        <w:t>НГТУ, 1996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3.3.4 Дружинин А.И., Веприк В.Н. Микропроцессоры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otorola</w:t>
      </w:r>
      <w:r>
        <w:rPr>
          <w:sz w:val="28"/>
          <w:szCs w:val="28"/>
        </w:rPr>
        <w:t>. Учеб. пособие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Новосибирск, Изд-во НГТУ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99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/>
      </w:pPr>
      <w:r>
        <w:rPr>
          <w:sz w:val="28"/>
          <w:szCs w:val="28"/>
        </w:rPr>
        <w:t xml:space="preserve">3.3.5 Костин Г.Ю. Микроконтроллеры фирм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otorola. </w:t>
      </w:r>
      <w:r>
        <w:rPr>
          <w:sz w:val="28"/>
          <w:szCs w:val="28"/>
        </w:rPr>
        <w:t>Часть 1. 8-разрядные МК, часть 2. 16/32- разрядные МК, 1997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3.3.6 Семейство интегрированных микроконтроллеров 68300. 1996.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Программу составил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ab/>
        <w:t>В.Н. Веприк</w:t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70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1418" w:gutter="0" w:header="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3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b/>
      <w:bCs/>
      <w:i/>
      <w:iCs/>
      <w:sz w:val="28"/>
      <w:szCs w:val="28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êñò"/>
    <w:basedOn w:val="Normal"/>
    <w:qFormat/>
    <w:pPr>
      <w:spacing w:before="120" w:after="0"/>
      <w:ind w:firstLine="720"/>
      <w:jc w:val="both"/>
    </w:pPr>
    <w:rPr>
      <w:sz w:val="28"/>
      <w:szCs w:val="28"/>
    </w:rPr>
  </w:style>
  <w:style w:type="paragraph" w:styleId="Style13">
    <w:name w:val="ïðîãðàììà"/>
    <w:basedOn w:val="Normal"/>
    <w:qFormat/>
    <w:pPr/>
    <w:rPr>
      <w:rFonts w:ascii="Arial Cyr" w:hAnsi="Arial Cyr" w:eastAsia="Arial Cyr" w:cs="Arial Cyr"/>
      <w:b/>
      <w:bCs/>
      <w:spacing w:val="20"/>
      <w:sz w:val="28"/>
      <w:szCs w:val="28"/>
    </w:rPr>
  </w:style>
  <w:style w:type="paragraph" w:styleId="Style14">
    <w:name w:val="ñïèñîê"/>
    <w:basedOn w:val="Style12"/>
    <w:qFormat/>
    <w:pPr>
      <w:tabs>
        <w:tab w:val="clear" w:pos="720"/>
        <w:tab w:val="left" w:pos="851" w:leader="none"/>
      </w:tabs>
      <w:ind w:left="709" w:right="369" w:hanging="0"/>
    </w:pPr>
    <w:rPr/>
  </w:style>
  <w:style w:type="paragraph" w:styleId="Style15">
    <w:name w:val="îïðåäåëåíèå"/>
    <w:basedOn w:val="Style12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left="709" w:right="658" w:firstLine="11"/>
    </w:pPr>
    <w:rPr>
      <w:rFonts w:ascii="Arial Cyr" w:hAnsi="Arial Cyr" w:eastAsia="Arial Cyr" w:cs="Arial Cyr"/>
    </w:rPr>
  </w:style>
  <w:style w:type="paragraph" w:styleId="Style16">
    <w:name w:val="ýïèãðàô"/>
    <w:basedOn w:val="Normal"/>
    <w:qFormat/>
    <w:pPr>
      <w:spacing w:before="240" w:after="240"/>
      <w:ind w:left="2835" w:right="658" w:hanging="0"/>
      <w:jc w:val="both"/>
    </w:pPr>
    <w:rPr>
      <w:rFonts w:ascii="Arial Cyr" w:hAnsi="Arial Cyr" w:eastAsia="Arial Cyr" w:cs="Arial Cyr"/>
      <w:i/>
      <w:iCs/>
      <w:sz w:val="28"/>
      <w:szCs w:val="28"/>
    </w:rPr>
  </w:style>
  <w:style w:type="paragraph" w:styleId="Style17">
    <w:name w:val="îò êðàÿ"/>
    <w:basedOn w:val="Style12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8" w:leader="dot"/>
      </w:tabs>
      <w:ind w:left="1600" w:hanging="0"/>
    </w:pPr>
    <w:rPr/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5:43:00Z</dcterms:created>
  <dc:creator>Кафедра ВТ</dc:creator>
  <dc:description/>
  <dc:language>en-US</dc:language>
  <cp:lastModifiedBy>Кафедра ВТ</cp:lastModifiedBy>
  <cp:lastPrinted>1999-10-05T12:05:00Z</cp:lastPrinted>
  <dcterms:modified xsi:type="dcterms:W3CDTF">1999-10-06T04:08:00Z</dcterms:modified>
  <cp:revision>5</cp:revision>
  <dc:subject/>
  <dc:title>Глава 4</dc:title>
</cp:coreProperties>
</file>