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Министерство общего и профессион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ИЙ ГОСУДАРСТВЕННЫЙ ТЕХНИЧЕСКИЙ УНИВЕРСИТЕТ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48"/>
          <w:szCs w:val="48"/>
          <w:u w:val="single"/>
          <w:lang w:val="en-US"/>
        </w:rPr>
      </w:pPr>
      <w:r>
        <w:rPr>
          <w:sz w:val="48"/>
          <w:szCs w:val="48"/>
        </w:rPr>
        <w:t>МИКРОПРОЦЕССОРНЫЕ СИСТЕМ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32"/>
          <w:szCs w:val="32"/>
        </w:rPr>
        <w:t>Программа, методические рекоменд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контрольные задания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32"/>
          <w:szCs w:val="32"/>
        </w:rPr>
        <w:t>для студентов старш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урсов АВТФ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специальность 220100 - вычислительные машины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омплексы, системы и сети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очной формы обучения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567" w:bottom="1134"/>
          <w:pgNumType w:fmt="decimal"/>
          <w:formProt w:val="false"/>
          <w:titlePg/>
          <w:textDirection w:val="lrTb"/>
        </w:sect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199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  <w:t xml:space="preserve">Составители: </w:t>
        <w:tab/>
        <w:t xml:space="preserve">ст. преподаватель </w:t>
      </w:r>
      <w:r>
        <w:rPr>
          <w:i/>
          <w:iCs/>
        </w:rPr>
        <w:t>В.Н. Веприк</w:t>
      </w:r>
      <w:r>
        <w:rPr/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ind w:firstLine="1134"/>
        <w:rPr/>
      </w:pPr>
      <w:r>
        <w:rPr/>
        <w:tab/>
        <w:t xml:space="preserve">ст. преподаватель </w:t>
      </w:r>
      <w:r>
        <w:rPr>
          <w:i/>
          <w:iCs/>
        </w:rPr>
        <w:t>А.И. Дружинин</w:t>
      </w:r>
    </w:p>
    <w:p>
      <w:pPr>
        <w:pStyle w:val="Normal"/>
        <w:tabs>
          <w:tab w:val="clear" w:pos="720"/>
          <w:tab w:val="left" w:pos="567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ind w:firstLine="1134"/>
        <w:rPr/>
      </w:pPr>
      <w:r>
        <w:rPr/>
        <w:t xml:space="preserve">Рецензент: 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канд. техн. наук, доцент </w:t>
      </w:r>
      <w:r>
        <w:rPr>
          <w:i/>
          <w:iCs/>
        </w:rPr>
        <w:t>В.Ф. Гребенников</w:t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26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226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268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Работа подготовлена на кафедре вычислительной техник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88080</wp:posOffset>
                </wp:positionH>
                <wp:positionV relativeFrom="paragraph">
                  <wp:posOffset>151765</wp:posOffset>
                </wp:positionV>
                <wp:extent cx="284480" cy="317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0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0.4pt;margin-top:11.95pt;width:22.35pt;height: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ий государственный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ехнический университет, 199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МЕСТО ДИСЦИПЛИНЫ В ОБРАЗОВАТЕЛЬНО-ПРОФЕССИОНАЛЬНОЙ ПРОГРАММЕ, </w:t>
      </w:r>
    </w:p>
    <w:p>
      <w:pPr>
        <w:pStyle w:val="Heading1"/>
        <w:rPr/>
      </w:pPr>
      <w:r>
        <w:rPr/>
        <w:t xml:space="preserve">ЦЕЛЬ И ЗАДАЧИ ИЗУЧЕНИЯ ДИСЦИПЛИНЫ, </w:t>
      </w:r>
    </w:p>
    <w:p>
      <w:pPr>
        <w:pStyle w:val="Heading1"/>
        <w:rPr/>
      </w:pPr>
      <w:r>
        <w:rPr/>
        <w:t>ВИДЫ УЧЕБНОЙ РАБОТЫ, ФОРМЫ ОТЧЁТНОСТ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 xml:space="preserve">Магистральный путь развития современных средств вычислительной техники определяется, в первую очередь, достижениями полупроводниковой технологии. Именно возможность реализации на одном кристалле нескольких тысяч транзисторов позволила фирме </w:t>
      </w:r>
      <w:r>
        <w:rPr>
          <w:rFonts w:eastAsia="Times New Roman" w:cs="Times New Roman" w:ascii="Times New Roman" w:hAnsi="Times New Roman"/>
          <w:lang w:val="en-US"/>
        </w:rPr>
        <w:t xml:space="preserve">Intel </w:t>
      </w:r>
      <w:r>
        <w:rPr/>
        <w:t>в 1971 году создать первый четырёхразрядный микропроцессор (МП), который открыл новую эру в компьютерном направлении. За чуть более чем четвертьвековую историю в микропроцессорной технике произошли поистине гигантские изменения, связанные с совершенствованием архитектуры микропроцессоров, расширением их функциональных возможностей, увеличением разрядности, повышением степени интеграции и быстродействия. Действительно, современные микропроцессоры уже имеют 64-разрядную архитектуру и по производительности приближаются к мощным суперЭВМ. Кроме того, с появлением технологических возможностей размещения на одном кристалле совместно с процессорным ядром памяти, таймерных секций, периферийных узлов, средств сопряжения с внешней средой и т.п. в микропроцессорной технике выделился самостоятельный класс больших интегральных схем (БИС) - однокристальных микроЭВМ или микроконтроллеров (МК), предназначенных для "интеллектуализации" оборудования различного назначения. На сегодняшний день микроконтроллеры являются наиболее массовым представителем микропроцессорной техники.</w:t>
      </w:r>
    </w:p>
    <w:p>
      <w:pPr>
        <w:pStyle w:val="Normal"/>
        <w:ind w:firstLine="567"/>
        <w:rPr/>
      </w:pPr>
      <w:r>
        <w:rPr/>
        <w:t>Учебный материал дисциплины "Микропроцессорные системы" ориентирован на изучение студентами принципов построения и структурно-функциональных особенностей современных 8/16/32-разрядных МП и МК, их систем команд, способов адресации, областей применения и т.п., а также на освоение методики проектирования микропроцессорных и микроконтроллерных систем.</w:t>
      </w:r>
    </w:p>
    <w:p>
      <w:pPr>
        <w:pStyle w:val="Normal"/>
        <w:ind w:firstLine="567"/>
        <w:rPr/>
      </w:pPr>
      <w:r>
        <w:rPr/>
        <w:t>Дисциплина базируется на материале курсов: "Электроника", "Прикладная теория цифровых автоматов", "Схемотехника ЭВМ", "Организация ЭВМ и систем" и имеет выход в разделы последующих предметов: "Вычислительные комплексы, системы и сети", "САПР ВТ".</w:t>
      </w:r>
    </w:p>
    <w:p>
      <w:pPr>
        <w:pStyle w:val="Normal"/>
        <w:ind w:firstLine="567"/>
        <w:rPr/>
      </w:pPr>
      <w:r>
        <w:rPr/>
        <w:t>ЦЕЛЬ ИЗУЧЕНИЯ ДИСЦИПЛИНЫ обусловлена Государственным образовательным стандартом (ГОС) высшего профессионального образования по специальности 220100 и тенденциями образования и состоит в достижении базового уровня компетентности в области основ построения и проектирования микропроцессорных и микроконтроллерных систем, а также в вопросах их использования и практического применения.</w:t>
      </w:r>
    </w:p>
    <w:p>
      <w:pPr>
        <w:pStyle w:val="Normal"/>
        <w:ind w:firstLine="567"/>
        <w:rPr/>
      </w:pPr>
      <w:r>
        <w:rPr/>
        <w:t>ЗАДАЧИ ИЗУЧЕНИЯ ДИСЦИПЛИНЫ и её содержание определены на основе Государственных требований к минимуму содержания и уровню подготовки инженеров по специальности 220100 с учётом специфики образовательно-профессиональной программы НГТУ.</w:t>
      </w:r>
    </w:p>
    <w:p>
      <w:pPr>
        <w:pStyle w:val="Normal"/>
        <w:ind w:firstLine="567"/>
        <w:rPr/>
      </w:pPr>
      <w:r>
        <w:rPr/>
        <w:t>Учебным планом установлен следующий ПОРЯДОК ИЗУЧЕНИЯ ДИСЦИПЛИНЫ.</w:t>
      </w:r>
    </w:p>
    <w:p>
      <w:pPr>
        <w:pStyle w:val="Normal"/>
        <w:spacing w:before="120" w:after="120"/>
        <w:ind w:firstLine="567"/>
        <w:rPr>
          <w:i/>
          <w:i/>
          <w:iCs/>
        </w:rPr>
      </w:pPr>
      <w:r>
        <w:rPr>
          <w:i/>
          <w:iCs/>
        </w:rPr>
        <w:t>ДЕВЯТЫЙ СЕМЕСТР:</w:t>
      </w:r>
    </w:p>
    <w:p>
      <w:pPr>
        <w:pStyle w:val="Normal"/>
        <w:ind w:firstLine="567"/>
        <w:rPr/>
      </w:pPr>
      <w:r>
        <w:rPr/>
        <w:t>-установочные лекции (4 часа).</w:t>
      </w:r>
    </w:p>
    <w:p>
      <w:pPr>
        <w:pStyle w:val="Normal"/>
        <w:spacing w:before="120" w:after="120"/>
        <w:ind w:firstLine="567"/>
        <w:rPr>
          <w:i/>
          <w:i/>
          <w:iCs/>
        </w:rPr>
      </w:pPr>
      <w:r>
        <w:rPr>
          <w:i/>
          <w:iCs/>
        </w:rPr>
        <w:t>ДЕСЯТЫЙ СЕМЕСТР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самостоятельное изучение всех разделов и тем, запланированных для изучения в десятом семестре, с обязательным составлением консп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выполнение и сдача на проверку ведущему курс преподавателю кафедры одной контрольной работы в установленный графиком самостоятельной работы ср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предварительная подготовка (8 часов самостоятельной работы) и выполнение двух лабораторных работ с оформлением отчётов и их защитой (8 часов аудиторных заняти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прослушивание обзорных и установочных лекций (18 час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/>
        <w:t>сдача экзамена.</w:t>
      </w:r>
    </w:p>
    <w:p>
      <w:pPr>
        <w:pStyle w:val="Normal"/>
        <w:spacing w:before="120" w:after="120"/>
        <w:ind w:firstLine="567"/>
        <w:rPr>
          <w:i/>
          <w:i/>
          <w:iCs/>
        </w:rPr>
      </w:pPr>
      <w:r>
        <w:rPr>
          <w:i/>
          <w:iCs/>
        </w:rPr>
        <w:t>ОДИННАДЦАТЫЙ СЕМЕСТР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самостоятельное изучение всех разделов и тем, запланированных для изучения в одиннадцатом семестре, с обязательным составлением консп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выполнение курсового проекта и сдача его на проверку ведущему курс преподавателю кафедры в установленный графиком самостоятельной работы ср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предварительная подготовка (12 часов самостоятельной работы) и выполнение трёх лабораторных работ с оформлением отчётов и их защитой (12 часов аудиторных заняти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/>
        <w:t>сдача теоретического зачёт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РАБОЧАЯ ПРОГРАММА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Рабочая программа составлена с учетом требований, изложенных в государственном образовательном стандарте высшего профессионального образования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изучения дисциплины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/>
        <w:t>Данная дисциплина имеет следующие цел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формирование системного базового представления, первичных знаний, умений и навыков студентов по основам микропроцессорных систем, достаточных для дальнейшего продолжения образования и самообразования в области вычислительной техники и в смежных област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изучение принципов построения, функциональных возможностей и архитектурных решений современных микропроцессорных систем (МПС), микроконтроллеров (МК) и персональных ЭВ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hanging="284"/>
        <w:rPr/>
      </w:pPr>
      <w:r>
        <w:rPr/>
        <w:t>освоение методики проектирования микропроцессорных сист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ы изучен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Базовые определения и поня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spacing w:val="-4"/>
        </w:rPr>
        <w:t>Структура аппаратных и программных средств микропроцессорных сист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1" w:hanging="284"/>
        <w:rPr/>
      </w:pPr>
      <w:r>
        <w:rPr/>
        <w:t>Взаимосвязь курса с другими научными дисциплинами и областями практической деятельност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ъекты изучен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Базовые определения и пон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Архитектура микропроцессорных систем и микроконтролле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Основные микропроцессорные семейства отечественного и зарубежного производ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Вопросы аппаратной и программной организации микропроцессорных сист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Инструментальные средства отладки, диагностики и проектирования микропроцессорных систем и микроконтроллеров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ы изучен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В результате изучения дисциплины у студентов должны быть сформированы представления 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принципах построения и функциональных возможностях микропроцессорных систем, микроконтроллеров и персональных ЭВМ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состоянии развития современной элементной базы, фирмах - изготовителях и поставщиках электронных компонен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методике проектирования микропроцессорных сист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После изучения дисциплины студент должен приобрести систематизированные знания в следующих областя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архитектура микропроцессорных систем и микроконтроллер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основные микропроцессорные семейства отечественного и зарубежного производ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вопросы аппаратной и программной организации микропроцессорных систем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инструментальные средства отладки, диагностики и проектирования микропроцессорных систем и микроконтроллер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После изучения дисциплины студент долже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приобрести навыки работы с отечественным и зарубежным информационно-справочным материал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обосновывать выбор средств для решения конкретных прикладных задач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уметь самостоятельно проектировать аппаратное обеспечение заданного типа МП или М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8" w:hanging="567"/>
        <w:rPr/>
      </w:pPr>
      <w:r>
        <w:rPr/>
        <w:t>освоить технологию написания и отладки прикладных программ для МП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5" w:hanging="284"/>
        <w:rPr/>
      </w:pPr>
      <w:r>
        <w:rPr/>
        <w:t>быть способным самостоятельно проектировать фрагменты резидентного программного обеспечения.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/>
        <w:t>2.1. СОДЕРЖАНИЕ ДИСЦИПЛИ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 xml:space="preserve">2.1.1. Основные понятия, отечественные микропроцессоры и </w:t>
      </w:r>
    </w:p>
    <w:p>
      <w:pPr>
        <w:pStyle w:val="Heading3"/>
        <w:rPr/>
      </w:pPr>
      <w:r>
        <w:rPr/>
        <w:t xml:space="preserve">микроконтроллеры, микропроцессорные комплекты и их </w:t>
      </w:r>
    </w:p>
    <w:p>
      <w:pPr>
        <w:pStyle w:val="Heading3"/>
        <w:rPr/>
      </w:pPr>
      <w:r>
        <w:rPr/>
        <w:t>зарубежные аналоги (10 семес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/>
      </w:pPr>
      <w:r>
        <w:rPr/>
        <w:t>2.1.1.1. Введение</w:t>
      </w:r>
    </w:p>
    <w:p>
      <w:pPr>
        <w:pStyle w:val="Normal"/>
        <w:ind w:firstLine="567"/>
        <w:rPr/>
      </w:pPr>
      <w:r>
        <w:rPr/>
        <w:t>Предмет, объект, метод, цели и задачи дисциплины «Микропроцессорные системы». Первые определения и понятия. Место и роль дисциплины в учебном плане и в работе выпускника по направлению 2201. Обзор современного состояния и перспектив развития микропроцессорной техники. Архитектурные особенности и классификация МПС по назначению, разрядности, способу управления и конструктивно-технологическим признакам. Общие сведения о ведущих зарубежных фирмах-разработчиках и изготовителях микропроцессорных компонентов.</w:t>
      </w:r>
    </w:p>
    <w:p>
      <w:pPr>
        <w:pStyle w:val="Heading4"/>
        <w:ind w:firstLine="567"/>
        <w:rPr/>
      </w:pPr>
      <w:r>
        <w:rPr/>
        <w:t>2.1.1.2. Архитектура и функциональные возможности микропроцессорных систем на основе 8-разрядных МП</w:t>
      </w:r>
    </w:p>
    <w:p>
      <w:pPr>
        <w:pStyle w:val="Normal"/>
        <w:ind w:firstLine="567"/>
        <w:rPr/>
      </w:pPr>
      <w:r>
        <w:rPr/>
        <w:t xml:space="preserve">Состав микропроцессорного комплекта (МПК) серии К580, являющегося аналогом семейства </w:t>
      </w:r>
      <w:r>
        <w:rPr>
          <w:lang w:val="en-US"/>
        </w:rPr>
        <w:t>MCS-80</w:t>
      </w:r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 xml:space="preserve">Microcomputer Chip Set) </w:t>
      </w:r>
      <w:r>
        <w:rPr/>
        <w:t xml:space="preserve">фирмы </w:t>
      </w:r>
      <w:r>
        <w:rPr>
          <w:rFonts w:eastAsia="Times New Roman" w:cs="Times New Roman" w:ascii="Times New Roman" w:hAnsi="Times New Roman"/>
          <w:lang w:val="en-US"/>
        </w:rPr>
        <w:t>Intel</w:t>
      </w:r>
      <w:r>
        <w:rPr/>
        <w:t>. Теория работы центрального процессора (ЦП) К580ВМ80 (</w:t>
      </w:r>
      <w:r>
        <w:rPr>
          <w:lang w:val="en-US"/>
        </w:rPr>
        <w:t>I-8080).</w:t>
      </w:r>
      <w:r>
        <w:rPr/>
        <w:t xml:space="preserve"> Структура ЦП, его программная модель и режимы функционирования. Типовое ядро МПС. Схемотехника и особенности организации шин адреса, данных и управления. Характеристика машинных тактов и машинных циклов.</w:t>
      </w:r>
    </w:p>
    <w:p>
      <w:pPr>
        <w:pStyle w:val="Normal"/>
        <w:ind w:firstLine="567"/>
        <w:rPr/>
      </w:pPr>
      <w:r>
        <w:rPr/>
        <w:t>Структурная схема и временные диаграммы работы системного генератора К580ГФ24 (</w:t>
      </w:r>
      <w:r>
        <w:rPr>
          <w:lang w:val="en-US"/>
        </w:rPr>
        <w:t>I-8224)</w:t>
      </w:r>
      <w:r>
        <w:rPr/>
        <w:t>. Структурная схема и принцип действия системного контроллера К580ВК28</w:t>
      </w:r>
      <w:r>
        <w:rPr>
          <w:lang w:val="en-US"/>
        </w:rPr>
        <w:t>/</w:t>
      </w:r>
      <w:r>
        <w:rPr/>
        <w:t xml:space="preserve">38 </w:t>
      </w:r>
      <w:r>
        <w:rPr>
          <w:lang w:val="en-US"/>
        </w:rPr>
        <w:t xml:space="preserve">(I-8228/38). </w:t>
      </w:r>
      <w:r>
        <w:rPr/>
        <w:t>Особенности реализации режимов прерывания и прямого доступа памяти (ПДП).</w:t>
      </w:r>
    </w:p>
    <w:p>
      <w:pPr>
        <w:pStyle w:val="Heading4"/>
        <w:ind w:firstLine="567"/>
        <w:rPr/>
      </w:pPr>
      <w:r>
        <w:rPr/>
        <w:t>2.1.1.3. Анализ системы команд для 8-разрядных микропроцессоров с жесткой логикой управления</w:t>
      </w:r>
    </w:p>
    <w:p>
      <w:pPr>
        <w:pStyle w:val="Normal"/>
        <w:ind w:firstLine="567"/>
        <w:rPr/>
      </w:pPr>
      <w:r>
        <w:rPr/>
        <w:t>Форматы данных и команд. Классификация системы команд по функциональному признаку. Способы адресации операндов. Группа команд обмена данными. Команды пересылки, загрузки, запоминания, ввода</w:t>
      </w:r>
      <w:r>
        <w:rPr>
          <w:lang w:val="en-US"/>
        </w:rPr>
        <w:t>/</w:t>
      </w:r>
      <w:r>
        <w:rPr/>
        <w:t>вывода, работы со стеком. Группа арифметических и логических команд. Группа команд управления программой. Группа команд управления процессором.</w:t>
      </w:r>
    </w:p>
    <w:p>
      <w:pPr>
        <w:pStyle w:val="Heading4"/>
        <w:ind w:firstLine="567"/>
        <w:rPr/>
      </w:pPr>
      <w:r>
        <w:rPr/>
        <w:t>2.1.1.4. Организация ввода/вывода в микропроцессорных системах</w:t>
      </w:r>
    </w:p>
    <w:p>
      <w:pPr>
        <w:pStyle w:val="Normal"/>
        <w:ind w:firstLine="567"/>
        <w:rPr/>
      </w:pPr>
      <w:r>
        <w:rPr/>
        <w:t>Техника организации последовательного и параллельного интерфейсов. Программируемый последовательный порт К580ВВ51 (</w:t>
      </w:r>
      <w:r>
        <w:rPr>
          <w:lang w:val="en-US"/>
        </w:rPr>
        <w:t>I-8251)</w:t>
      </w:r>
      <w:r>
        <w:rPr/>
        <w:t>. Структура, режимы работы, программная модель. Форматы команд задания режимов и управления приёмом</w:t>
      </w:r>
      <w:r>
        <w:rPr>
          <w:lang w:val="en-US"/>
        </w:rPr>
        <w:t>/</w:t>
      </w:r>
      <w:r>
        <w:rPr/>
        <w:t>передачей. Подпрограммы инициализации порта. Временные диаграммы синхронного и асинхронного режимов. Организация управления скоростью передачи. Использование таймера для формирования сигналов частоты синхронизации последовательного порта.</w:t>
      </w:r>
    </w:p>
    <w:p>
      <w:pPr>
        <w:pStyle w:val="Normal"/>
        <w:ind w:firstLine="567"/>
        <w:rPr/>
      </w:pPr>
      <w:r>
        <w:rPr/>
        <w:t>Программируемый интервальный таймер К580ВИ53 (</w:t>
      </w:r>
      <w:r>
        <w:rPr>
          <w:lang w:val="en-US"/>
        </w:rPr>
        <w:t>I-8253)</w:t>
      </w:r>
      <w:r>
        <w:rPr/>
        <w:t xml:space="preserve">, его структура, режимы работы, программная модель и порядок программирования. Временные диаграммы работы таймера. Сравнительная оценка функциональных возможностей таймеров </w:t>
      </w:r>
      <w:r>
        <w:rPr>
          <w:lang w:val="en-US"/>
        </w:rPr>
        <w:t xml:space="preserve">I-8253 </w:t>
      </w:r>
      <w:r>
        <w:rPr/>
        <w:t xml:space="preserve">и </w:t>
      </w:r>
      <w:r>
        <w:rPr>
          <w:lang w:val="en-US"/>
        </w:rPr>
        <w:t>I-8254 (</w:t>
      </w:r>
      <w:r>
        <w:rPr/>
        <w:t>К</w:t>
      </w:r>
      <w:r>
        <w:rPr>
          <w:lang w:val="en-US"/>
        </w:rPr>
        <w:t>1821</w:t>
      </w:r>
      <w:r>
        <w:rPr/>
        <w:t>ВИ54).</w:t>
      </w:r>
    </w:p>
    <w:p>
      <w:pPr>
        <w:pStyle w:val="Normal"/>
        <w:ind w:firstLine="567"/>
        <w:rPr/>
      </w:pPr>
      <w:r>
        <w:rPr/>
        <w:t xml:space="preserve">Параллельный программируемый порт К580ВВ55 </w:t>
      </w:r>
      <w:r>
        <w:rPr>
          <w:lang w:val="en-US"/>
        </w:rPr>
        <w:t>(I-8255)</w:t>
      </w:r>
      <w:r>
        <w:rPr/>
        <w:t>, его структура, режимы работы, программная модель и порядок программирования. Схемы подключения таймера и портов ввода</w:t>
      </w:r>
      <w:r>
        <w:rPr>
          <w:lang w:val="en-US"/>
        </w:rPr>
        <w:t>/</w:t>
      </w:r>
      <w:r>
        <w:rPr/>
        <w:t>вывода к системной магистрали.</w:t>
      </w:r>
    </w:p>
    <w:p>
      <w:pPr>
        <w:pStyle w:val="Heading4"/>
        <w:ind w:firstLine="567"/>
        <w:rPr/>
      </w:pPr>
      <w:r>
        <w:rPr/>
        <w:t>2.1.1.5. Программируемые контроллеры для микропроцессорных систем</w:t>
      </w:r>
    </w:p>
    <w:p>
      <w:pPr>
        <w:pStyle w:val="Normal"/>
        <w:ind w:firstLine="567"/>
        <w:rPr/>
      </w:pPr>
      <w:r>
        <w:rPr/>
        <w:t>Организация сопряжения микропроцессорной системы с клавиатурой и индикацией. Программируемый контроллер клавиатуры и индикации К580ВВ79 (</w:t>
      </w:r>
      <w:r>
        <w:rPr>
          <w:lang w:val="en-US"/>
        </w:rPr>
        <w:t>I-8279)</w:t>
      </w:r>
      <w:r>
        <w:rPr/>
        <w:t>, его структура, режимы функционирования и набор команд.</w:t>
      </w:r>
    </w:p>
    <w:p>
      <w:pPr>
        <w:pStyle w:val="Normal"/>
        <w:ind w:firstLine="567"/>
        <w:rPr/>
      </w:pPr>
      <w:r>
        <w:rPr/>
        <w:t>Общие принципы организации прямого доступа к памяти. Программируемые контроллеры ПДП К580ВТ57 и К1810ВТ37 (</w:t>
      </w:r>
      <w:r>
        <w:rPr>
          <w:lang w:val="en-US"/>
        </w:rPr>
        <w:t xml:space="preserve">I-8257 </w:t>
      </w:r>
      <w:r>
        <w:rPr/>
        <w:t xml:space="preserve">и </w:t>
      </w:r>
      <w:r>
        <w:rPr>
          <w:lang w:val="en-US"/>
        </w:rPr>
        <w:t>I-8237)</w:t>
      </w:r>
      <w:r>
        <w:rPr/>
        <w:t>, их структура, функциональные возможности, программные модели, подпрограммы инициализации, диаграммы состояний и схемы подключения к системной магистрали.</w:t>
      </w:r>
    </w:p>
    <w:p>
      <w:pPr>
        <w:pStyle w:val="Normal"/>
        <w:ind w:firstLine="567"/>
        <w:rPr/>
      </w:pPr>
      <w:r>
        <w:rPr/>
        <w:t xml:space="preserve">Общие принципы организации многоуровневых векторных прерываний в микропроцессорных системах. Сравнительная оценка функциональных возможностей программируемых контроллеров прерываний К580ВН59 </w:t>
      </w:r>
      <w:r>
        <w:rPr>
          <w:lang w:val="en-US"/>
        </w:rPr>
        <w:t xml:space="preserve">(I-8259) </w:t>
      </w:r>
      <w:r>
        <w:rPr/>
        <w:t>и К1810ВН59А (</w:t>
      </w:r>
      <w:r>
        <w:rPr>
          <w:lang w:val="en-US"/>
        </w:rPr>
        <w:t>I-8259</w:t>
      </w:r>
      <w:r>
        <w:rPr/>
        <w:t>А</w:t>
      </w:r>
      <w:r>
        <w:rPr>
          <w:lang w:val="en-US"/>
        </w:rPr>
        <w:t>)</w:t>
      </w:r>
      <w:r>
        <w:rPr/>
        <w:t>. Алгоритмы обслуживания запросов прерывания, реализованные в данных контроллерах. Структура, программные модели, форматы команд инициализации и обслуживания, особенности программирования. Каскадное включение контроллеров прерываний.</w:t>
      </w:r>
    </w:p>
    <w:p>
      <w:pPr>
        <w:pStyle w:val="Heading4"/>
        <w:ind w:firstLine="567"/>
        <w:rPr/>
      </w:pPr>
      <w:r>
        <w:rPr/>
        <w:t>2.1.1.6. Организация памяти в микропроцессорных системах</w:t>
      </w:r>
    </w:p>
    <w:p>
      <w:pPr>
        <w:pStyle w:val="Normal"/>
        <w:ind w:firstLine="567"/>
        <w:rPr/>
      </w:pPr>
      <w:r>
        <w:rPr/>
        <w:t xml:space="preserve">Основные характеристики современных отечественных и зарубежных БИС памяти, используемых при реализации </w:t>
      </w:r>
      <w:r>
        <w:rPr>
          <w:lang w:val="en-US"/>
        </w:rPr>
        <w:t xml:space="preserve">RAM, ROM, PROM, EPROM, OTPROM, </w:t>
      </w:r>
      <w:r>
        <w:rPr/>
        <w:t xml:space="preserve">микросхемы энергонезависимой </w:t>
      </w:r>
      <w:r>
        <w:rPr>
          <w:lang w:val="en-US"/>
        </w:rPr>
        <w:t>Flash</w:t>
      </w:r>
      <w:r>
        <w:rPr/>
        <w:t xml:space="preserve"> - памяти.</w:t>
      </w:r>
    </w:p>
    <w:p>
      <w:pPr>
        <w:pStyle w:val="Heading4"/>
        <w:ind w:firstLine="567"/>
        <w:rPr/>
      </w:pPr>
      <w:r>
        <w:rPr/>
        <w:t>2.1.1.7 МПК серии К1821</w:t>
      </w:r>
    </w:p>
    <w:p>
      <w:pPr>
        <w:pStyle w:val="Normal"/>
        <w:ind w:firstLine="567"/>
        <w:rPr/>
      </w:pPr>
      <w:r>
        <w:rPr/>
        <w:t>Состав серии К1821 (</w:t>
      </w:r>
      <w:r>
        <w:rPr>
          <w:lang w:val="en-US"/>
        </w:rPr>
        <w:t>MCS-85)</w:t>
      </w:r>
      <w:r>
        <w:rPr/>
        <w:t>. Сравнительная оценка функциональных возможностей ЦП К580ВМ80 и К1821ВМ85. Структуры и основные характеристики БИС К1821ВИ54, К1821РУ55, К1821РФ55.</w:t>
      </w:r>
    </w:p>
    <w:p>
      <w:pPr>
        <w:pStyle w:val="Heading4"/>
        <w:ind w:firstLine="567"/>
        <w:rPr/>
      </w:pPr>
      <w:r>
        <w:rPr/>
        <w:t>2.1.1.8. Архитектура и функциональные возможности микропроцессорных систем на основе 16-разрядных микропроцессоров</w:t>
      </w:r>
    </w:p>
    <w:p>
      <w:pPr>
        <w:pStyle w:val="Normal"/>
        <w:ind w:firstLine="567"/>
        <w:rPr/>
      </w:pPr>
      <w:r>
        <w:rPr/>
        <w:t xml:space="preserve">Состав микропроцессорного комплекта серии К1810 </w:t>
      </w:r>
      <w:r>
        <w:rPr>
          <w:lang w:val="en-US"/>
        </w:rPr>
        <w:t>(MCS-86)</w:t>
      </w:r>
      <w:r>
        <w:rPr/>
        <w:t>. Структура центрального процессора К1810ВМ86 (</w:t>
      </w:r>
      <w:r>
        <w:rPr>
          <w:lang w:val="en-US"/>
        </w:rPr>
        <w:t>I-8086)</w:t>
      </w:r>
      <w:r>
        <w:rPr/>
        <w:t>, его программная модель и режимы функционирования. Организация ядра МПС на основе К1810ВМ86, локальная, резидентная и системная магистрали. Структурная схема и временные диаграммы работы системного генератора синхронизации. Сравнительная оценка центральных процессоров семейства х86 (8086, 8088, 80286, 80386). Архитектура, программные модели и основные характеристики сопроцессоров К1810ВМ87 (</w:t>
      </w:r>
      <w:r>
        <w:rPr>
          <w:lang w:val="en-US"/>
        </w:rPr>
        <w:t xml:space="preserve">I-8087) </w:t>
      </w:r>
      <w:r>
        <w:rPr/>
        <w:t xml:space="preserve">и К1810ВМ89 </w:t>
      </w:r>
      <w:r>
        <w:rPr>
          <w:lang w:val="en-US"/>
        </w:rPr>
        <w:t>(I-8089)</w:t>
      </w:r>
      <w:r>
        <w:rPr/>
        <w:t>.Функциональные возможности контроллеров динамической памяти К1810ВТ02 (</w:t>
      </w:r>
      <w:r>
        <w:rPr>
          <w:lang w:val="en-US"/>
        </w:rPr>
        <w:t>I-8202)</w:t>
      </w:r>
      <w:r>
        <w:rPr/>
        <w:t xml:space="preserve"> и К1810ВТ03 (</w:t>
      </w:r>
      <w:r>
        <w:rPr>
          <w:lang w:val="en-US"/>
        </w:rPr>
        <w:t>I-8203)</w:t>
      </w:r>
      <w:r>
        <w:rPr/>
        <w:t>, контроллера системной шины К1810ВГ88 (</w:t>
      </w:r>
      <w:r>
        <w:rPr>
          <w:lang w:val="en-US"/>
        </w:rPr>
        <w:t xml:space="preserve">I-8288) </w:t>
      </w:r>
      <w:r>
        <w:rPr/>
        <w:t>и арбитра шины К1810ВБ89 (</w:t>
      </w:r>
      <w:r>
        <w:rPr>
          <w:lang w:val="en-US"/>
        </w:rPr>
        <w:t>I-8289)</w:t>
      </w:r>
      <w:r>
        <w:rPr/>
        <w:t xml:space="preserve">. </w:t>
      </w:r>
      <w:r>
        <w:rPr>
          <w:spacing w:val="-4"/>
        </w:rPr>
        <w:t xml:space="preserve">Сравнительная оценка организации системных магистралей для микропроцессоров К580ВМ80 </w:t>
      </w:r>
      <w:r>
        <w:rPr>
          <w:spacing w:val="-4"/>
          <w:lang w:val="en-US"/>
        </w:rPr>
        <w:t>(I-8080)</w:t>
      </w:r>
      <w:r>
        <w:rPr>
          <w:spacing w:val="-4"/>
        </w:rPr>
        <w:t>, К1821ВМ85 (</w:t>
      </w:r>
      <w:r>
        <w:rPr>
          <w:spacing w:val="-4"/>
          <w:lang w:val="en-US"/>
        </w:rPr>
        <w:t>I-8085)</w:t>
      </w:r>
      <w:r>
        <w:rPr>
          <w:spacing w:val="-4"/>
        </w:rPr>
        <w:t xml:space="preserve">, К1810ВМ86 </w:t>
      </w:r>
      <w:r>
        <w:rPr>
          <w:spacing w:val="-4"/>
          <w:lang w:val="en-US"/>
        </w:rPr>
        <w:t xml:space="preserve">(I-8086) </w:t>
      </w:r>
      <w:r>
        <w:rPr>
          <w:spacing w:val="-4"/>
        </w:rPr>
        <w:t>и т.д.</w:t>
      </w:r>
    </w:p>
    <w:p>
      <w:pPr>
        <w:pStyle w:val="Heading4"/>
        <w:ind w:firstLine="567"/>
        <w:rPr/>
      </w:pPr>
      <w:r>
        <w:rPr/>
        <w:t>2.1.1.9. Анализ системы команд МП семейства х86.</w:t>
      </w:r>
    </w:p>
    <w:p>
      <w:pPr>
        <w:pStyle w:val="Normal"/>
        <w:ind w:firstLine="567"/>
        <w:rPr>
          <w:spacing w:val="-4"/>
        </w:rPr>
      </w:pPr>
      <w:r>
        <w:rPr/>
        <w:t>Форматы представления данных и команд. Способы адресации операндов. Кодирование полей команд. Характеристика групп команд центрального процессора и арифметического сопроцессора. Временные параметры исполнения команд.</w:t>
      </w:r>
    </w:p>
    <w:p>
      <w:pPr>
        <w:pStyle w:val="Heading4"/>
        <w:ind w:firstLine="567"/>
        <w:rPr/>
      </w:pPr>
      <w:r>
        <w:rPr/>
        <w:t>2.1.1.10.</w:t>
      </w:r>
      <w:r>
        <w:rPr>
          <w:b/>
          <w:bCs/>
        </w:rPr>
        <w:t xml:space="preserve"> </w:t>
      </w:r>
      <w:r>
        <w:rPr/>
        <w:t>Общие вопросы программного обеспечения МПС на основе 8/16-разрядных микропроцессоров</w:t>
      </w:r>
    </w:p>
    <w:p>
      <w:pPr>
        <w:pStyle w:val="Normal"/>
        <w:ind w:firstLine="567"/>
        <w:rPr/>
      </w:pPr>
      <w:r>
        <w:rPr/>
        <w:t>Структура программного обеспечения. Особенности резидентного ПО. Техника разработки мониторов для микроконтроллеров. Общая характеристика инструментальных средств для проектирования и создания мониторов и прикладных программ.</w:t>
      </w:r>
    </w:p>
    <w:p>
      <w:pPr>
        <w:pStyle w:val="Heading4"/>
        <w:ind w:firstLine="567"/>
        <w:rPr/>
      </w:pPr>
      <w:r>
        <w:rPr/>
        <w:t>2.1.1.11. Микроконтроллеры (однокристальные ЭВМ)</w:t>
      </w:r>
    </w:p>
    <w:p>
      <w:pPr>
        <w:pStyle w:val="Normal"/>
        <w:ind w:firstLine="567"/>
        <w:rPr/>
      </w:pPr>
      <w:r>
        <w:rPr/>
        <w:t>Классификация микроконтроллеров серий К1816, К1830, К1835. Структура микроконтроллера К1816ВЕ48 (</w:t>
      </w:r>
      <w:r>
        <w:rPr>
          <w:lang w:val="en-US"/>
        </w:rPr>
        <w:t xml:space="preserve">I-8048), </w:t>
      </w:r>
      <w:r>
        <w:rPr/>
        <w:t>его программная модель и режимы функционирования. Организация памяти программ и памяти данных, система синхронизации, организация портов ввода</w:t>
      </w:r>
      <w:r>
        <w:rPr>
          <w:lang w:val="en-US"/>
        </w:rPr>
        <w:t>/</w:t>
      </w:r>
      <w:r>
        <w:rPr/>
        <w:t>вывода, система прерываний микроконтроллера. Организация МПС на основе К1816ВЕ48. Система команд К1816ВЕ48. Расширитель портов ввода</w:t>
      </w:r>
      <w:r>
        <w:rPr>
          <w:lang w:val="en-US"/>
        </w:rPr>
        <w:t>/</w:t>
      </w:r>
      <w:r>
        <w:rPr/>
        <w:t>вывода К580ВР43.</w:t>
      </w:r>
    </w:p>
    <w:p>
      <w:pPr>
        <w:pStyle w:val="Normal"/>
        <w:ind w:firstLine="567"/>
        <w:rPr/>
      </w:pPr>
      <w:r>
        <w:rPr/>
        <w:t>Структура микроконтроллера К1816ВЕ51 (</w:t>
      </w:r>
      <w:r>
        <w:rPr>
          <w:lang w:val="en-US"/>
        </w:rPr>
        <w:t>I-80</w:t>
      </w:r>
      <w:r>
        <w:rPr/>
        <w:t>51</w:t>
      </w:r>
      <w:r>
        <w:rPr>
          <w:lang w:val="en-US"/>
        </w:rPr>
        <w:t xml:space="preserve">), </w:t>
      </w:r>
      <w:r>
        <w:rPr/>
        <w:t>его программная модель и режимы функционирования. Организация памяти программ и памяти данных, синхронизация, организация портов ввода</w:t>
      </w:r>
      <w:r>
        <w:rPr>
          <w:lang w:val="en-US"/>
        </w:rPr>
        <w:t>/</w:t>
      </w:r>
      <w:r>
        <w:rPr/>
        <w:t>вывода и последовательного приемопередатчика, система прерываний микроконтроллера. Режимы холостого хода и пониженного энергопотребления. Организация МПС на основе К1816ВЕ51. Система команд К1816ВЕ51, работа с битами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rPr/>
      </w:pPr>
      <w:r>
        <w:rPr/>
        <w:t xml:space="preserve">2.1.2. Современные МК фирм </w:t>
      </w:r>
      <w:r>
        <w:rPr>
          <w:lang w:val="en-US"/>
        </w:rPr>
        <w:t xml:space="preserve">Intel </w:t>
      </w:r>
      <w:r>
        <w:rPr/>
        <w:t xml:space="preserve">и </w:t>
      </w:r>
      <w:r>
        <w:rPr>
          <w:lang w:val="en-US"/>
        </w:rPr>
        <w:t>Motorola</w:t>
      </w:r>
      <w:r>
        <w:rPr/>
        <w:t>.</w:t>
      </w:r>
    </w:p>
    <w:p>
      <w:pPr>
        <w:pStyle w:val="Heading3"/>
        <w:rPr/>
      </w:pPr>
      <w:r>
        <w:rPr/>
        <w:t xml:space="preserve">32-разрядные МП фирмы </w:t>
      </w:r>
      <w:r>
        <w:rPr>
          <w:lang w:val="en-US"/>
        </w:rPr>
        <w:t>Motorola</w:t>
      </w:r>
      <w:r>
        <w:rPr/>
        <w:t xml:space="preserve"> (11 семес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/>
      </w:pPr>
      <w:r>
        <w:rPr>
          <w:lang w:val="en-US"/>
        </w:rPr>
        <w:t>2.1.2.1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Развитие МК фирмы </w:t>
      </w:r>
      <w:r>
        <w:rPr>
          <w:lang w:val="en-US"/>
        </w:rPr>
        <w:t>Intel</w:t>
      </w:r>
    </w:p>
    <w:p>
      <w:pPr>
        <w:pStyle w:val="Normal"/>
        <w:ind w:firstLine="567"/>
        <w:rPr/>
      </w:pPr>
      <w:r>
        <w:rPr/>
        <w:t>Функциональные особенности микроконтроллеров групп 8</w:t>
      </w:r>
      <w:r>
        <w:rPr>
          <w:lang w:val="en-US"/>
        </w:rPr>
        <w:t xml:space="preserve">x5x, 8xC5x, 8xC51FX, 8xC51GB. </w:t>
      </w:r>
      <w:r>
        <w:rPr/>
        <w:t>Режимы работы интегрированных на кристалл новых периферийных устройств</w:t>
      </w:r>
      <w:r>
        <w:rPr>
          <w:lang w:val="en-US"/>
        </w:rPr>
        <w:t xml:space="preserve">: </w:t>
      </w:r>
      <w:r>
        <w:rPr/>
        <w:t>третьего таймера</w:t>
      </w:r>
      <w:r>
        <w:rPr>
          <w:lang w:val="en-US"/>
        </w:rPr>
        <w:t>/</w:t>
      </w:r>
      <w:r>
        <w:rPr/>
        <w:t>счетчика, сторожевого таймера, матрицы программируемых счетчиков, широтно-импульсного модулятора, аналого-цифрового преобразователя. Организация 4-уровневой системы прерываний.</w:t>
      </w:r>
    </w:p>
    <w:p>
      <w:pPr>
        <w:pStyle w:val="Heading4"/>
        <w:ind w:firstLine="567"/>
        <w:rPr/>
      </w:pPr>
      <w:r>
        <w:rPr/>
        <w:t xml:space="preserve">2.1.2.2. МК фирмы </w:t>
      </w:r>
      <w:r>
        <w:rPr>
          <w:lang w:val="en-US"/>
        </w:rPr>
        <w:t>Motorola</w:t>
      </w:r>
    </w:p>
    <w:p>
      <w:pPr>
        <w:pStyle w:val="Normal"/>
        <w:ind w:firstLine="567"/>
        <w:rPr/>
      </w:pPr>
      <w:r>
        <w:rPr/>
        <w:t xml:space="preserve">Сравнительный анализ функциональных возможностей и состав семейств микроконтроллеров фирмы </w:t>
      </w:r>
      <w:r>
        <w:rPr>
          <w:lang w:val="en-US"/>
        </w:rPr>
        <w:t xml:space="preserve">Motorola: MC68HC05, MC68HC08, MC68HC11, </w:t>
      </w:r>
      <w:r>
        <w:rPr/>
        <w:t xml:space="preserve">МС68НС12, </w:t>
      </w:r>
      <w:r>
        <w:rPr>
          <w:lang w:val="en-US"/>
        </w:rPr>
        <w:t>MC68HC16, MC683xx.</w:t>
      </w:r>
    </w:p>
    <w:p>
      <w:pPr>
        <w:pStyle w:val="Heading4"/>
        <w:ind w:firstLine="567"/>
        <w:rPr/>
      </w:pPr>
      <w:r>
        <w:rPr/>
        <w:t>2.1.2.3. Архитектура и функциональные возможности микропроцессорных систем на основе 32-разрядных микропроцессоров</w:t>
      </w:r>
    </w:p>
    <w:p>
      <w:pPr>
        <w:pStyle w:val="Normal"/>
        <w:ind w:firstLine="567"/>
        <w:rPr/>
      </w:pPr>
      <w:r>
        <w:rPr/>
        <w:t xml:space="preserve">Состав и основные характеристики микропроцессоров семейства М68К фирмы </w:t>
      </w:r>
      <w:r>
        <w:rPr>
          <w:lang w:val="en-US"/>
        </w:rPr>
        <w:t>Motorola.</w:t>
      </w:r>
      <w:r>
        <w:rPr/>
        <w:t xml:space="preserve"> Структура микропроцессора МС68000, его программная модель, режимы функционирования. Организация системы прерываний и прямого доступа к памяти. Типы данных, режимы адресации и система команд микропроцессоров семейства МС680х0. Периферийные БИС. МС68681 - сдвоенный универсальный асинхронный приёмопередатчик (</w:t>
      </w:r>
      <w:r>
        <w:rPr>
          <w:rFonts w:eastAsia="Times New Roman" w:cs="Times New Roman" w:ascii="Times New Roman" w:hAnsi="Times New Roman"/>
          <w:lang w:val="en-US"/>
        </w:rPr>
        <w:t xml:space="preserve">DUART - Dual Universal Asynchronous Receiver/Transmitter) </w:t>
      </w:r>
      <w:r>
        <w:rPr/>
        <w:t>и МС68230 - параллельный интерфейс/таймер (</w:t>
      </w:r>
      <w:r>
        <w:rPr>
          <w:rFonts w:eastAsia="Times New Roman" w:cs="Times New Roman" w:ascii="Times New Roman" w:hAnsi="Times New Roman"/>
          <w:lang w:val="en-US"/>
        </w:rPr>
        <w:t>PIT - Parallel Interface/Timer).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>
          <w:lang w:val="ru-RU"/>
        </w:rPr>
      </w:pPr>
      <w:r>
        <w:rPr/>
        <w:t>2.2. ВАРИАНТЫ КОНТРОЛЬНЫХ РАБОТ (10 СЕМЕСТР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2.2.1. Цель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Закрепление теоретических знаний и формирование практических навыков технологии написания и отладки прикладных программ для МП и МК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rPr/>
      </w:pPr>
      <w:r>
        <w:rPr/>
        <w:t>2.2.2. Задание на контрольную рабо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Написать прикладную программу</w:t>
      </w:r>
      <w:r>
        <w:rPr>
          <w:lang w:val="en-US"/>
        </w:rPr>
        <w:t xml:space="preserve"> </w:t>
      </w:r>
      <w:r>
        <w:rPr/>
        <w:t>для конкретного типа МП или МК. Варианты заданий указаны в табл. 1. В работе привести алгоритм (блок-схему) программы и ее текст. Строка программы должна выглядеть следующим образом:</w:t>
      </w:r>
    </w:p>
    <w:p>
      <w:pPr>
        <w:pStyle w:val="Normal"/>
        <w:spacing w:before="120" w:after="120"/>
        <w:ind w:firstLine="567"/>
        <w:rPr/>
      </w:pPr>
      <w:r>
        <w:rPr>
          <w:lang w:val="en-US"/>
        </w:rPr>
        <w:t>&lt;</w:t>
      </w:r>
      <w:r>
        <w:rPr/>
        <w:t>адрес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&lt;</w:t>
      </w:r>
      <w:r>
        <w:rPr/>
        <w:t>код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[&lt;</w:t>
      </w:r>
      <w:r>
        <w:rPr/>
        <w:t>метка</w:t>
      </w:r>
      <w:r>
        <w:rPr>
          <w:lang w:val="en-US"/>
        </w:rPr>
        <w:t>&gt;:]</w:t>
      </w:r>
      <w:r>
        <w:rPr/>
        <w:t xml:space="preserve"> </w:t>
      </w:r>
      <w:r>
        <w:rPr>
          <w:lang w:val="en-US"/>
        </w:rPr>
        <w:t>&lt;</w:t>
      </w:r>
      <w:r>
        <w:rPr/>
        <w:t>команда</w:t>
      </w:r>
      <w:r>
        <w:rPr>
          <w:lang w:val="en-US"/>
        </w:rPr>
        <w:t>&gt; [&lt;</w:t>
      </w:r>
      <w:r>
        <w:rPr/>
        <w:t>операнд(ы)</w:t>
      </w:r>
      <w:r>
        <w:rPr>
          <w:lang w:val="en-US"/>
        </w:rPr>
        <w:t>&gt;] [;&lt;</w:t>
      </w:r>
      <w:r>
        <w:rPr/>
        <w:t>комментарии</w:t>
      </w:r>
      <w:r>
        <w:rPr>
          <w:lang w:val="en-US"/>
        </w:rPr>
        <w:t>&gt;]</w:t>
      </w:r>
    </w:p>
    <w:p>
      <w:pPr>
        <w:pStyle w:val="Normal"/>
        <w:ind w:firstLine="567"/>
        <w:rPr/>
      </w:pPr>
      <w:r>
        <w:rPr/>
        <w:t>В квадратных скобках указаны необязательные атрибуты, но присутствие комментариев в тексте программы обязательно.</w:t>
      </w:r>
      <w:r>
        <w:br w:type="page"/>
      </w:r>
    </w:p>
    <w:p>
      <w:pPr>
        <w:pStyle w:val="Normal"/>
        <w:ind w:firstLine="567"/>
        <w:jc w:val="righ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Таблица 1</w:t>
      </w:r>
    </w:p>
    <w:p>
      <w:pPr>
        <w:pStyle w:val="Normal"/>
        <w:ind w:firstLine="567"/>
        <w:jc w:val="right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Варианты заданий на контрольную работу</w:t>
      </w:r>
    </w:p>
    <w:p>
      <w:pPr>
        <w:pStyle w:val="Normal"/>
        <w:ind w:firstLine="567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71"/>
        <w:gridCol w:w="1761"/>
        <w:gridCol w:w="6307"/>
      </w:tblGrid>
      <w:tr>
        <w:trPr/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варианта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процессора</w:t>
            </w:r>
          </w:p>
        </w:tc>
        <w:tc>
          <w:tcPr>
            <w:tcW w:w="6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Прикладная программа</w:t>
            </w:r>
          </w:p>
        </w:tc>
      </w:tr>
      <w:tr>
        <w:trPr/>
        <w:tc>
          <w:tcPr>
            <w:tcW w:w="1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580ВМ80</w:t>
            </w:r>
          </w:p>
        </w:tc>
        <w:tc>
          <w:tcPr>
            <w:tcW w:w="63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ртировка массива целых шестнадцатиразрядных чисел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1816ВЕ48</w:t>
            </w:r>
          </w:p>
        </w:tc>
        <w:tc>
          <w:tcPr>
            <w:tcW w:w="63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возрастанию или убыванию в зависимости от бита 05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1816ВЕ51</w:t>
            </w:r>
          </w:p>
        </w:tc>
        <w:tc>
          <w:tcPr>
            <w:tcW w:w="63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чейки памяти 020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810ВМ86</w:t>
            </w:r>
          </w:p>
        </w:tc>
        <w:tc>
          <w:tcPr>
            <w:tcW w:w="63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580ВМ80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ь десятичное число с плавающей запятой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1816ВЕ48</w:t>
            </w:r>
          </w:p>
        </w:tc>
        <w:tc>
          <w:tcPr>
            <w:tcW w:w="63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па хх.хх) в двоичное число с плавающей запятой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1816ВЕ51</w:t>
            </w:r>
          </w:p>
        </w:tc>
        <w:tc>
          <w:tcPr>
            <w:tcW w:w="63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2 разряда)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810ВМ86</w:t>
            </w:r>
          </w:p>
        </w:tc>
        <w:tc>
          <w:tcPr>
            <w:tcW w:w="63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821ВМ85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ь двоичное число с плавающей запят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32 разряда) в десятичное число с плавающей запятой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816ВЕ51</w:t>
            </w:r>
          </w:p>
        </w:tc>
        <w:tc>
          <w:tcPr>
            <w:tcW w:w="63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па хх.хх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4"/>
                <w:szCs w:val="24"/>
              </w:rPr>
              <w:t xml:space="preserve">Указание: </w:t>
            </w:r>
            <w:r>
              <w:rPr>
                <w:sz w:val="24"/>
                <w:szCs w:val="24"/>
              </w:rPr>
              <w:t>номер варианта, выбираемого студентом, соответствует</w:t>
            </w:r>
          </w:p>
          <w:p>
            <w:pPr>
              <w:pStyle w:val="Normal"/>
              <w:ind w:firstLine="18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й цифре номера его зачетной книжки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Heading2"/>
        <w:rPr/>
      </w:pPr>
      <w:r>
        <w:rPr>
          <w:lang w:val="ru-RU"/>
        </w:rPr>
        <w:t xml:space="preserve">2.3. </w:t>
      </w:r>
      <w:r>
        <w:rPr/>
        <w:t>НАИМЕНОВАНИЕ И ОБЪЕМ ЛАБОРАТОРНЫ</w:t>
      </w:r>
      <w:r>
        <w:rPr>
          <w:lang w:val="ru-RU"/>
        </w:rPr>
        <w:t>Х</w:t>
      </w:r>
      <w:r>
        <w:rPr/>
        <w:t xml:space="preserve"> ЗАНЯТИ</w:t>
      </w:r>
      <w:r>
        <w:rPr>
          <w:lang w:val="ru-RU"/>
        </w:rPr>
        <w:t>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/>
        <w:t>1. Исследование архитектуры и функциональных возможностей модуля УМПК-80</w:t>
      </w:r>
      <w:r>
        <w:rPr>
          <w:lang w:val="en-US"/>
        </w:rPr>
        <w:t>/</w:t>
      </w:r>
      <w:r>
        <w:rPr/>
        <w:t>ВМ. Изучение программируемого контроллера клавиатуры и дисплея К580ВВ79 (4 часа).</w:t>
      </w:r>
    </w:p>
    <w:p>
      <w:pPr>
        <w:pStyle w:val="Normal"/>
        <w:ind w:firstLine="567"/>
        <w:rPr/>
      </w:pPr>
      <w:r>
        <w:rPr/>
        <w:t>2. Изучение структуры, системы команд, порядка функционирования и системы синхронизации МК К1816ВЕ48 и БИС расширителя портов ввода</w:t>
      </w:r>
      <w:r>
        <w:rPr>
          <w:lang w:val="en-US"/>
        </w:rPr>
        <w:t>/</w:t>
      </w:r>
      <w:r>
        <w:rPr/>
        <w:t xml:space="preserve">вывода К580ВР43 (4 часа). </w:t>
      </w:r>
    </w:p>
    <w:p>
      <w:pPr>
        <w:pStyle w:val="Normal"/>
        <w:ind w:firstLine="567"/>
        <w:rPr/>
      </w:pPr>
      <w:r>
        <w:rPr/>
        <w:t>3. Изучение структуры, системы команд, порядка функционирования и системы синхронизации МК К1816ВЕ51 (4 час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 xml:space="preserve">Исследование архитектуры и функциональных возможностей модуля МС680х0 </w:t>
      </w:r>
      <w:r>
        <w:rPr>
          <w:lang w:val="en-US"/>
        </w:rPr>
        <w:t xml:space="preserve">IDP. </w:t>
      </w:r>
      <w:r>
        <w:rPr/>
        <w:t>Архитектура и функциональные возможности микропроцессорных систем на основе 32-разрядных микропроцессоров. Изучение инструментальных средств. Написание и отладка прикладных программ (8 часов).</w:t>
      </w:r>
    </w:p>
    <w:p>
      <w:pPr>
        <w:pStyle w:val="Normal"/>
        <w:numPr>
          <w:ilvl w:val="0"/>
          <w:numId w:val="0"/>
        </w:numPr>
        <w:ind w:left="850" w:hanging="0"/>
        <w:rPr/>
      </w:pPr>
      <w:r>
        <w:rPr/>
      </w:r>
    </w:p>
    <w:p>
      <w:pPr>
        <w:pStyle w:val="Heading2"/>
        <w:rPr>
          <w:lang w:val="ru-RU"/>
        </w:rPr>
      </w:pPr>
      <w:r>
        <w:rPr/>
        <w:t>2.4. ВАРИАНТЫ ЗАДАНИЙ НА КУРСОВОЙ ПРОЕКТ (11 СЕМЕСТР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/>
      </w:pPr>
      <w:r>
        <w:rPr/>
        <w:t>2.4.1. Цель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Закрепление теоретических знаний и формирование практических навыков проектирования аппаратного обеспечения, а также приобретение навыков работы с отечественным и зарубежным информационно-справочным материало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3"/>
        <w:rPr/>
      </w:pPr>
      <w:r>
        <w:rPr/>
        <w:t>2.4.2. Задание на курсовой 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Курсовой проект предполагает разработку принципиальной схемы заданного типа микроконтроллера или микро-ЭВМ, структуры резидентного монитора и необходимых драйверов для периферийных устройств, а также технического описания на проведенную разработку.</w:t>
      </w:r>
    </w:p>
    <w:p>
      <w:pPr>
        <w:pStyle w:val="Normal"/>
        <w:ind w:firstLine="567"/>
        <w:rPr/>
      </w:pPr>
      <w:r>
        <w:rPr/>
        <w:t>Минимальный состав микроконтроллера</w:t>
      </w:r>
      <w:r>
        <w:rPr>
          <w:lang w:val="en-US"/>
        </w:rPr>
        <w:t>:</w:t>
      </w:r>
      <w:r>
        <w:rPr/>
        <w:t xml:space="preserve"> заданный тип МП или МК, последовательный порт </w:t>
      </w:r>
      <w:r>
        <w:rPr>
          <w:lang w:val="en-US"/>
        </w:rPr>
        <w:t>(</w:t>
      </w:r>
      <w:r>
        <w:rPr/>
        <w:t xml:space="preserve">с выходом на интерфейс </w:t>
      </w:r>
      <w:r>
        <w:rPr>
          <w:lang w:val="en-US"/>
        </w:rPr>
        <w:t>RS232),</w:t>
      </w:r>
      <w:r>
        <w:rPr/>
        <w:t xml:space="preserve"> таймер, параллельный порт </w:t>
      </w:r>
      <w:r>
        <w:rPr>
          <w:lang w:val="en-US"/>
        </w:rPr>
        <w:t>(</w:t>
      </w:r>
      <w:r>
        <w:rPr/>
        <w:t xml:space="preserve">с выходом на интерфейс </w:t>
      </w:r>
      <w:r>
        <w:rPr>
          <w:lang w:val="en-US"/>
        </w:rPr>
        <w:t>CENTRONIX).</w:t>
      </w:r>
    </w:p>
    <w:p>
      <w:pPr>
        <w:pStyle w:val="Normal"/>
        <w:ind w:firstLine="567"/>
        <w:rPr/>
      </w:pPr>
      <w:r>
        <w:rPr/>
        <w:t>Минимальный состав микро-ЭВМ</w:t>
      </w:r>
      <w:r>
        <w:rPr>
          <w:lang w:val="en-US"/>
        </w:rPr>
        <w:t>:</w:t>
      </w:r>
      <w:r>
        <w:rPr/>
        <w:t xml:space="preserve"> заданный тип МП или МК, клавиатура (не менее 32 клавиш), дисплей (не менее 8 семисегментных индикаторов).</w:t>
      </w:r>
    </w:p>
    <w:p>
      <w:pPr>
        <w:pStyle w:val="Normal"/>
        <w:ind w:firstLine="567"/>
        <w:rPr/>
      </w:pPr>
      <w:r>
        <w:rPr/>
        <w:t>Память заданных типов микроЭВМ и микроконтроллеров должна содержать ОЗУ (не менее 2 Кбайт) и ПЗУ (не менее 4 Кбайт).</w:t>
      </w:r>
    </w:p>
    <w:p>
      <w:pPr>
        <w:pStyle w:val="Normal"/>
        <w:ind w:firstLine="567"/>
        <w:rPr/>
      </w:pPr>
      <w:r>
        <w:rPr/>
        <w:t>Варианты заданий приведены в табл. 2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Таблица 2</w:t>
      </w:r>
    </w:p>
    <w:p>
      <w:pPr>
        <w:pStyle w:val="Normal"/>
        <w:ind w:firstLine="567"/>
        <w:jc w:val="right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Варианты заданий на курсовой проект</w:t>
      </w:r>
    </w:p>
    <w:p>
      <w:pPr>
        <w:pStyle w:val="Normal"/>
        <w:ind w:firstLine="567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88"/>
        <w:gridCol w:w="1780"/>
        <w:gridCol w:w="6483"/>
        <w:gridCol w:w="1"/>
      </w:tblGrid>
      <w:tr>
        <w:trPr/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варианта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процессора</w:t>
            </w:r>
          </w:p>
        </w:tc>
        <w:tc>
          <w:tcPr>
            <w:tcW w:w="6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>Тип устройства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1821ВМ85</w:t>
            </w:r>
          </w:p>
        </w:tc>
        <w:tc>
          <w:tcPr>
            <w:tcW w:w="6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1816ВЕ48</w:t>
            </w:r>
          </w:p>
        </w:tc>
        <w:tc>
          <w:tcPr>
            <w:tcW w:w="6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1816ВЕ51</w:t>
            </w:r>
          </w:p>
        </w:tc>
        <w:tc>
          <w:tcPr>
            <w:tcW w:w="6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-ЭВМ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810ВМ86</w:t>
            </w:r>
          </w:p>
        </w:tc>
        <w:tc>
          <w:tcPr>
            <w:tcW w:w="6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C68000</w:t>
            </w:r>
          </w:p>
        </w:tc>
        <w:tc>
          <w:tcPr>
            <w:tcW w:w="6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580ВМ80</w:t>
            </w:r>
          </w:p>
        </w:tc>
        <w:tc>
          <w:tcPr>
            <w:tcW w:w="6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1816ВЕ48</w:t>
            </w:r>
          </w:p>
        </w:tc>
        <w:tc>
          <w:tcPr>
            <w:tcW w:w="6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1816ВЕ51</w:t>
            </w:r>
          </w:p>
        </w:tc>
        <w:tc>
          <w:tcPr>
            <w:tcW w:w="6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онтроллер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810ВМ86</w:t>
            </w:r>
          </w:p>
        </w:tc>
        <w:tc>
          <w:tcPr>
            <w:tcW w:w="6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C68000</w:t>
            </w:r>
          </w:p>
        </w:tc>
        <w:tc>
          <w:tcPr>
            <w:tcW w:w="64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134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Указание: </w:t>
            </w:r>
            <w:r>
              <w:rPr>
                <w:sz w:val="24"/>
                <w:szCs w:val="24"/>
              </w:rPr>
              <w:t>номер варианта, выбираемого студентом, соответствует</w:t>
            </w:r>
          </w:p>
          <w:p>
            <w:pPr>
              <w:pStyle w:val="Normal"/>
              <w:ind w:left="2467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й цифре номера его зачетной книжки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ояснительная записка должна содержа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функциональную схему устройства и её опис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обоснование выбора элементной базы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принципиальную схему устройства, выполненную от руки (на миллиметровке) или с применением средств машинной графики (на</w:t>
      </w:r>
      <w:r>
        <w:rPr>
          <w:lang w:val="en-US"/>
        </w:rPr>
        <w:t xml:space="preserve"> </w:t>
      </w:r>
      <w:r>
        <w:rPr/>
        <w:t>любом бумажном носителе), и ее опис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перечень элемент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описание структуры монитора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>описание и тексты программ драйверов внешних устрой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исание БИС, входящих в схему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2"/>
        <w:rPr>
          <w:lang w:val="ru-RU"/>
        </w:rPr>
      </w:pPr>
      <w:r>
        <w:rPr/>
        <w:t>2.5. АННОТИРОВАННЫЙ СПИСОК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2.5.1. Основная литература</w:t>
      </w:r>
    </w:p>
    <w:p>
      <w:pPr>
        <w:pStyle w:val="Normal"/>
        <w:ind w:left="284" w:hanging="284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>Хвощ С.Т. и др</w:t>
      </w:r>
      <w:r>
        <w:rPr/>
        <w:t>. Микропроцессоры и микроЭВМ в системах автоматического управления. Справочник /С.Т. Хвощ, Н.Н. Варлинский, Е.А. Попов. Под общ. ред. С.Т. Хвоща. -Л.: Машиностроение, Ленинградское отделение, 1987, -640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МПК серии 580: ИК80, ВВ51, ВВ55, ВИ53, ВТ57, ВН59, ВГ75, ВВ79;</w:t>
        <w:tab/>
        <w:br/>
        <w:t>МПК серии 1810: ВМ86, ГФ84, ВГ88, ВБ89;</w:t>
        <w:tab/>
        <w:br/>
        <w:t>МПК серий: К583, К584, К588, К589, К1800, К1801/К1806/К1809, К1802, К1804, К1808, К1813, К1816, К1814, К1820, К181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>Токхайм Р.</w:t>
      </w:r>
      <w:r>
        <w:rPr/>
        <w:t xml:space="preserve"> Микропроцессоры: Курс и упражнения. /Пер. с англ. Под. ред. В.Н. Грасевича. М.: Энергоатомиздат, 1987, - 336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 xml:space="preserve">Архитектура, функционирование и программирование I-8080, I-8085; </w:t>
      </w:r>
      <w:r>
        <w:rPr>
          <w:u w:val="single"/>
        </w:rPr>
        <w:t>подробное описание системы команд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>Лю Ю-Чжен, Гибсон Г.</w:t>
      </w:r>
      <w:r>
        <w:rPr/>
        <w:t xml:space="preserve"> Микропроцессоры семейства 8086/8088. Архитектура, программирование и проектирование микрокомпьютерных систем. Пер. с англ. – М.: Радио и связь, 1987, - 512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Детальный анализ архитектуры МП 8086/8088; система команд, конструирование программ, модульное программирование, вопросы построения МПС;</w:t>
        <w:br/>
        <w:t>БИС: I-8087, I-8089, I-80130,  I-8203,  I-80186,  I-80286,  I-8237,  I-8086,  I-8088, I-8272, I-8259A, I-8284, I-8288, I-8251A, I-8255A, I-8254, I-827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>Григорьев В.Л.</w:t>
      </w:r>
      <w:r>
        <w:rPr/>
        <w:t xml:space="preserve"> Программирование однокристальных микропроцессоров. –М.: Энергоатомиздат, 1987,-28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рограммная модель К1810ВМ86, способы адресации, система команд, программирование на языке ассемблер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>Каган Б.М., Сташин В.В.</w:t>
      </w:r>
      <w:r>
        <w:rPr/>
        <w:t xml:space="preserve"> Основы проектирования микропроцессорных устройств автоматики. -М.: Энергоатомиздат, 1987, -304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Организация 8- 16-разрядных МП, однокристальных ЭВМ (ОЭВМ). КР580ИК80, КР580ВВ51, КР580ВВ55, КР580ВН59, КР580ВИ53, КР580ВТ57, К1810ВМ86, К1816, интерфейсы: И41, МАЛТИБАС-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Микропроцессоры и микропроцессорные комплекты интегральных микросхем: Справочник. В 2 т. /В.-Б.Б. Абрайтис, Н.Н. Аверьянов, А.И. Белоус и др.; Под ред. В.А. Шахнова. -М.: Радио и связь, 1988, т.1.-36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МПК серии 580: ВМ80А, ВВ51А, ВИ53, ВВ55А, ВТ57, ВН59, ВВ79, ВА93, ВГ75, ВК91А, ГФ24, ВК28, ВК38, ИР82, ИР83, ВА86, ВА87;</w:t>
        <w:tab/>
        <w:br/>
        <w:t>МПК серий: К145, К581, К584, К587, К588, К589, К180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Микропроцессоры и микропроцессорные комплекты интегральных микросхем: Справочник в 2 т. /Н.Н. Аверьянов, А.И. Березенко, Ю.И. Борщенко и др.; Под. ред. В.А. Шахнова. -М.: Радио и связь, 1988, т.2. -36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МПК серии К1801: ВМ1, ВМ2, ВМ3, ВП1-030, ВП1-033, ВП1-034, ВП1-035, РЕ2;</w:t>
        <w:tab/>
        <w:br/>
        <w:t>МПК серии К1809: ВВ1, ВВ2;</w:t>
        <w:tab/>
        <w:br/>
        <w:t>МПК серии К1810: ВМ86, ВН59А, ВБ89, ВГ88, ГФ84;</w:t>
        <w:tab/>
        <w:br/>
        <w:t>МПК серии К1811: ВМ1, ВУ1,ВУ3,ВТ1;</w:t>
        <w:tab/>
        <w:br/>
        <w:t>МПК серий: К1802, К1804, К1808, К1813, К1814;</w:t>
        <w:tab/>
        <w:br/>
        <w:t>ОЭВМ серии К181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>Рафикузаман М.</w:t>
      </w:r>
      <w:r>
        <w:rPr/>
        <w:t xml:space="preserve"> Микропроцессоры и машинное проектирование микропроцессорных систем.: В 2 кн. Кн. 1. Пер с англ. -М.: Мир, 1988, -312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I-8085, I-8048, Z80, M6800, M6809, I-8086, Z8000, M68000,I-43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>Рафикузаман М.</w:t>
      </w:r>
      <w:r>
        <w:rPr/>
        <w:t xml:space="preserve"> Микропроцессоры и машинное проектирование микропроцессорных систем.: В 2 кн. Кн.2. Пер. с англ. -М.: Мир, 1988, -28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HР-6400, I-8085, I-827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Щелкунов Н.Н., Дианов А.П.</w:t>
      </w:r>
      <w:r>
        <w:rPr/>
        <w:t xml:space="preserve"> Микропроцессорные средства и системы. -М.: Радио и связь, 1989, -28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Вопросы разработки МПС на основе МПК серий КР580, К1810, К1821, К1816.</w:t>
        <w:br/>
        <w:t>МПК серии 580: ВМ80, ГФ24, ВК28, ВК38, ИР82, ИР83, ВА86, ВА87, ВВ55, ВВ51, ВИ53, ВН59;</w:t>
        <w:tab/>
        <w:br/>
        <w:t>МПК серии 1810: ВМ86, ВМ88, ГФ84, ВГ88, ВИ54, ВН59;</w:t>
        <w:tab/>
        <w:br/>
        <w:t>МСS: 48, 51,96;</w:t>
        <w:tab/>
        <w:br/>
        <w:t>К1821ВМ85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Майоров В.Г., Гаврилов А.И.</w:t>
      </w:r>
      <w:r>
        <w:rPr/>
        <w:t xml:space="preserve"> Практический курс программирования микропроцессорных систем. -М.: Машиностроение, 1989, -279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риемы программирования и прикладные программы, системное ПО, дизассемблер, кросс-средств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Микропроцессорный комплект К1810: Структура, программирование, применение: Справочная книга. /Ю.М. Казаринов, В.Н. Номоконов, Г.С. Под-клетнов, Ф.В. Филиппов; под ред. Ю.М. Казаринова. -М.: Высш. шк. 1990, 269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рограммные модели, способы адресации, системы ввода-вывода, системы команд для К1810ВМ86, К1810ВМ87.</w:t>
        <w:tab/>
        <w:br/>
        <w:t>БИС: ВМ86, ВМ87, ВМ89, ГФ84, ВГ88, ВБ89, ВТ03, ВТ37, ВИ54, ВГ72;</w:t>
        <w:tab/>
        <w:br/>
        <w:t>МПК К1821: РУ55, РФ5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Сташин В.В. и др.</w:t>
      </w:r>
      <w:r>
        <w:rPr/>
        <w:t xml:space="preserve"> Проектирование цифровых устройств на однокристальных микроконтроллерах. /В.В. Сташин, А.В. Урусов, О.Ф. Мологонцева, -М.: Энергоатомиздат, 1990, -224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КМ1816ВЕ48, КМ1816ВЕ51, структура, системы команд, примеры применения, примеры программ;</w:t>
        <w:tab/>
        <w:br/>
        <w:t>КР580ВР43, КР580ВВ7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Григорьев В.Л.</w:t>
      </w:r>
      <w:r>
        <w:rPr/>
        <w:t xml:space="preserve"> Архитектура и программирование арифметического сопроцессора. М.: Энергоатомиздат, 1991, -20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Организация, программная модель и режимы функционирования МП К1810ВМ86, К1810ВМ87, их системы команд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Злобин В.К., Григорьев В.Л.</w:t>
      </w:r>
      <w:r>
        <w:rPr/>
        <w:t xml:space="preserve"> Программирование арифметических операций в микропроцессорах: Учебное пособие для технических ВУЗов. М.: Высш. шк., 1991, -303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Форматы представления данных и программная реализация выполнения арифметических операций для МП серии К580 и К18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Боборыкин А.В., Липовецкий Г.П., Литвинский Г.В., Оксинь О.Н., Прохорчик С.В., Проценко Л.В., Петренко Н.В., Сергеев А.А., Сивобород П.В. </w:t>
      </w:r>
      <w:r>
        <w:rPr/>
        <w:t>Однокристальные микроЭВМ. -М.: МИКАП, 1994. -400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одробное техническое описание семейств МК48, МК51 и UPI-42. Рассмотрены зарубежные аналог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Вебер Р. </w:t>
      </w:r>
      <w:r>
        <w:rPr/>
        <w:t xml:space="preserve">Конфигурирование ПК на процессорах </w:t>
      </w:r>
      <w:r>
        <w:rPr>
          <w:rFonts w:eastAsia="Times New Roman" w:cs="Times New Roman" w:ascii="Times New Roman" w:hAnsi="Times New Roman"/>
          <w:lang w:val="en-US"/>
        </w:rPr>
        <w:t xml:space="preserve">Pentium, MMX, AMD. </w:t>
      </w:r>
      <w:r>
        <w:rPr/>
        <w:t>Пер. с нем. - М.: Мир, 1998, - 416 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>
          <w:i/>
          <w:i/>
          <w:iCs/>
        </w:rPr>
      </w:pPr>
      <w:r>
        <w:rPr/>
        <w:t>Рассматриваются важнейшие компоненты ПК с современными процессорами, их функции и конфигу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Гук М.</w:t>
      </w:r>
      <w:r>
        <w:rPr/>
        <w:t xml:space="preserve"> Процессоры Intel от 8086 до Pentium II.-СПб.: Питер, 1997, -224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Рассмотрены: архитектура, программные модели, система команд, интерфейсы и функционирование существующих 16- и 32-х разрядных процессоров семейства Х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В.Я. Нерода, В.Э. Торбинский, Е.Л. Шлыков.</w:t>
      </w:r>
      <w:r>
        <w:rPr/>
        <w:t xml:space="preserve"> Однокристальные микроЭВМ МСS-51. Архитектура. Серия Однокристальные микроЭВМ, М.: Диджитал Компонентс, 199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Шагурин И.И.</w:t>
      </w:r>
      <w:r>
        <w:rPr/>
        <w:t xml:space="preserve"> Микропроцессоры и микроконтроллеры фирмы Motorola: Справ. пособие. М, Радио и связь, 199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hanging="284"/>
        <w:rPr/>
      </w:pPr>
      <w:r>
        <w:rPr>
          <w:i/>
          <w:iCs/>
        </w:rPr>
        <w:t xml:space="preserve"> </w:t>
      </w:r>
      <w:r>
        <w:rPr>
          <w:i/>
          <w:iCs/>
        </w:rPr>
        <w:t>Козаченко В.Ф.</w:t>
      </w:r>
      <w:r>
        <w:rPr/>
        <w:t xml:space="preserve"> Микроконтроллеры: руководство по применению 16-разрядных микроконтроллеров </w:t>
      </w:r>
      <w:r>
        <w:rPr>
          <w:rFonts w:eastAsia="Times New Roman" w:cs="Times New Roman" w:ascii="Times New Roman" w:hAnsi="Times New Roman"/>
          <w:lang w:val="en-US"/>
        </w:rPr>
        <w:t xml:space="preserve">Intel MCS-196/296 </w:t>
      </w:r>
      <w:r>
        <w:rPr/>
        <w:t>во встроенных системах управления. - М.: Издательство ЭКОМ, 1997. - 688 с.</w:t>
      </w:r>
    </w:p>
    <w:p>
      <w:pPr>
        <w:pStyle w:val="Normal"/>
        <w:tabs>
          <w:tab w:val="clear" w:pos="720"/>
          <w:tab w:val="left" w:pos="-1134" w:leader="none"/>
        </w:tabs>
        <w:ind w:firstLine="851"/>
        <w:rPr/>
      </w:pPr>
      <w:r>
        <w:rPr/>
        <w:t>Рассмотрены особенности архитектуры МК, дана их классификация, описаны система команд, назначение и особенности встроенных периферийных устройств, принципы проектирования аппаратной части микропроцессорных систем и разработки программного обеспечения с использованием кросс-средств.</w:t>
      </w:r>
    </w:p>
    <w:p>
      <w:pPr>
        <w:pStyle w:val="Normal"/>
        <w:tabs>
          <w:tab w:val="clear" w:pos="720"/>
          <w:tab w:val="left" w:pos="-1134" w:leader="none"/>
        </w:tabs>
        <w:rPr/>
      </w:pPr>
      <w:r>
        <w:rPr/>
      </w:r>
    </w:p>
    <w:p>
      <w:pPr>
        <w:pStyle w:val="Heading3"/>
        <w:rPr/>
      </w:pPr>
      <w:r>
        <w:rPr/>
        <w:t>2.5.2. Дополнительная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Коффрон Дж.</w:t>
      </w:r>
      <w:r>
        <w:rPr/>
        <w:t xml:space="preserve"> Технические средства микропроцессорных систем. Практический курс. Пер. с англ., -М.: Мир, 1983, -344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 xml:space="preserve">Проектирование МПС на основе I-8085, Z-80, М6800; синхронизация МПС; интерфейс ПЗУ, ОЗУ, ввода-вывода; режимы прерывания и ПДП; проектирование программного обеспечения. </w:t>
      </w:r>
      <w:r>
        <w:rPr>
          <w:rFonts w:eastAsia="Times New Roman" w:cs="Times New Roman" w:ascii="Times New Roman" w:hAnsi="Times New Roman"/>
          <w:lang w:val="en-US"/>
        </w:rPr>
        <w:t xml:space="preserve"> I-</w:t>
      </w:r>
      <w:r>
        <w:rPr/>
        <w:t xml:space="preserve">8216, </w:t>
      </w:r>
      <w:r>
        <w:rPr>
          <w:rFonts w:eastAsia="Times New Roman" w:cs="Times New Roman" w:ascii="Times New Roman" w:hAnsi="Times New Roman"/>
          <w:lang w:val="en-US"/>
        </w:rPr>
        <w:t xml:space="preserve"> I-</w:t>
      </w:r>
      <w:r>
        <w:rPr/>
        <w:t xml:space="preserve">8224, </w:t>
      </w:r>
      <w:r>
        <w:rPr>
          <w:rFonts w:eastAsia="Times New Roman" w:cs="Times New Roman" w:ascii="Times New Roman" w:hAnsi="Times New Roman"/>
          <w:lang w:val="en-US"/>
        </w:rPr>
        <w:t xml:space="preserve"> I-</w:t>
      </w:r>
      <w:r>
        <w:rPr/>
        <w:t xml:space="preserve">8228/8238, </w:t>
      </w:r>
      <w:r>
        <w:rPr>
          <w:rFonts w:eastAsia="Times New Roman" w:cs="Times New Roman" w:ascii="Times New Roman" w:hAnsi="Times New Roman"/>
          <w:lang w:val="en-US"/>
        </w:rPr>
        <w:t xml:space="preserve"> M</w:t>
      </w:r>
      <w:r>
        <w:rPr/>
        <w:t>6871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 xml:space="preserve">8156,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>8355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Левенталь Л.</w:t>
      </w:r>
      <w:r>
        <w:rPr/>
        <w:t xml:space="preserve"> Введение в микропроцессоры: программное обеспечение, аппаратные средства, программирование. Пер. с англ., -М.: Энергоатомиздат, 1983, -464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 xml:space="preserve">МПС на основе I-8080, М6800; системы команд; модули памяти; прерывания; ввод-вывод; </w:t>
      </w:r>
      <w:r>
        <w:rPr>
          <w:spacing w:val="-4"/>
        </w:rPr>
        <w:t xml:space="preserve">RS-232, IEEE-488; </w:t>
      </w:r>
      <w:r>
        <w:rPr>
          <w:rFonts w:eastAsia="Times New Roman" w:cs="Times New Roman" w:ascii="Times New Roman" w:hAnsi="Times New Roman"/>
          <w:spacing w:val="-4"/>
          <w:lang w:val="en-US"/>
        </w:rPr>
        <w:t>I-</w:t>
      </w:r>
      <w:r>
        <w:rPr>
          <w:spacing w:val="-4"/>
        </w:rPr>
        <w:t xml:space="preserve">8224, </w:t>
      </w:r>
      <w:r>
        <w:rPr>
          <w:rFonts w:eastAsia="Times New Roman" w:cs="Times New Roman" w:ascii="Times New Roman" w:hAnsi="Times New Roman"/>
          <w:spacing w:val="-4"/>
          <w:lang w:val="en-US"/>
        </w:rPr>
        <w:t>I-</w:t>
      </w:r>
      <w:r>
        <w:rPr>
          <w:spacing w:val="-4"/>
        </w:rPr>
        <w:t xml:space="preserve">8228, </w:t>
      </w:r>
      <w:r>
        <w:rPr>
          <w:rFonts w:eastAsia="Times New Roman" w:cs="Times New Roman" w:ascii="Times New Roman" w:hAnsi="Times New Roman"/>
          <w:spacing w:val="-4"/>
          <w:lang w:val="en-US"/>
        </w:rPr>
        <w:t>I-</w:t>
      </w:r>
      <w:r>
        <w:rPr>
          <w:spacing w:val="-4"/>
        </w:rPr>
        <w:t xml:space="preserve">8214, </w:t>
      </w:r>
      <w:r>
        <w:rPr>
          <w:rFonts w:eastAsia="Times New Roman" w:cs="Times New Roman" w:ascii="Times New Roman" w:hAnsi="Times New Roman"/>
          <w:spacing w:val="-4"/>
          <w:lang w:val="en-US"/>
        </w:rPr>
        <w:t>I-</w:t>
      </w:r>
      <w:r>
        <w:rPr>
          <w:spacing w:val="-4"/>
        </w:rPr>
        <w:t xml:space="preserve">8212, </w:t>
      </w:r>
      <w:r>
        <w:rPr>
          <w:rFonts w:eastAsia="Times New Roman" w:cs="Times New Roman" w:ascii="Times New Roman" w:hAnsi="Times New Roman"/>
          <w:spacing w:val="-4"/>
          <w:lang w:val="en-US"/>
        </w:rPr>
        <w:t>I-</w:t>
      </w:r>
      <w:r>
        <w:rPr>
          <w:spacing w:val="-4"/>
        </w:rPr>
        <w:t xml:space="preserve">8259, </w:t>
      </w:r>
      <w:r>
        <w:rPr>
          <w:rFonts w:eastAsia="Times New Roman" w:cs="Times New Roman" w:ascii="Times New Roman" w:hAnsi="Times New Roman"/>
          <w:spacing w:val="-4"/>
          <w:lang w:val="en-US"/>
        </w:rPr>
        <w:t>I-</w:t>
      </w:r>
      <w:r>
        <w:rPr>
          <w:spacing w:val="-4"/>
        </w:rPr>
        <w:t>8257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Григорьев В.Л.</w:t>
      </w:r>
      <w:r>
        <w:rPr/>
        <w:t xml:space="preserve"> Программное обеспечение микропроцессорных систем. -М.: Энергоатомиздат, 1983,-20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Организация программных средств МПС на основе МП 580ВМ80;анализ системы команд; программирование на ассемблере; прикладные программ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Алексенко А.Г., Галицын А.А., Иванников А.Д.</w:t>
      </w:r>
      <w:r>
        <w:rPr/>
        <w:t xml:space="preserve"> Проектирование радиоэлектронной аппаратуры на микропроцессорах. -М.: Радио и связь, 1983, -272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роектирование основных блоков, отладочные средства, примеры программ. КР580ИК80А, КР580ВВ55, КР580ВВ51, КР580ВН59, КР580ВИ53, КР580ВТ57, КР580ВГ75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Балашов Е.П. и др.</w:t>
      </w:r>
      <w:r>
        <w:rPr/>
        <w:t xml:space="preserve"> Микро- и миниЭВМ. /Е.П. Балашов, В.Л. Григорьев, Г.А. Петров. Учебное пособие для ВУЗов. -Л.: Энергоатомиздат. Ленинградское отделение, 1984, -376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КР580ИК80А, I-8086, КР580ВВ51, КР580ВВ55, КР580ВИ53, КР580ВН59, КР580ВТ57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Вершинин О.Е.</w:t>
      </w:r>
      <w:r>
        <w:rPr/>
        <w:t xml:space="preserve"> Применение микропроцессоров для автоматизации технологических процессов. Л.: Энергоатомиздат, Ленинградское отделение, 1986, -20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 xml:space="preserve">КР580ИК80, </w:t>
      </w:r>
      <w:r>
        <w:rPr>
          <w:u w:val="single"/>
        </w:rPr>
        <w:t>система команд</w:t>
      </w:r>
      <w:r>
        <w:rPr/>
        <w:t>, КР580ВВ55, КР580ВВ51, КР580ВИ53, КР580ВН59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кропроцессоры. В 3-х кн. Кн.1. Архитектура и проектирование микро-ЭВМ. Организация вычислительных процессов. Учебник для ВТУЗов. /П.В. Нестеров, В.Ф. Шаньгин, В.Л. Горбунов и др. Под ред. Л.Н. Преснухина. -М.: Высш. шк., 1986, -495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МПК серии 580: ИК80, ВВ55, ВН59, ВТ57, ВИ53, ВВ51;</w:t>
        <w:tab/>
        <w:br/>
        <w:t>МПК серий: К1810, К1816, К581, К582, К583, К584, К588, К1800, К1801, К587, К1802, К1804, К589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Коффрон Дж., Лонг В.</w:t>
      </w:r>
      <w:r>
        <w:rPr/>
        <w:t xml:space="preserve"> Расширение микропроцессорных систем. Пер. с англ. Под ред. П.В. Нестерова. -М.; Машиностроение, 1987, -320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Системный интерфейс I-8085, Z80; интерфейс МПС с ПЗУ, статическими и динамическими ОЗУ, УВВ, ЦАП, АЦП; I-8251, I-8255; RS-232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Левенталь Л., Сэйвилл У.</w:t>
      </w:r>
      <w:r>
        <w:rPr/>
        <w:t xml:space="preserve"> Программирование на языке Ассемблера для микропроцессоров 8080 и 8085. Пер. с англ. -М.: Радио и связь, 1987, 448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Самофалов К.Г. и др.</w:t>
      </w:r>
      <w:r>
        <w:rPr/>
        <w:t xml:space="preserve"> Микропроцессоры. /К.Г. Самофалов, О.В. Викторов, А.К. Кузняк. -К.:Техника, 1986, -27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МПК серии 580: ИК80А, ГФ24, ВК28, ИК55, ВН59, ВТ57, ВВ79, ВИ53, ИК51, ВГ75, ИР82, ИР83, ВА86, ВА87;</w:t>
        <w:tab/>
        <w:br/>
        <w:t>МПК серии 1810: ВМ86, ГФ84;</w:t>
        <w:tab/>
        <w:br/>
        <w:t>системы команд МП К580, К1810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Фридмен М., Ивенс Л.</w:t>
      </w:r>
      <w:r>
        <w:rPr/>
        <w:t xml:space="preserve"> Проектирование систем с микрокомпьютерами. Пер. с англ. -М.: Мир, 1986, -405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Архитектура МП, язык ассемблера, система команд, система прерываний, организация ПДП, организация ввода-вывода, I-8085, I-8255, I-8251, I-8259, I-8257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Кеннет Дж. Данхоф, Кэрол Л. Смит.</w:t>
      </w:r>
      <w:r>
        <w:rPr/>
        <w:t xml:space="preserve"> Основы микропроцессорных вычислительных систем. Пер. с англ. А.А. Савельева, Ю.В. Сальникова. -М.: Высш. шк., 1986, -28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Архитектура МПС, системный интерфейс, система команд, примеры программ. I-8085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 xml:space="preserve"> </w:t>
      </w:r>
      <w:r>
        <w:rPr/>
        <w:t>МикроЭВМ. В 8 кн. Практ. пособие. /Под ред. Л.Н. Преснухина. Кн. 3. Семейство ЭВМ "Электроника К-1" /А.В. Кобылинский, А.В. Горячев, Н.Г. Сабадаш, В.В. Проценко. -М.: Высш. шк., 1988, -191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left="851" w:hanging="0"/>
        <w:rPr/>
      </w:pPr>
      <w:r>
        <w:rPr/>
        <w:t>МПК серий: К580, К1810, К1816.</w:t>
        <w:tab/>
        <w:br/>
        <w:t>Контроллеры: К1-20 (МС2702), К1-30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 xml:space="preserve"> </w:t>
      </w:r>
      <w:r>
        <w:rPr/>
        <w:t>Проектирование микропроцессорной электронно-вычислительной аппаратуры: Справочник. /В.Г. Артюхов, А.А. Будняк, В.Ю. Лапий и др -К.: Техника, 1988, -263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роектирование ПО МПС; системы прерывания, памяти, ввода-вывода.</w:t>
        <w:br/>
        <w:t>МПК серии 580: ВМ80А, ГФ24, ВА86, ВА87, ИР82, ИР83, ВН59, ВК28, ВК38, ВГ18, ВИ53, ВВ55А, ВВ51А, ВТ57;</w:t>
        <w:tab/>
        <w:br/>
        <w:t xml:space="preserve">МПК серии 1810: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М86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М88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Ф84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Г88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Б89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М87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Н59А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Т03;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I-8085, I-8155, I-8355,I-8755.</w:t>
        <w:tab/>
        <w:br/>
        <w:t>Cистема команд для МП580, К1810, проектирование ПО, проектирование З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 xml:space="preserve"> </w:t>
      </w:r>
      <w:r>
        <w:rPr>
          <w:i/>
          <w:iCs/>
        </w:rPr>
        <w:t>Гуртовцев А.Л., Гудыменко С.В.</w:t>
      </w:r>
      <w:r>
        <w:rPr/>
        <w:t xml:space="preserve"> Программы для микропроцессоров.: Справочное пособие. -Мн.: Высш. шк. ,1989, -352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>
          <w:spacing w:val="-4"/>
        </w:rPr>
        <w:t>Программы арифметики с фиксированной запятой, с плавающей запятой;</w:t>
        <w:tab/>
        <w:br/>
      </w:r>
      <w:r>
        <w:rPr/>
        <w:t>программы преобразования представления чисел;</w:t>
        <w:tab/>
        <w:br/>
        <w:t>программы вычисления элементарных функций;</w:t>
        <w:tab/>
        <w:br/>
        <w:t>программы обработки структур данных;</w:t>
        <w:tab/>
        <w:br/>
        <w:t>программы системного обеспеч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Морисита И.</w:t>
      </w:r>
      <w:r>
        <w:rPr/>
        <w:t xml:space="preserve"> Аппаратные средства микроЭВМ. Пер. с япон. –М.: Мир, 1988, -280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Архитектура 8-, 16-, 32-разрядных МП.: I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8080, MC6800, Z80; </w:t>
      </w:r>
      <w:r>
        <w:rPr>
          <w:rFonts w:eastAsia="Times New Roman" w:cs="Times New Roman" w:ascii="Times New Roman" w:hAnsi="Times New Roman"/>
          <w:lang w:val="en-US"/>
        </w:rPr>
        <w:tab/>
        <w:br/>
      </w:r>
      <w:r>
        <w:rPr/>
        <w:t>I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8087, MC68000, Z8001, Z8003, I-80286, MC68010; MC68020, Z80000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 xml:space="preserve"> </w:t>
      </w:r>
      <w:r>
        <w:rPr>
          <w:i/>
          <w:iCs/>
        </w:rPr>
        <w:t>Казаринов Ю.М., Номоконов В.Н., Филиппов Ф.В.</w:t>
      </w:r>
      <w:r>
        <w:rPr/>
        <w:t xml:space="preserve"> Применение микропроцессоров и микроЭВМ в радиотехнических системах. Учебное пособие для радиотехнических спец. ВУЗов. –М.: Высш. шк., 1988. –207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Архитектурные особенности МП К1810, системы команд, прикладные программы.</w:t>
        <w:tab/>
        <w:br/>
        <w:t>К1810ВМ86, К580ВН59А, К580ВВ79, К1810ВМ87, К1810ВМ89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 xml:space="preserve"> </w:t>
      </w:r>
      <w:r>
        <w:rPr>
          <w:i/>
          <w:iCs/>
        </w:rPr>
        <w:t>Басманов А.С., Широков Ю.Ф.</w:t>
      </w:r>
      <w:r>
        <w:rPr/>
        <w:t xml:space="preserve"> Микропроцессоры и однокристальные микроЭВМ: Номенклатура и функциональные возможности. /Под ред. В.Г. Домрачева. -М.: Энергоатомиздат, 1988, -128с. (Микропроцессорные БИС и их применение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МПК серий: К1821, К1810, К1816, К1801/09, К1813, К1815, К1820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 xml:space="preserve"> </w:t>
      </w:r>
      <w:r>
        <w:rPr/>
        <w:t>МикроЭВМ: в 8-ми кн., практ. пособие. /Под ред. Л.Н. Преснухина. Кн.5. Персонально-профессиональные ЭВМ. /Г.П. Лопато, М.Е. Неменман, В.Я. Пыхтин, В.Н. Тикменов. -М.: Высш. шк., 1988, -143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К1810: ВМ86, ГФ84, ВГ88, ВН59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i/>
          <w:iCs/>
        </w:rPr>
        <w:t xml:space="preserve"> </w:t>
      </w:r>
      <w:r>
        <w:rPr>
          <w:i/>
          <w:iCs/>
        </w:rPr>
        <w:t>Белов А.М. и др.</w:t>
      </w:r>
      <w:r>
        <w:rPr/>
        <w:t xml:space="preserve"> Средства автоматизации программирования микропроцессорных устройств. /А.М. Белов, Е.А. Иванов, Л.Л. Муренко. Под ред. В.Г. Домрачева. М.: Энергоатомиздат, 1988, -120с. –(Микропроцессорные БИС и их применение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ринципы построения кросс-программных систем. Системы команд для МП: К580, К1810, К181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Домнин С.Б. и др.</w:t>
      </w:r>
      <w:r>
        <w:rPr/>
        <w:t xml:space="preserve"> Средства комплексной отладки микропроцессорных устройств. /С.Б. Домнин, Е.А. Иванов, Л.Л. Муренко. Под ред. В.Г. Домрачева. –М.: Энергоатомиздат, 1988, -145с. – (Микропроцессорные БИС и их приме-нение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Архитектура эмуляторов, технология программно-аппаратной отладки МПС, эмуляторы КР580ВМ80, К1821ВМ85А, К1810ВМ86, К1816ВЕ48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дноплатные микроЭВМ. /В.Г. Домрачев, С.Н. Иванов, А.Ф. Романов, Ю.Н. Чернышев; Под ред. В.Г. Домрачева. -М.: Энергоатомиздат, 1988, -128с. (Микропроцессорные БИС и их применение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Инструментальная ЭВМ на основе К1810.</w:t>
        <w:tab/>
        <w:br/>
        <w:t>Процессор ввода-вывода на основе К580</w:t>
        <w:tab/>
        <w:br/>
        <w:t>К1810: ВМ86, ВМ87, ВБ89, ВГ88, ГФ84, ВН59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Дaо Л.</w:t>
      </w:r>
      <w:r>
        <w:rPr/>
        <w:t xml:space="preserve"> Программирование микропроцессора 8088. Пер. с англ. -М.: Мир, 1988, -357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рограммная модель МП, система команд, язык ассемблера, примеры програм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Исида Х.</w:t>
      </w:r>
      <w:r>
        <w:rPr/>
        <w:t xml:space="preserve"> Программирование для микрокомпьютеров. Пер. с япон. -М.: Мир, 1988, -224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О для МПС на основе I-8086, система команд, программирование на ассемблере, системное программировани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Морс С.П., Алберт Д.Д.</w:t>
      </w:r>
      <w:r>
        <w:rPr/>
        <w:t xml:space="preserve"> Архитектура микропроцессора 80286. Пер. с англ. -М.: Радио и связь, 1990, -304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Организация, программная модель, система команд I-80286, система команд арифметического сопроцессора I-80287, вопросы проектирования компьютера, управления памятью, защиты памяти; мультизадачный режи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Брамм П., Брамм Д.</w:t>
      </w:r>
      <w:r>
        <w:rPr/>
        <w:t xml:space="preserve"> Микропроцессор 80386 и его программирование: Пер. с англ. -М.: Мир, 1990, -448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Аппаратные и программные средства 32-разрядного МП 80386 фирмы INTEL. Способы адресации, система команд, примеры программ, работа памяти, организация шин, организация ввода-вывода. Многозадачный и многопроцессорный режим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Шагурин И.И., Бродин В.Б., Мозговой Г.П.</w:t>
      </w:r>
      <w:r>
        <w:rPr/>
        <w:t xml:space="preserve"> 80386: Описание и система команд. -М.: МП "Малип", 1992, -160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Архитектура и функционирование 32-разрядного МП I-80386, система команд, организация защиты памяти, временные диаграммы рабочих цикл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Смит Б.Е., Джонсон М.Т.</w:t>
      </w:r>
      <w:r>
        <w:rPr/>
        <w:t xml:space="preserve"> Архитектура и программирование микропроцессора INTEL 80386. /Пер. с англ. В.Л. Григорьева. -М.: Конкорд, 1992,-334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олный комплекс инструкций по программированию процессора I-80386 на языке ассемблера, внутренняя организация I-8038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днокристальные микроЭВМ. Семейство МК48. Семейство МК51. Техническое описание и руководство по применению. /Липовецкий Г.П., Литви-нский Г.В., Оксинь О.М., Проценко Л.В., Петренко Н.В., Сивобород П.В. -М.: МП "Бином", 1992,-334с. (Электроника для профессионалов. Т.1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Фергусон Дж., Макари Л., Уилльямз П.</w:t>
      </w:r>
      <w:r>
        <w:rPr/>
        <w:t xml:space="preserve"> Обслуживание микропроцессорных систем. Пер. с англ. -М.: Мир, 1989, 336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 xml:space="preserve">Интерфейсы: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араллельный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Centroni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IЕЕЕ488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RS-232;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П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6502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 xml:space="preserve">8085, Z80,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 xml:space="preserve">8086,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>8088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ьные микросхемы КР1810ВК56, КР1810ВТ37, КР1810ВН59А, КР1810ВИ54. Техническое описание и руководство по применению. /Н.Н. Аверьянов, С.Д. Дорошенко, Б.А. Галищук, С.В. Дружук, Г.П. Липовецкий, Л.В. Проценко, Ю.П. Парамонов, Ю.Н. Пунжин. -М.: МП "Бином". 1992, -296с. (Электроника для профессионалов Т.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одробное описание ИМС и режимов работы, временные диаграммы, типовые схемы включения, примеры использования, характеристики зарубежных аналог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Шевкопляс Б.В.</w:t>
      </w:r>
      <w:r>
        <w:rPr/>
        <w:t xml:space="preserve"> Микропроцессорные структуры. Инженерные решения: Справочник. 2-е изд., перераб. и доп. -М.: Радио и связь, 1990, -512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Практические вопросы проектирования микропроцессорных устройств и систем. Рассмотрено более двухсот оригинальных структурных и схемных реш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кропроцессоры: системы программирования и отладки. /В.А. Мясников, М.Б. Игнатьев, А.А. Кочкин, Ю.Е. Шейнин; Под ред. В.А. Мясникова, М.Б. Игнатьева. -М.: Энергоатомиздат, 1985, -272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Инструментальные средства разработки и отладки МПС.</w:t>
        <w:tab/>
        <w:br/>
        <w:t>Система команд КР580ВМ80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Фрир Дж.</w:t>
      </w:r>
      <w:r>
        <w:rPr/>
        <w:t xml:space="preserve"> Построение вычислительных средств на базе перспективных микропроцессоров.: Пер. с англ. -М.: Мир, 1990, -413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Рассмотрены 32-разрядные МП и транспьютеры, соответствующие ОС и прикладные языки программирования.</w:t>
        <w:tab/>
        <w:br/>
        <w:t>32-разрядные МП: МС68020, NS32032, I-80386, Z80000, WE32100, Am29300; системные интерфейсы;</w:t>
        <w:tab/>
        <w:br/>
        <w:t>БИС: МС68881, МС68851,Т414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Цифровые и аналоговые интегральные микросхемы: Справочник /С.В. Якубовский, Л.Н. Ниссельсон, В.И. Кулешова и др.; Под ред. С.В. Якубовского. -М.: Радио и связь, 1990, -496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Горбунов В.Л., Панфилов Д.И., Преснухин Д.Л.</w:t>
      </w:r>
      <w:r>
        <w:rPr/>
        <w:t xml:space="preserve"> Справочное пособие по микропроцессорам и микроЭВМ /Под ред. Л.Н. Преснухина. -М.: Высш. шк., 1988, -272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Микропроцессоры серий К580, К1801, К589, К1810;</w:t>
        <w:tab/>
        <w:br/>
        <w:t>основы построения МПС и системы коман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верхБИС универсальных однокристальных ЭВМ /А.В. Кобылинский, Г.П. Липовецкий, Н.Г. Сабадаш и др. -К.: Техника, 1987, -166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Рассмотрены ОЭВМ серии К1816 (МСS-48), язык ассемблера этого семейства, средства автоматизации разработки программного обеспечения ОЭВ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В.Л. Григорьев.</w:t>
      </w:r>
      <w:r>
        <w:rPr/>
        <w:t xml:space="preserve"> Микропроцессор i486. Архитектура и программирование (в 4-х книгах). Книга 1. Программная архитектура. -М.: ГРАНАЛ, 1993, -346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В книге рассматриваются следующие вопросы: основные программные ресурсы процессора i486 (кроме средств с плавающей точкой); пользовательские и системные регистры; форматы данных и команд; организация и управление памятью; средства защиты, мультизадачность;</w:t>
      </w:r>
      <w:r>
        <w:rPr>
          <w:spacing w:val="-4"/>
        </w:rPr>
        <w:t xml:space="preserve"> встроенные средства отладк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 xml:space="preserve"> </w:t>
      </w:r>
      <w:r>
        <w:rPr>
          <w:i/>
          <w:iCs/>
        </w:rPr>
        <w:t>В.Л. Григорьев</w:t>
      </w:r>
      <w:r>
        <w:rPr/>
        <w:t>. Микропроцессор i486. Архитектура и программирование (в 4-х книгах). Книга 2. Аппаратная архитектура. Книга 3. Устройство с плавающей точкой. Книга 4. Справочник по системе команд. М.: ГРАНАЛ, 1993, -382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4" w:leader="none"/>
        </w:tabs>
        <w:ind w:hanging="0"/>
        <w:rPr/>
      </w:pPr>
      <w:r>
        <w:rPr/>
        <w:t>Описана внутренняя архитектура процессора i486; шина процессора, циклы шины; организация памяти и ввода-вывода; типы обрабатываемых данных; система команд устройства с плавающей точкой; справочные сведения и особенности системы команд процессора i48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 xml:space="preserve"> </w:t>
      </w:r>
      <w:r>
        <w:rPr>
          <w:i/>
          <w:iCs/>
        </w:rPr>
        <w:t>Комин А.Н., Куприянов М.С., Пузанков Д.В., Сиповский А.В.</w:t>
      </w:r>
      <w:r>
        <w:rPr/>
        <w:t xml:space="preserve"> Процессоры семейства М68К фирмы Motorola., СПбГЭТУ, СПб., 199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hanging="284"/>
        <w:rPr/>
      </w:pPr>
      <w:r>
        <w:rPr/>
        <w:t xml:space="preserve"> </w:t>
      </w:r>
      <w:r>
        <w:rPr>
          <w:i/>
          <w:iCs/>
        </w:rPr>
        <w:t>Вебер Р.</w:t>
      </w:r>
      <w:r>
        <w:rPr/>
        <w:t xml:space="preserve"> Конфигурирование ПК на процессах </w:t>
      </w:r>
      <w:r>
        <w:rPr>
          <w:rFonts w:eastAsia="Times New Roman" w:cs="Times New Roman" w:ascii="Times New Roman" w:hAnsi="Times New Roman"/>
          <w:lang w:val="en-US"/>
        </w:rPr>
        <w:t xml:space="preserve">Pentium. </w:t>
      </w:r>
      <w:r>
        <w:rPr/>
        <w:t>Пер. с нем. - М.: Мир, 1996, - 256 с.</w:t>
      </w:r>
    </w:p>
    <w:p>
      <w:pPr>
        <w:pStyle w:val="Normal"/>
        <w:tabs>
          <w:tab w:val="clear" w:pos="720"/>
          <w:tab w:val="left" w:pos="-1134" w:leader="none"/>
        </w:tabs>
        <w:ind w:firstLine="993"/>
        <w:rPr/>
      </w:pPr>
      <w:r>
        <w:rPr/>
        <w:t xml:space="preserve">Подробно рассматриваются способы конфигурирования ПК на процессорах 486 и </w:t>
      </w:r>
      <w:r>
        <w:rPr>
          <w:rFonts w:eastAsia="Times New Roman" w:cs="Times New Roman" w:ascii="Times New Roman" w:hAnsi="Times New Roman"/>
          <w:lang w:val="en-US"/>
        </w:rPr>
        <w:t>Pentiu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hanging="284"/>
        <w:rPr/>
      </w:pPr>
      <w:r>
        <w:rPr/>
        <w:t xml:space="preserve"> </w:t>
      </w:r>
      <w:r>
        <w:rPr>
          <w:i/>
          <w:iCs/>
        </w:rPr>
        <w:t>В.В. Корнеев, А.В. Киселёв.</w:t>
      </w:r>
      <w:r>
        <w:rPr/>
        <w:t xml:space="preserve"> Современные микропроцессоры. - М.: НОЛИДЖ, 1998. - 240 с.</w:t>
      </w:r>
    </w:p>
    <w:p>
      <w:pPr>
        <w:pStyle w:val="Normal"/>
        <w:tabs>
          <w:tab w:val="clear" w:pos="720"/>
          <w:tab w:val="left" w:pos="-1134" w:leader="none"/>
        </w:tabs>
        <w:ind w:firstLine="851"/>
        <w:rPr/>
      </w:pPr>
      <w:r>
        <w:rPr/>
        <w:t>Рассмотрены основные типы сверхбольших интегральных схем, используемых при построении персональных компьютеров, рабочих станций и суперЭВМ.</w:t>
      </w:r>
    </w:p>
    <w:p>
      <w:pPr>
        <w:pStyle w:val="Normal"/>
        <w:tabs>
          <w:tab w:val="clear" w:pos="720"/>
          <w:tab w:val="left" w:pos="-1134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-1134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-1134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-1134" w:leader="none"/>
        </w:tabs>
        <w:ind w:firstLine="851"/>
        <w:rPr/>
      </w:pPr>
      <w:r>
        <w:rPr/>
      </w:r>
    </w:p>
    <w:p>
      <w:pPr>
        <w:pStyle w:val="Heading3"/>
        <w:rPr/>
      </w:pPr>
      <w:r>
        <w:rPr/>
        <w:t>2.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>3.</w:t>
      </w:r>
      <w:r>
        <w:rPr/>
        <w:t xml:space="preserve"> Учебно-методическая литература</w:t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firstLine="284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чебные микропроцессорные контроллеры. Периферийные БИС. Новосибирск, 1995. (681 У913, №1282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firstLine="284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чебные микропроцессорные контроллеры. Однокристальные ЭВМ семейства МК48. Новосибирск,1996 (681 У913, №1384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firstLine="284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ектирование микроЭВМ и микроконтроллеров: Учеб. Пособие. Новосибирск, 1988 (681 П791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firstLine="284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кроконтроллеры семейства МСS-51. Новосибирск, 1997 (681 М 597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 xml:space="preserve"> </w:t>
      </w:r>
      <w:r>
        <w:rPr/>
        <w:t xml:space="preserve">Микропроцессоры фирмы </w:t>
      </w:r>
      <w:r>
        <w:rPr>
          <w:rFonts w:eastAsia="Times New Roman" w:cs="Times New Roman" w:ascii="Times New Roman" w:hAnsi="Times New Roman"/>
          <w:lang w:val="en-US"/>
        </w:rPr>
        <w:t>Motorol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ч. пособие, Новосибирск, 1999 (681 Д 761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МЕТОДИЧЕСКИЕ РЕКОМЕНД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 xml:space="preserve">Приступая к изучению дисциплины "Микропроцессорные системы", студентам рекомендуется повторить и систематизировать основные (базовые) сведения из ранее изученных курсов, таких как: "Электроника", "Прикладная теория цифровых автоматов", "Схемотехника ЭВМ", "Организация ЭВМ и систем". Кроме этого, необходимо скомплектовать "достаточно широкий" (определяется доступностью) набор (желательно 10...20) литературных источников (поскольку литературные источники содержат, как правило, взаимодополняющую информацию), содержащих информацию о 8/16/32-разрядных микропроцессорах, микропроцессорных комплектах и 8/16/32-разрядных микроконтроллерах. Желательно также иметь доступ (или организовать его, например, через </w:t>
      </w:r>
      <w:r>
        <w:rPr>
          <w:rFonts w:eastAsia="Times New Roman" w:cs="Times New Roman" w:ascii="Times New Roman" w:hAnsi="Times New Roman"/>
          <w:lang w:val="en-US"/>
        </w:rPr>
        <w:t>Internet)</w:t>
      </w:r>
      <w:r>
        <w:rPr/>
        <w:t xml:space="preserve"> к фирменной технической документации. В наибольшей степени программе дисциплины из рекомендованного аннотированного перечня литературы соответствуют работы 1...21, приведённые в п. 2.5.1.</w:t>
      </w:r>
    </w:p>
    <w:p>
      <w:pPr>
        <w:pStyle w:val="Normal"/>
        <w:ind w:firstLine="567"/>
        <w:rPr/>
      </w:pPr>
      <w:r>
        <w:rPr/>
        <w:t>Начиная практическую работу по изучению курса, полезно провести аналитический обзор современного состояния микропроцессорной техники и перспектив её развития. Например, проведите аналитический обзор и дайте сравнительную оценку микропроцессоров (или микроконтроллеров) по таким параметрам, как: фирма-изготовитель, технология изготовления, год выпуска, разрядность шин данных и адреса, питающие напряжения и потребляемая мощность, быстродействие (частота тактовой синхронизации), тип корпуса, количество выводов, площадь кристалла, число активных элементов на кристалле, спектр функциональных устройств, интегрируемых на кристалл, производительность, стоимость, режимы работы, способы запуска и т.п.</w:t>
      </w:r>
    </w:p>
    <w:p>
      <w:pPr>
        <w:pStyle w:val="Normal"/>
        <w:ind w:firstLine="567"/>
        <w:rPr/>
      </w:pPr>
      <w:r>
        <w:rPr/>
        <w:t>Освоение основного материала курса следует проводить поэтапно с обязательным ведением собственного конспекта. При изучении архитектуры и функциональных возможностей микропроцессорных систем следует, прежде всего, обращать внимание на следующие вопросы: источники синхронизации микропроцессоров и их техническая реализация, основные режимы работы процессоров, процедуры их запуска и останова, программно-доступные ресурсы процессора (программная модель), схемные решения процессорного ядра, организация системной магистрали и процедуры обмена информацией, типы и объёмы подключаемой памяти, количество периферийных устройств, распределение адресного пространства, состав и возможности резидентного программного обеспечения.</w:t>
      </w:r>
    </w:p>
    <w:p>
      <w:pPr>
        <w:pStyle w:val="Normal"/>
        <w:ind w:firstLine="567"/>
        <w:rPr/>
      </w:pPr>
      <w:r>
        <w:rPr/>
        <w:t xml:space="preserve">Обязательным разделом составляемого конспекта должен быть раздел, посвящённый исследованию и анализу системы команд конкретного микропроцессора и используемых способов адресации операндов. Данный раздел должен включать рассмотрение классификации системы команд по функциональному признаку (команды пересылки, команды обработки данных, команды передачи управления, команды управления процессором и т.п.), кодирование полей команд, количество адресуемых операндов, воздействие команд на флаги, временные параметры исполнения команд и т.д. Полезно в конспекте изобразить в графическом виде механизмы возможных способов адресации, а также граф пересылок, поскольку он достаточно полно отражает структуру микропроцессорной системы. Кроме этого, желательно включить в данный раздел полную расшифровку команд ассемблера (например, </w:t>
      </w:r>
      <w:r>
        <w:rPr>
          <w:rFonts w:eastAsia="Times New Roman" w:cs="Times New Roman" w:ascii="Times New Roman" w:hAnsi="Times New Roman"/>
          <w:lang w:val="en-US"/>
        </w:rPr>
        <w:t>XTHL - e</w:t>
      </w:r>
      <w:r>
        <w:rPr>
          <w:rFonts w:eastAsia="Times New Roman" w:cs="Times New Roman" w:ascii="Times New Roman" w:hAnsi="Times New Roman"/>
          <w:b/>
          <w:b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change stack </w:t>
      </w:r>
      <w:r>
        <w:rPr>
          <w:rFonts w:eastAsia="Times New Roman" w:cs="Times New Roman" w:ascii="Times New Roman" w:hAnsi="Times New Roman"/>
          <w:b/>
          <w:b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op to </w:t>
      </w:r>
      <w:r>
        <w:rPr>
          <w:rFonts w:eastAsia="Times New Roman" w:cs="Times New Roman" w:ascii="Times New Roman" w:hAnsi="Times New Roman"/>
          <w:b/>
          <w:bCs/>
          <w:lang w:val="en-US"/>
        </w:rPr>
        <w:t>HL</w:t>
      </w:r>
      <w:r>
        <w:rPr>
          <w:rFonts w:eastAsia="Times New Roman" w:cs="Times New Roman" w:ascii="Times New Roman" w:hAnsi="Times New Roman"/>
          <w:lang w:val="en-US"/>
        </w:rPr>
        <w:t>) [2].</w:t>
      </w:r>
    </w:p>
    <w:p>
      <w:pPr>
        <w:pStyle w:val="Normal"/>
        <w:ind w:firstLine="567"/>
        <w:rPr/>
      </w:pPr>
      <w:r>
        <w:rPr/>
        <w:t>При изучении периферийных БИС микропроцессорных систем необходимо обратить внимание на их функциональные возможности, программные модели, форматы программно-доступных регистров, количество физических адресов, занимаемых в адресном пространстве системы, программы начальной инициализации и соответствующие режимы работы.</w:t>
      </w:r>
    </w:p>
    <w:p>
      <w:pPr>
        <w:pStyle w:val="Normal"/>
        <w:ind w:firstLine="567"/>
        <w:rPr/>
      </w:pPr>
      <w:r>
        <w:rPr/>
        <w:t xml:space="preserve">Завершающий раздел конспекта должен содержать сведения о микроконтроллерах, которые на сегодняшний день являются наиболее массовыми компонентами для микропроцессорной техники. Их классификация, основные характеристики и функциональные возможности наиболее полно отражены в работах </w:t>
      </w:r>
      <w:r>
        <w:rPr>
          <w:rFonts w:eastAsia="Times New Roman" w:cs="Times New Roman" w:ascii="Times New Roman" w:hAnsi="Times New Roman"/>
          <w:lang w:val="en-US"/>
        </w:rPr>
        <w:t>[13,16,19,20,21]</w:t>
      </w:r>
      <w:r>
        <w:rPr/>
        <w:t>. Особое внимание уделить возможным вариантам использования микроконтроллеров в конкретных встраиваемых системах управления.</w:t>
      </w:r>
    </w:p>
    <w:p>
      <w:pPr>
        <w:pStyle w:val="Normal"/>
        <w:ind w:firstLine="567"/>
        <w:rPr/>
      </w:pPr>
      <w:r>
        <w:rPr/>
        <w:t xml:space="preserve">Помимо составления конспекта по курсу студентам необходимо также провести самостоятельную подготовку к циклу лабораторных работ (подробно изучить системы команд микропроцессоров </w:t>
      </w:r>
      <w:r>
        <w:rPr>
          <w:rFonts w:eastAsia="Times New Roman" w:cs="Times New Roman" w:ascii="Times New Roman" w:hAnsi="Times New Roman"/>
          <w:lang w:val="en-US"/>
        </w:rPr>
        <w:t xml:space="preserve">I-8080 </w:t>
      </w:r>
      <w:r>
        <w:rPr/>
        <w:t xml:space="preserve">и М68000 и микроконтроллеров </w:t>
      </w:r>
      <w:r>
        <w:rPr>
          <w:rFonts w:eastAsia="Times New Roman" w:cs="Times New Roman" w:ascii="Times New Roman" w:hAnsi="Times New Roman"/>
          <w:lang w:val="en-US"/>
        </w:rPr>
        <w:t xml:space="preserve">I-8048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I-8051),</w:t>
      </w:r>
      <w:r>
        <w:rPr/>
        <w:t xml:space="preserve"> выполнить и оформить одну контрольную работу и курсовой проект.</w:t>
      </w:r>
    </w:p>
    <w:p>
      <w:pPr>
        <w:pStyle w:val="Normal"/>
        <w:ind w:firstLine="567"/>
        <w:rPr/>
      </w:pPr>
      <w:r>
        <w:rPr/>
        <w:t>Контрольная работа и курсовой проект оформляются в виде соответствующих пояснительных записок, содержащих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титульный лист с наименованием темы, шифром группы, фамилией студента и преподавател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исход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разделы, поясняющие суть проделанной работы и обоснование принятых решен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вывод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4" w:firstLine="283"/>
        <w:rPr/>
      </w:pPr>
      <w:r>
        <w:rPr/>
        <w:t>список литератур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1" w:hanging="284"/>
        <w:rPr/>
      </w:pPr>
      <w:r>
        <w:rPr/>
        <w:t>приложение (графический материал - функциональные и принципиальные схемы или граф-схемы алгоритмов и листинги разработанных программ).</w:t>
      </w:r>
    </w:p>
    <w:p>
      <w:pPr>
        <w:pStyle w:val="Normal"/>
        <w:ind w:firstLine="567"/>
        <w:rPr/>
      </w:pPr>
      <w:r>
        <w:rPr/>
        <w:t>Объём контрольной работы - в пределах 10 страниц, объём пояснительной записки к курсовому проекту - в пределах 30 страниц.</w:t>
      </w:r>
      <w:r>
        <w:br w:type="page"/>
      </w:r>
    </w:p>
    <w:p>
      <w:pPr>
        <w:pStyle w:val="Normal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ОГЛАВЛЕНИЕ</w:t>
      </w:r>
    </w:p>
    <w:p>
      <w:pPr>
        <w:pStyle w:val="Normal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</w:r>
    </w:p>
    <w:p>
      <w:pPr>
        <w:pStyle w:val="Normal"/>
        <w:jc w:val="right"/>
        <w:rPr/>
      </w:pPr>
      <w:r>
        <w:rPr/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hanging="284"/>
            <w:jc w:val="left"/>
            <w:rPr/>
          </w:pP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TOC \o "1-3"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. МЕСТО ДИСЦИПЛИНЫ В ОБРАЗОВАТЕЛЬНО-ПРОФЕССИОНАЛЬНОЙ ПРОГРАММЕ,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en-US"/>
            </w:rPr>
            <w:t>ЦЕЛЬ И ЗАДАЧИ ИЗУЧЕНИЯ ДИСЦИПЛИНЫ,</w:t>
          </w:r>
        </w:p>
        <w:p>
          <w:pPr>
            <w:pStyle w:val="Contents1"/>
            <w:ind w:left="284" w:hanging="0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ВИДЫ УЧЕБНОЙ РАБОТЫ, ФОРМЫ ОТЧЁТНОСТИ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6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 РАБОЧАЯ ПРОГРАММА ДИСЦИПЛИНЫ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69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1. СОДЕРЖАНИЕ ДИСЦИПЛИНЫ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70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3"/>
            <w:rPr/>
          </w:pPr>
          <w:r>
            <w:rPr>
              <w:sz w:val="24"/>
              <w:szCs w:val="24"/>
              <w:lang w:val="en-US"/>
            </w:rPr>
            <w:t>2.1.1. Основные понятия, отечественные микропроцессоры и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en-US"/>
            </w:rPr>
            <w:t>микроконтроллеры,</w:t>
          </w:r>
        </w:p>
        <w:p>
          <w:pPr>
            <w:pStyle w:val="Contents3"/>
            <w:ind w:left="1134" w:hanging="0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микропроцессорные комплек</w:t>
          </w:r>
          <w:r>
            <w:rPr>
              <w:sz w:val="24"/>
              <w:szCs w:val="24"/>
            </w:rPr>
            <w:t>т</w:t>
          </w:r>
          <w:r>
            <w:rPr>
              <w:sz w:val="24"/>
              <w:szCs w:val="24"/>
              <w:lang w:val="en-US"/>
            </w:rPr>
            <w:t>ы и их</w:t>
          </w: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  <w:lang w:val="en-US"/>
            </w:rPr>
            <w:t>зарубежные аналоги (10 семестр)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72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3"/>
            <w:rPr/>
          </w:pPr>
          <w:r>
            <w:rPr>
              <w:sz w:val="24"/>
              <w:szCs w:val="24"/>
            </w:rPr>
            <w:t xml:space="preserve">2.1.2. </w:t>
          </w:r>
          <w:r>
            <w:rPr>
              <w:sz w:val="24"/>
              <w:szCs w:val="24"/>
              <w:lang w:val="en-US"/>
            </w:rPr>
            <w:t>Современные МК фирм Intel и Motorola.</w:t>
          </w:r>
        </w:p>
        <w:p>
          <w:pPr>
            <w:pStyle w:val="Contents3"/>
            <w:ind w:left="560" w:firstLine="574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2-разрядные МП фирмы Motorola (11 семестр)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75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2. ВАРИАНТЫ КОНТРОЛЬНЫХ РАБОТ (10 СЕМЕСТР)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76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3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2.1. Цель работы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7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3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2.2. Задание на контрольную работу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7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3. НАИМЕНОВАНИЕ И ОБЪЕМ ЛАБОРАТОРНЫХ ЗАНЯТИЙ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79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4. ВАРИАНТЫ ЗАДАНИЙ НА КУРСОВОЙ ПРОЕКТ (11 СЕМЕСТР)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80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3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4.1. Цель работы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81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3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4.2. Задание на курсовой проект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82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5. АННОТИРОВАННЫЙ СПИСОК ЛИТЕРАТУРЫ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83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3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5.1. Основная литература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84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3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5.2. Дополнительная литература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85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ind w:left="280" w:firstLine="287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5.3. Учебно-методическая литература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86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 МЕТОДИЧЕСКИЕ РЕКОМЕНДАЦИИ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OTOBUTTON _Toc44742888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0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94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.6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2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3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i/>
      <w:iCs/>
    </w:rPr>
  </w:style>
  <w:style w:type="character" w:styleId="Style10">
    <w:name w:val="Îñíîâíîé øðèôò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426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8" w:leader="dot"/>
      </w:tabs>
      <w:ind w:left="224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ИО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40:00Z</dcterms:created>
  <dc:creator>Лаборатория МПС</dc:creator>
  <dc:description/>
  <dc:language>en-US</dc:language>
  <cp:lastModifiedBy>Лаборатория МПС</cp:lastModifiedBy>
  <cp:lastPrinted>1999-04-23T12:24:00Z</cp:lastPrinted>
  <dcterms:modified xsi:type="dcterms:W3CDTF">1999-04-23T06:33:00Z</dcterms:modified>
  <cp:revision>26</cp:revision>
  <dc:subject/>
  <dc:title>Министерство общего и профессионального образованияРоссийской Федерации</dc:title>
</cp:coreProperties>
</file>